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rFonts w:ascii="Verdana" w:hAnsi="Verdana" w:cs="Verdana"/>
          <w:b/>
          <w:b/>
          <w:iCs/>
          <w:color w:val="000000"/>
          <w:sz w:val="40"/>
        </w:rPr>
      </w:pPr>
      <w:r>
        <w:rPr>
          <w:rFonts w:cs="Verdana" w:ascii="Verdana" w:hAnsi="Verdana"/>
          <w:b/>
          <w:iCs/>
          <w:color w:val="000000"/>
          <w:sz w:val="40"/>
        </w:rPr>
      </w:r>
    </w:p>
    <w:p>
      <w:pPr>
        <w:pStyle w:val="Heading2"/>
        <w:spacing w:before="0" w:after="0"/>
        <w:rPr>
          <w:rFonts w:ascii="Verdana" w:hAnsi="Verdana" w:cs="Verdana"/>
          <w:i w:val="false"/>
          <w:i w:val="false"/>
          <w:iCs/>
          <w:color w:val="000000"/>
          <w:sz w:val="40"/>
          <w:lang w:val="hr-HR"/>
        </w:rPr>
      </w:pPr>
      <w:r>
        <w:rPr>
          <w:rFonts w:cs="Verdana" w:ascii="Verdana" w:hAnsi="Verdana"/>
          <w:i w:val="false"/>
          <w:iCs/>
          <w:color w:val="000000"/>
          <w:sz w:val="40"/>
          <w:lang w:val="hr-HR"/>
        </w:rPr>
        <w:t>Milutin Cihlar Nehajev</w:t>
      </w:r>
    </w:p>
    <w:p>
      <w:pPr>
        <w:pStyle w:val="Normal"/>
        <w:keepNext w:val="true"/>
        <w:jc w:val="center"/>
        <w:rPr>
          <w:rFonts w:ascii="Verdana" w:hAnsi="Verdana" w:cs="Verdana"/>
          <w:b/>
          <w:b/>
          <w:i/>
          <w:i/>
          <w:iCs/>
          <w:color w:val="000000"/>
          <w:sz w:val="40"/>
          <w:lang w:val="hr-HR"/>
        </w:rPr>
      </w:pPr>
      <w:r>
        <w:rPr>
          <w:rFonts w:cs="Verdana" w:ascii="Verdana" w:hAnsi="Verdana"/>
          <w:b/>
          <w:i/>
          <w:iCs/>
          <w:color w:val="000000"/>
          <w:sz w:val="40"/>
          <w:lang w:val="hr-HR"/>
        </w:rPr>
      </w:r>
    </w:p>
    <w:p>
      <w:pPr>
        <w:pStyle w:val="Heading3"/>
        <w:rPr>
          <w:rFonts w:ascii="Verdana" w:hAnsi="Verdana" w:cs="Verdana"/>
          <w:i w:val="false"/>
          <w:i w:val="false"/>
          <w:iCs/>
          <w:color w:val="000000"/>
          <w:lang w:val="hr-HR"/>
        </w:rPr>
      </w:pPr>
      <w:r>
        <w:rPr>
          <w:rFonts w:cs="Verdana" w:ascii="Verdana" w:hAnsi="Verdana"/>
          <w:i w:val="false"/>
          <w:iCs/>
          <w:color w:val="000000"/>
          <w:lang w:val="hr-HR"/>
        </w:rPr>
        <w:t>B i j e g</w:t>
      </w:r>
    </w:p>
    <w:p>
      <w:pPr>
        <w:pStyle w:val="Normal"/>
        <w:keepNext w:val="true"/>
        <w:jc w:val="center"/>
        <w:rPr>
          <w:rFonts w:ascii="Verdana" w:hAnsi="Verdana" w:cs="Verdana"/>
          <w:b/>
          <w:b/>
          <w:i/>
          <w:i/>
          <w:iCs/>
          <w:color w:val="000000"/>
          <w:sz w:val="40"/>
          <w:lang w:val="hr-HR"/>
        </w:rPr>
      </w:pPr>
      <w:r>
        <w:rPr>
          <w:rFonts w:cs="Verdana" w:ascii="Verdana" w:hAnsi="Verdana"/>
          <w:b/>
          <w:i/>
          <w:iCs/>
          <w:color w:val="000000"/>
          <w:sz w:val="40"/>
          <w:lang w:val="hr-HR"/>
        </w:rPr>
      </w:r>
    </w:p>
    <w:p>
      <w:pPr>
        <w:pStyle w:val="Normal"/>
        <w:keepNext w:val="true"/>
        <w:rPr>
          <w:rFonts w:ascii="Verdana" w:hAnsi="Verdana" w:cs="Verdana"/>
          <w:color w:val="000000"/>
        </w:rPr>
      </w:pPr>
      <w:r>
        <w:rPr>
          <w:rFonts w:cs="Verdana" w:ascii="Verdana" w:hAnsi="Verdana"/>
          <w:color w:val="000000"/>
        </w:rPr>
        <w:t>Stvaralački portret pisca i životopis:</w:t>
      </w:r>
    </w:p>
    <w:p>
      <w:pPr>
        <w:pStyle w:val="Normal"/>
        <w:keepNext w:val="true"/>
        <w:rPr>
          <w:rFonts w:ascii="Verdana" w:hAnsi="Verdana" w:cs="Verdana"/>
          <w:color w:val="000000"/>
        </w:rPr>
      </w:pPr>
      <w:r>
        <w:rPr>
          <w:rFonts w:cs="Verdana" w:ascii="Verdana" w:hAnsi="Verdana"/>
          <w:color w:val="000000"/>
        </w:rPr>
      </w:r>
    </w:p>
    <w:p>
      <w:pPr>
        <w:pStyle w:val="Normal"/>
        <w:keepNext w:val="true"/>
        <w:rPr>
          <w:rFonts w:ascii="Verdana" w:hAnsi="Verdana" w:cs="Verdana"/>
          <w:color w:val="000000"/>
        </w:rPr>
      </w:pPr>
      <w:r>
        <w:rPr>
          <w:rStyle w:val="StrongEmphasis"/>
          <w:rFonts w:cs="Verdana" w:ascii="Verdana" w:hAnsi="Verdana"/>
          <w:b w:val="false"/>
          <w:color w:val="000000"/>
        </w:rPr>
        <w:t>Milutin Cihlar Nehajev</w:t>
      </w:r>
      <w:r>
        <w:rPr>
          <w:rFonts w:cs="Verdana" w:ascii="Verdana" w:hAnsi="Verdana"/>
          <w:color w:val="000000"/>
        </w:rPr>
        <w:t xml:space="preserve">  rođen je 1880. godine u Senju, u doseljeničkoj češkoj obitelji. Njegov otac kao učitelj, došao je u Kraljevicu i oženio se Ludmilom Polić iz ugledne kraljevičke obitelji. Gimnaziju je pohađao u Kraljevici i Zagrebu, a studij kemije završio u Beču, gdje je stekao doktorat znanosti. Bio je gimnazijski profesor u Zadru. U Zagrebu radi kao novinar i književnik. Godine 1926. Izabran je za predsjednika Društva hrva</w:t>
      </w:r>
    </w:p>
    <w:p>
      <w:pPr>
        <w:pStyle w:val="Normal"/>
        <w:keepNext w:val="true"/>
        <w:rPr>
          <w:rFonts w:ascii="Verdana" w:hAnsi="Verdana" w:cs="Verdana"/>
          <w:color w:val="000000"/>
        </w:rPr>
      </w:pPr>
      <w:r>
        <w:rPr>
          <w:rFonts w:cs="Verdana" w:ascii="Verdana" w:hAnsi="Verdana"/>
          <w:color w:val="000000"/>
        </w:rPr>
        <w:t xml:space="preserve">tskih književnika. Umro je u Zagrebu 7. travnja 1931. godine. </w:t>
      </w:r>
    </w:p>
    <w:p>
      <w:pPr>
        <w:pStyle w:val="Normal"/>
        <w:keepNext w:val="true"/>
        <w:rPr>
          <w:rFonts w:ascii="Verdana" w:hAnsi="Verdana" w:cs="Verdana"/>
          <w:color w:val="000000"/>
        </w:rPr>
      </w:pPr>
      <w:r>
        <w:rPr>
          <w:rFonts w:cs="Verdana" w:ascii="Verdana" w:hAnsi="Verdana"/>
          <w:color w:val="000000"/>
        </w:rPr>
        <w:t xml:space="preserve">On je svestrani stvaralac: novelist, romanopisac, dramatičar, književnik i kazališni kritičar, prevoditelj, publicist, svestrano obrazovan </w:t>
      </w:r>
    </w:p>
    <w:p>
      <w:pPr>
        <w:pStyle w:val="Normal"/>
        <w:keepNext w:val="true"/>
        <w:rPr/>
      </w:pPr>
      <w:r>
        <w:rPr>
          <w:rFonts w:cs="Verdana" w:ascii="Verdana" w:hAnsi="Verdana"/>
          <w:color w:val="000000"/>
        </w:rPr>
        <w:t xml:space="preserve">intelektualac (poznavatelj likovne  i glazbene umjetnosti, poznavatelj prirodnih znanosti). U trideset godina književnog rada stvorio je pozamašan broj djela (novela, dva romana, drame, kritike i veliki broj članaka). Zanimao se i za hrvatsku političku prošlost. Nehajev pripada čelnicima hrvatske moderne, osobito svojim esejističko-kritičkim tekstovima i romanom </w:t>
      </w:r>
      <w:r>
        <w:rPr>
          <w:rFonts w:cs="Verdana" w:ascii="Verdana" w:hAnsi="Verdana"/>
          <w:i/>
          <w:color w:val="000000"/>
        </w:rPr>
        <w:t>Bijeg</w:t>
      </w:r>
      <w:r>
        <w:rPr>
          <w:rFonts w:cs="Verdana" w:ascii="Verdana" w:hAnsi="Verdana"/>
          <w:color w:val="000000"/>
        </w:rPr>
        <w:t xml:space="preserve">. To je jedan od prvih romana u Hrvatskoj književnosti u kojemu dolazi do značajne defabularizacije, pri čemu se pisac poslužio modernom tehnikom pisanja, pokušajem zatvaranja interesnog kruga na bitne probleme čovjeka. Pri tome sve drugo ostaje u drugom planu, a posebno nacionalna i socijalna motivacija. </w:t>
      </w:r>
    </w:p>
    <w:p>
      <w:pPr>
        <w:pStyle w:val="Normal"/>
        <w:keepNext w:val="true"/>
        <w:rPr>
          <w:rFonts w:ascii="Verdana" w:hAnsi="Verdana" w:cs="Verdana"/>
          <w:color w:val="000000"/>
        </w:rPr>
      </w:pPr>
      <w:r>
        <w:rPr>
          <w:rFonts w:cs="Verdana" w:ascii="Verdana" w:hAnsi="Verdana"/>
          <w:color w:val="000000"/>
        </w:rPr>
      </w:r>
    </w:p>
    <w:p>
      <w:pPr>
        <w:pStyle w:val="Normal"/>
        <w:keepNext w:val="true"/>
        <w:rPr>
          <w:rFonts w:ascii="Verdana" w:hAnsi="Verdana" w:cs="Verdana"/>
          <w:color w:val="000000"/>
        </w:rPr>
      </w:pPr>
      <w:r>
        <w:rPr>
          <w:rFonts w:cs="Verdana" w:ascii="Verdana" w:hAnsi="Verdana"/>
          <w:color w:val="000000"/>
        </w:rPr>
        <w:t xml:space="preserve">Tema: Bijeg od svakodnevnog života i odluka o smrti. </w:t>
      </w:r>
    </w:p>
    <w:p>
      <w:pPr>
        <w:pStyle w:val="Normal"/>
        <w:keepNext w:val="true"/>
        <w:rPr>
          <w:rFonts w:ascii="Verdana" w:hAnsi="Verdana" w:cs="Verdana"/>
          <w:color w:val="000000"/>
        </w:rPr>
      </w:pPr>
      <w:r>
        <w:rPr>
          <w:rFonts w:cs="Verdana" w:ascii="Verdana" w:hAnsi="Verdana"/>
          <w:color w:val="000000"/>
        </w:rPr>
      </w:r>
    </w:p>
    <w:p>
      <w:pPr>
        <w:pStyle w:val="Normal"/>
        <w:keepNext w:val="true"/>
        <w:rPr>
          <w:rFonts w:ascii="Verdana" w:hAnsi="Verdana" w:cs="Verdana"/>
          <w:color w:val="000000"/>
        </w:rPr>
      </w:pPr>
      <w:r>
        <w:rPr>
          <w:rFonts w:cs="Verdana" w:ascii="Verdana" w:hAnsi="Verdana"/>
          <w:color w:val="000000"/>
        </w:rPr>
        <w:t>Problematika koja se obrađuje:</w:t>
      </w:r>
    </w:p>
    <w:p>
      <w:pPr>
        <w:pStyle w:val="Normal"/>
        <w:keepNext w:val="true"/>
        <w:numPr>
          <w:ilvl w:val="0"/>
          <w:numId w:val="2"/>
        </w:numPr>
        <w:ind w:left="0" w:hanging="0"/>
        <w:rPr/>
      </w:pPr>
      <w:r>
        <w:rPr>
          <w:rFonts w:cs="Verdana" w:ascii="Verdana" w:hAnsi="Verdana"/>
          <w:color w:val="000000"/>
        </w:rPr>
        <w:t xml:space="preserve">Opis prilika i života ljudi koji se oblikuju u neposrednom odnosu prema društvenim zbivanjima. </w:t>
      </w:r>
    </w:p>
    <w:p>
      <w:pPr>
        <w:pStyle w:val="Normal"/>
        <w:keepNext w:val="true"/>
        <w:numPr>
          <w:ilvl w:val="0"/>
          <w:numId w:val="2"/>
        </w:numPr>
        <w:ind w:left="0" w:hanging="0"/>
        <w:rPr>
          <w:rFonts w:ascii="Verdana" w:hAnsi="Verdana" w:cs="Verdana"/>
          <w:color w:val="000000"/>
        </w:rPr>
      </w:pPr>
      <w:r>
        <w:rPr>
          <w:rFonts w:cs="Verdana" w:ascii="Verdana" w:hAnsi="Verdana"/>
          <w:color w:val="000000"/>
        </w:rPr>
        <w:t xml:space="preserve">Retrospekcija događaja glavnog lika iz dana školovanja. </w:t>
      </w:r>
    </w:p>
    <w:p>
      <w:pPr>
        <w:pStyle w:val="Normal"/>
        <w:keepNext w:val="true"/>
        <w:numPr>
          <w:ilvl w:val="0"/>
          <w:numId w:val="2"/>
        </w:numPr>
        <w:ind w:left="0" w:hanging="0"/>
        <w:rPr/>
      </w:pPr>
      <w:r>
        <w:rPr>
          <w:rFonts w:cs="Verdana" w:ascii="Verdana" w:hAnsi="Verdana"/>
          <w:color w:val="000000"/>
        </w:rPr>
        <w:t xml:space="preserve">Opis unutrašnjeg života glavnog lika koji je bio bujan i raznolik, bez silnih događaja sa mladenačkim dobom jakih kriza koje su udarile biljeg njegovom kasnijem naziranju na svijet. </w:t>
      </w:r>
    </w:p>
    <w:p>
      <w:pPr>
        <w:pStyle w:val="Normal"/>
        <w:keepNext w:val="true"/>
        <w:numPr>
          <w:ilvl w:val="0"/>
          <w:numId w:val="2"/>
        </w:numPr>
        <w:ind w:left="0" w:hanging="0"/>
        <w:rPr>
          <w:rFonts w:ascii="Verdana" w:hAnsi="Verdana" w:cs="Verdana"/>
          <w:color w:val="000000"/>
        </w:rPr>
      </w:pPr>
      <w:r>
        <w:rPr>
          <w:rFonts w:cs="Verdana" w:ascii="Verdana" w:hAnsi="Verdana"/>
          <w:color w:val="000000"/>
        </w:rPr>
        <w:t xml:space="preserve">Rađanje sumnje da je književnost vrlo malo vrijedna prema vrijednosti života. </w:t>
      </w:r>
    </w:p>
    <w:p>
      <w:pPr>
        <w:pStyle w:val="Normal"/>
        <w:keepNext w:val="true"/>
        <w:numPr>
          <w:ilvl w:val="0"/>
          <w:numId w:val="2"/>
        </w:numPr>
        <w:ind w:left="0" w:hanging="0"/>
        <w:rPr>
          <w:rFonts w:ascii="Verdana" w:hAnsi="Verdana" w:cs="Verdana"/>
          <w:color w:val="000000"/>
        </w:rPr>
      </w:pPr>
      <w:r>
        <w:rPr>
          <w:rFonts w:cs="Verdana" w:ascii="Verdana" w:hAnsi="Verdana"/>
          <w:color w:val="000000"/>
        </w:rPr>
        <w:t xml:space="preserve">Opis Nietzsche sa svojom anarhističkom mišlju o ubijanju samoga sebe (nadčovjek sam sebe žrtvuje, odričući se čovještva). </w:t>
      </w:r>
    </w:p>
    <w:p>
      <w:pPr>
        <w:pStyle w:val="Normal"/>
        <w:keepNext w:val="true"/>
        <w:numPr>
          <w:ilvl w:val="0"/>
          <w:numId w:val="2"/>
        </w:numPr>
        <w:ind w:left="0" w:hanging="0"/>
        <w:rPr>
          <w:rFonts w:ascii="Verdana" w:hAnsi="Verdana" w:cs="Verdana"/>
          <w:color w:val="000000"/>
        </w:rPr>
      </w:pPr>
      <w:r>
        <w:rPr>
          <w:rFonts w:cs="Verdana" w:ascii="Verdana" w:hAnsi="Verdana"/>
          <w:color w:val="000000"/>
        </w:rPr>
        <w:t xml:space="preserve">Opis nastupa inferiornosti prema životu koja se dade izvrsno složiti u «apsolutno istinite» ideje. </w:t>
      </w:r>
    </w:p>
    <w:p>
      <w:pPr>
        <w:pStyle w:val="Normal"/>
        <w:keepNext w:val="true"/>
        <w:numPr>
          <w:ilvl w:val="0"/>
          <w:numId w:val="2"/>
        </w:numPr>
        <w:ind w:left="0" w:hanging="0"/>
        <w:rPr>
          <w:rFonts w:ascii="Verdana" w:hAnsi="Verdana" w:cs="Verdana"/>
          <w:color w:val="000000"/>
        </w:rPr>
      </w:pPr>
      <w:r>
        <w:rPr>
          <w:rFonts w:cs="Verdana" w:ascii="Verdana" w:hAnsi="Verdana"/>
          <w:color w:val="000000"/>
        </w:rPr>
        <w:t xml:space="preserve">Pribjegavanje alkoholu kao jedinome rješenju iz nastale situacije, jer on opija, omamljuje i savladava sve, trza iz ružne sadašnjosti. </w:t>
      </w:r>
    </w:p>
    <w:p>
      <w:pPr>
        <w:pStyle w:val="Normal"/>
        <w:keepNext w:val="true"/>
        <w:numPr>
          <w:ilvl w:val="0"/>
          <w:numId w:val="2"/>
        </w:numPr>
        <w:ind w:left="0" w:hanging="0"/>
        <w:rPr/>
      </w:pPr>
      <w:r>
        <w:rPr>
          <w:rFonts w:cs="Verdana" w:ascii="Verdana" w:hAnsi="Verdana"/>
          <w:color w:val="000000"/>
        </w:rPr>
        <w:t xml:space="preserve">Smiješna istina o potiskivanim frazama o materijalnosti duševnih funkcija. </w:t>
      </w:r>
    </w:p>
    <w:p>
      <w:pPr>
        <w:pStyle w:val="Normal"/>
        <w:keepNext w:val="true"/>
        <w:numPr>
          <w:ilvl w:val="0"/>
          <w:numId w:val="2"/>
        </w:numPr>
        <w:ind w:left="0" w:hanging="0"/>
        <w:rPr>
          <w:rFonts w:ascii="Verdana" w:hAnsi="Verdana" w:cs="Verdana"/>
          <w:color w:val="000000"/>
        </w:rPr>
      </w:pPr>
      <w:r>
        <w:rPr>
          <w:rFonts w:cs="Verdana" w:ascii="Verdana" w:hAnsi="Verdana"/>
          <w:color w:val="000000"/>
        </w:rPr>
        <w:t xml:space="preserve">Sjećanje na posljedica duševne klonulosti, nemoći živaca nakon jedne krize. </w:t>
      </w:r>
    </w:p>
    <w:p>
      <w:pPr>
        <w:pStyle w:val="Normal"/>
        <w:keepNext w:val="true"/>
        <w:numPr>
          <w:ilvl w:val="0"/>
          <w:numId w:val="2"/>
        </w:numPr>
        <w:ind w:left="0" w:hanging="0"/>
        <w:rPr>
          <w:rFonts w:ascii="Verdana" w:hAnsi="Verdana" w:cs="Verdana"/>
          <w:color w:val="000000"/>
        </w:rPr>
      </w:pPr>
      <w:r>
        <w:rPr>
          <w:rFonts w:cs="Verdana" w:ascii="Verdana" w:hAnsi="Verdana"/>
          <w:color w:val="000000"/>
        </w:rPr>
        <w:t xml:space="preserve">Napola rezignirani čovjek prisjeća se svoje ljubavi i zbivanja, koji su se isprepletali sa dojmovima sadašnjeg osamljenog, dosadnog, besmislenog njegovog života i beznadni položaj u kojem je sada. </w:t>
      </w:r>
    </w:p>
    <w:p>
      <w:pPr>
        <w:pStyle w:val="Normal"/>
        <w:keepNext w:val="true"/>
        <w:numPr>
          <w:ilvl w:val="0"/>
          <w:numId w:val="2"/>
        </w:numPr>
        <w:ind w:left="0" w:hanging="0"/>
        <w:rPr>
          <w:rFonts w:ascii="Verdana" w:hAnsi="Verdana" w:cs="Verdana"/>
          <w:color w:val="000000"/>
        </w:rPr>
      </w:pPr>
      <w:r>
        <w:rPr>
          <w:rFonts w:cs="Verdana" w:ascii="Verdana" w:hAnsi="Verdana"/>
          <w:color w:val="000000"/>
        </w:rPr>
        <w:t xml:space="preserve">Prevladava moderna pripovjedačka tehnika (autoanaliza). </w:t>
      </w:r>
    </w:p>
    <w:p>
      <w:pPr>
        <w:pStyle w:val="Normal"/>
        <w:keepNext w:val="true"/>
        <w:numPr>
          <w:ilvl w:val="0"/>
          <w:numId w:val="2"/>
        </w:numPr>
        <w:ind w:left="0" w:hanging="0"/>
        <w:rPr>
          <w:rFonts w:ascii="Verdana" w:hAnsi="Verdana" w:cs="Verdana"/>
          <w:color w:val="000000"/>
        </w:rPr>
      </w:pPr>
      <w:r>
        <w:rPr>
          <w:rFonts w:cs="Verdana" w:ascii="Verdana" w:hAnsi="Verdana"/>
          <w:color w:val="000000"/>
        </w:rPr>
        <w:t xml:space="preserve">Psihološka razmatranja i priželjkivanje kraja života i smrti. </w:t>
      </w:r>
    </w:p>
    <w:p>
      <w:pPr>
        <w:pStyle w:val="Normal"/>
        <w:keepNext w:val="true"/>
        <w:rPr>
          <w:rFonts w:ascii="Verdana" w:hAnsi="Verdana" w:cs="Verdana"/>
          <w:color w:val="000000"/>
        </w:rPr>
      </w:pPr>
      <w:r>
        <w:rPr>
          <w:rFonts w:cs="Verdana" w:ascii="Verdana" w:hAnsi="Verdana"/>
          <w:color w:val="000000"/>
        </w:rPr>
      </w:r>
    </w:p>
    <w:p>
      <w:pPr>
        <w:pStyle w:val="Normal"/>
        <w:keepNext w:val="true"/>
        <w:rPr>
          <w:rFonts w:ascii="Verdana" w:hAnsi="Verdana" w:cs="Verdana"/>
          <w:color w:val="000000"/>
        </w:rPr>
      </w:pPr>
      <w:r>
        <w:rPr>
          <w:rFonts w:cs="Verdana" w:ascii="Verdana" w:hAnsi="Verdana"/>
          <w:color w:val="000000"/>
        </w:rPr>
        <w:t xml:space="preserve">Struktura djela: Roman kao pripovjedačko sredstvo, kojim se lik predstavlja u prvome licu i služi se pismom i dnevnikom u oblikovanju romana. Roman našeg vijeka, psihološki, realistički, socijalni sa mnogo ustaljenog oblika i nove književne forme – defabulativni roman. </w:t>
      </w:r>
    </w:p>
    <w:p>
      <w:pPr>
        <w:pStyle w:val="Normal"/>
        <w:keepNext w:val="true"/>
        <w:rPr>
          <w:rFonts w:ascii="Verdana" w:hAnsi="Verdana" w:cs="Verdana"/>
          <w:color w:val="000000"/>
        </w:rPr>
      </w:pPr>
      <w:r>
        <w:rPr>
          <w:rFonts w:cs="Verdana" w:ascii="Verdana" w:hAnsi="Verdana"/>
          <w:color w:val="000000"/>
        </w:rPr>
      </w:r>
    </w:p>
    <w:p>
      <w:pPr>
        <w:pStyle w:val="Normal"/>
        <w:keepNext w:val="true"/>
        <w:rPr>
          <w:rFonts w:ascii="Verdana" w:hAnsi="Verdana" w:cs="Verdana"/>
          <w:color w:val="000000"/>
        </w:rPr>
      </w:pPr>
      <w:r>
        <w:rPr>
          <w:rFonts w:cs="Verdana" w:ascii="Verdana" w:hAnsi="Verdana"/>
          <w:color w:val="000000"/>
        </w:rPr>
        <w:t xml:space="preserve">Književna vrsta: Roman. </w:t>
      </w:r>
    </w:p>
    <w:p>
      <w:pPr>
        <w:pStyle w:val="Normal"/>
        <w:keepNext w:val="true"/>
        <w:rPr>
          <w:rFonts w:ascii="Verdana" w:hAnsi="Verdana" w:cs="Verdana"/>
          <w:color w:val="000000"/>
        </w:rPr>
      </w:pPr>
      <w:r>
        <w:rPr>
          <w:rFonts w:cs="Verdana" w:ascii="Verdana" w:hAnsi="Verdana"/>
          <w:color w:val="000000"/>
        </w:rPr>
      </w:r>
    </w:p>
    <w:p>
      <w:pPr>
        <w:pStyle w:val="WWTijeloteksta"/>
        <w:keepNext w:val="true"/>
        <w:ind w:left="0" w:hanging="0"/>
        <w:rPr/>
      </w:pPr>
      <w:r>
        <w:rPr>
          <w:rFonts w:cs="Verdana" w:ascii="Verdana" w:hAnsi="Verdana"/>
          <w:color w:val="000000"/>
        </w:rPr>
        <w:t xml:space="preserve">Inspiracija iz sličnog djela: U svojim djelima se osjeća utjecaj Turgenjeva i njegovo opisivanje filozofije utučenih ljudi u malograđanskom životu, sa vječno istim brigama i nikakvim nadama, te praznim razgovorima o idealima i neizvjesnoj budućnosti. Netko za sve životne probleme pronalazi svoje gotove formule, no jedino je istina da se život ne da strpati u formule. Nadahnjivale su ga pjesme </w:t>
      </w:r>
      <w:r>
        <w:rPr>
          <w:rFonts w:cs="Verdana" w:ascii="Verdana" w:hAnsi="Verdana"/>
          <w:i/>
          <w:color w:val="000000"/>
        </w:rPr>
        <w:t>Nordsee</w:t>
      </w:r>
      <w:r>
        <w:rPr>
          <w:rFonts w:cs="Verdana" w:ascii="Verdana" w:hAnsi="Verdana"/>
          <w:color w:val="000000"/>
        </w:rPr>
        <w:t xml:space="preserve"> od Heina u hrvatskom prijevodu, te Homerova djela. Veoma su mu se dojmila djela Tolstoja čiju je formu pisanja i on koristio. </w:t>
      </w:r>
    </w:p>
    <w:p>
      <w:pPr>
        <w:pStyle w:val="Normal"/>
        <w:keepNext w:val="true"/>
        <w:rPr>
          <w:rFonts w:ascii="Verdana" w:hAnsi="Verdana" w:cs="Verdana"/>
          <w:color w:val="000000"/>
        </w:rPr>
      </w:pPr>
      <w:r>
        <w:rPr>
          <w:rFonts w:cs="Verdana" w:ascii="Verdana" w:hAnsi="Verdana"/>
          <w:color w:val="000000"/>
        </w:rPr>
      </w:r>
    </w:p>
    <w:p>
      <w:pPr>
        <w:pStyle w:val="Normal"/>
        <w:keepNext w:val="true"/>
        <w:rPr>
          <w:rFonts w:ascii="Verdana" w:hAnsi="Verdana" w:cs="Verdana"/>
          <w:color w:val="000000"/>
        </w:rPr>
      </w:pPr>
      <w:r>
        <w:rPr>
          <w:rFonts w:cs="Verdana" w:ascii="Verdana" w:hAnsi="Verdana"/>
          <w:color w:val="000000"/>
        </w:rPr>
        <w:t xml:space="preserve">Mjesto i vrijeme radnje: U Trstu krajem siječnja 1909. godine. </w:t>
      </w:r>
    </w:p>
    <w:p>
      <w:pPr>
        <w:pStyle w:val="Normal"/>
        <w:keepNext w:val="true"/>
        <w:rPr>
          <w:rFonts w:ascii="Verdana" w:hAnsi="Verdana" w:cs="Verdana"/>
          <w:color w:val="000000"/>
        </w:rPr>
      </w:pPr>
      <w:r>
        <w:rPr>
          <w:rFonts w:cs="Verdana" w:ascii="Verdana" w:hAnsi="Verdana"/>
          <w:color w:val="000000"/>
        </w:rPr>
      </w:r>
    </w:p>
    <w:p>
      <w:pPr>
        <w:pStyle w:val="Normal"/>
        <w:keepNext w:val="true"/>
        <w:rPr>
          <w:rFonts w:ascii="Verdana" w:hAnsi="Verdana" w:cs="Verdana"/>
          <w:color w:val="000000"/>
        </w:rPr>
      </w:pPr>
      <w:r>
        <w:rPr>
          <w:rFonts w:cs="Verdana" w:ascii="Verdana" w:hAnsi="Verdana"/>
          <w:color w:val="000000"/>
        </w:rPr>
        <w:t>Likovi:</w:t>
      </w:r>
    </w:p>
    <w:p>
      <w:pPr>
        <w:pStyle w:val="Heading4"/>
        <w:ind w:hanging="0"/>
        <w:rPr>
          <w:rFonts w:ascii="Verdana" w:hAnsi="Verdana" w:cs="Verdana"/>
          <w:b w:val="false"/>
          <w:b w:val="false"/>
          <w:color w:val="000000"/>
        </w:rPr>
      </w:pPr>
      <w:r>
        <w:rPr>
          <w:rFonts w:cs="Verdana" w:ascii="Verdana" w:hAnsi="Verdana"/>
          <w:b w:val="false"/>
          <w:color w:val="000000"/>
        </w:rPr>
        <w:t xml:space="preserve">Đuro Andrijašević je mladi daroviti intelektualac koji studira u Beču da postane doktor. Njegov lik odražava raspoloženje jednog dijela mlade generacije koja se, mnogostruko obrazovana i puna snova, nije mogla potpuno snaći u konkretnim društvenim prilikama, već je naginjala skepsi i depresiji. Kroz njegov lik se izražava tragični nemir modernog čovjeka. Propast talentiranog čovjeka nije izazvan uskim prilikama provincijskog mjestanca u kojem živi, već je samo tragičan finale uslijedio nešto brže. On u svojoj  duši nosi klicu sloma svojom jako razvijenom prevlašću misli i konstantne autoanalize. Ne predstavlja prosječnu ličnost, zamišljen je kao izraz tragičnih nemira modernog čovjeka, nervoznog, tjeskobnog i umornog, koji je ovu baštinu primio u nasljeđe, pa nije imao dovoljno snage, ni bioloških uvjeta, da aktivnošću ispuni život. </w:t>
      </w:r>
    </w:p>
    <w:p>
      <w:pPr>
        <w:pStyle w:val="Normal"/>
        <w:keepNext w:val="true"/>
        <w:rPr>
          <w:rFonts w:ascii="Verdana" w:hAnsi="Verdana" w:cs="Verdana"/>
          <w:b/>
          <w:b/>
          <w:color w:val="000000"/>
        </w:rPr>
      </w:pPr>
      <w:r>
        <w:rPr>
          <w:rFonts w:cs="Verdana" w:ascii="Verdana" w:hAnsi="Verdana"/>
          <w:b/>
          <w:color w:val="000000"/>
        </w:rPr>
      </w:r>
    </w:p>
    <w:p>
      <w:pPr>
        <w:pStyle w:val="Heading4"/>
        <w:ind w:hanging="0"/>
        <w:rPr>
          <w:rFonts w:ascii="Verdana" w:hAnsi="Verdana" w:cs="Verdana"/>
          <w:b w:val="false"/>
          <w:b w:val="false"/>
          <w:color w:val="000000"/>
        </w:rPr>
      </w:pPr>
      <w:r>
        <w:rPr>
          <w:rFonts w:cs="Verdana" w:ascii="Verdana" w:hAnsi="Verdana"/>
          <w:b w:val="false"/>
          <w:color w:val="000000"/>
        </w:rPr>
        <w:t xml:space="preserve">Bartol Andrijašević je Đurin otac i pomorski kapetan koji je plovio godinama po morima i na kraju je dobio službu lučkog kapetana u Kraljevici. </w:t>
      </w:r>
    </w:p>
    <w:p>
      <w:pPr>
        <w:pStyle w:val="Normal"/>
        <w:keepNext w:val="true"/>
        <w:rPr>
          <w:rFonts w:ascii="Verdana" w:hAnsi="Verdana" w:cs="Verdana"/>
          <w:b/>
          <w:b/>
          <w:color w:val="000000"/>
        </w:rPr>
      </w:pPr>
      <w:r>
        <w:rPr>
          <w:rFonts w:cs="Verdana" w:ascii="Verdana" w:hAnsi="Verdana"/>
          <w:b/>
          <w:color w:val="000000"/>
        </w:rPr>
      </w:r>
    </w:p>
    <w:p>
      <w:pPr>
        <w:pStyle w:val="Heading4"/>
        <w:ind w:hanging="0"/>
        <w:rPr>
          <w:rFonts w:ascii="Verdana" w:hAnsi="Verdana" w:cs="Verdana"/>
          <w:b w:val="false"/>
          <w:b w:val="false"/>
          <w:color w:val="000000"/>
        </w:rPr>
      </w:pPr>
      <w:r>
        <w:rPr>
          <w:rFonts w:cs="Verdana" w:ascii="Verdana" w:hAnsi="Verdana"/>
          <w:b w:val="false"/>
          <w:color w:val="000000"/>
        </w:rPr>
        <w:t xml:space="preserve">Toma njegov stric (bivši trgovac drvima iz Like) koji je bio bez obitelji i zavolio je Đuru kao svoje dijete i pomagao mu u školovanju koliko je mogao. </w:t>
      </w:r>
    </w:p>
    <w:p>
      <w:pPr>
        <w:pStyle w:val="Normal"/>
        <w:keepNext w:val="true"/>
        <w:rPr>
          <w:rFonts w:ascii="Verdana" w:hAnsi="Verdana" w:cs="Verdana"/>
          <w:b/>
          <w:b/>
          <w:color w:val="000000"/>
        </w:rPr>
      </w:pPr>
      <w:r>
        <w:rPr>
          <w:rFonts w:cs="Verdana" w:ascii="Verdana" w:hAnsi="Verdana"/>
          <w:b/>
          <w:color w:val="000000"/>
        </w:rPr>
      </w:r>
    </w:p>
    <w:p>
      <w:pPr>
        <w:pStyle w:val="Heading4"/>
        <w:ind w:hanging="0"/>
        <w:rPr>
          <w:rFonts w:ascii="Verdana" w:hAnsi="Verdana" w:cs="Verdana"/>
          <w:b w:val="false"/>
          <w:b w:val="false"/>
          <w:color w:val="000000"/>
        </w:rPr>
      </w:pPr>
      <w:r>
        <w:rPr>
          <w:rFonts w:cs="Verdana" w:ascii="Verdana" w:hAnsi="Verdana"/>
          <w:b w:val="false"/>
          <w:color w:val="000000"/>
        </w:rPr>
        <w:t xml:space="preserve">Teta Klara je ukazivala da će od Đure postati veličina i da se od majčine strane sva obitelj sastojala od duševno silno razvijenih ljudi, koji su više ili manje pustolovno završili život. Rekla je da će od dječaka biti ili nešto ili ništa. </w:t>
      </w:r>
    </w:p>
    <w:p>
      <w:pPr>
        <w:pStyle w:val="Normal"/>
        <w:keepNext w:val="true"/>
        <w:rPr>
          <w:rFonts w:ascii="Verdana" w:hAnsi="Verdana" w:cs="Verdana"/>
          <w:b/>
          <w:b/>
          <w:color w:val="000000"/>
        </w:rPr>
      </w:pPr>
      <w:r>
        <w:rPr>
          <w:rFonts w:cs="Verdana" w:ascii="Verdana" w:hAnsi="Verdana"/>
          <w:b/>
          <w:color w:val="000000"/>
        </w:rPr>
      </w:r>
    </w:p>
    <w:p>
      <w:pPr>
        <w:pStyle w:val="Heading4"/>
        <w:ind w:hanging="0"/>
        <w:rPr/>
      </w:pPr>
      <w:r>
        <w:rPr>
          <w:rFonts w:cs="Verdana" w:ascii="Verdana" w:hAnsi="Verdana"/>
          <w:b w:val="false"/>
          <w:color w:val="000000"/>
        </w:rPr>
        <w:t xml:space="preserve">Zora Marakova bila je kći doseljenog Čeha, ravnatelja tvornice u D. Stasita i koštunjava djevojka s licem opaljenim od sunca i zvonkim smijehom. Nije bila baš lijepa, ali je sasvim suvereno istupala u društvu i svojim otvorenim načinom općenja začarala svoju okolinu. Odijevala se sa mnogo ukusa i uvijek bila spremna na svaki pothvat ako je s tim bilo spojeno nešto novo i osobito. </w:t>
      </w:r>
    </w:p>
    <w:p>
      <w:pPr>
        <w:pStyle w:val="Normal"/>
        <w:keepNext w:val="true"/>
        <w:rPr>
          <w:rFonts w:ascii="Verdana" w:hAnsi="Verdana" w:cs="Verdana"/>
          <w:b/>
          <w:b/>
          <w:color w:val="000000"/>
        </w:rPr>
      </w:pPr>
      <w:r>
        <w:rPr>
          <w:rFonts w:cs="Verdana" w:ascii="Verdana" w:hAnsi="Verdana"/>
          <w:b/>
          <w:color w:val="000000"/>
        </w:rPr>
      </w:r>
    </w:p>
    <w:p>
      <w:pPr>
        <w:pStyle w:val="Heading4"/>
        <w:ind w:hanging="0"/>
        <w:rPr>
          <w:rFonts w:ascii="Verdana" w:hAnsi="Verdana" w:cs="Verdana"/>
          <w:b w:val="false"/>
          <w:b w:val="false"/>
          <w:color w:val="000000"/>
        </w:rPr>
      </w:pPr>
      <w:r>
        <w:rPr>
          <w:rFonts w:cs="Verdana" w:ascii="Verdana" w:hAnsi="Verdana"/>
          <w:b w:val="false"/>
          <w:color w:val="000000"/>
        </w:rPr>
        <w:t xml:space="preserve">Vera Hrabarova je djevojka i dobre obitelji koju su preporučali Đuri, darovita, završila gimnaziju, naučila govoriti tri strana jezika, svirala glasovir, a u društvu znala besprijekorno voditi konverzaciju. Bila je visoka, suha djevojka sa zlatnom kosom i mirnim zelenim očima. </w:t>
      </w:r>
    </w:p>
    <w:p>
      <w:pPr>
        <w:pStyle w:val="Normal"/>
        <w:keepNext w:val="true"/>
        <w:rPr>
          <w:rFonts w:ascii="Verdana" w:hAnsi="Verdana" w:cs="Verdana"/>
          <w:b/>
          <w:b/>
          <w:color w:val="000000"/>
        </w:rPr>
      </w:pPr>
      <w:r>
        <w:rPr>
          <w:rFonts w:cs="Verdana" w:ascii="Verdana" w:hAnsi="Verdana"/>
          <w:b/>
          <w:color w:val="000000"/>
        </w:rPr>
      </w:r>
    </w:p>
    <w:p>
      <w:pPr>
        <w:pStyle w:val="Normal"/>
        <w:keepNext w:val="true"/>
        <w:rPr>
          <w:rFonts w:ascii="Verdana" w:hAnsi="Verdana" w:cs="Verdana"/>
          <w:color w:val="000000"/>
        </w:rPr>
      </w:pPr>
      <w:r>
        <w:rPr>
          <w:rFonts w:cs="Verdana" w:ascii="Verdana" w:hAnsi="Verdana"/>
          <w:color w:val="000000"/>
        </w:rPr>
        <w:t xml:space="preserve">Tošo njegov najbolji prijatelj, koji ga je uvijek razumio u teškoćama. </w:t>
      </w:r>
    </w:p>
    <w:p>
      <w:pPr>
        <w:pStyle w:val="Normal"/>
        <w:keepNext w:val="true"/>
        <w:rPr>
          <w:rFonts w:ascii="Verdana" w:hAnsi="Verdana" w:cs="Verdana"/>
          <w:color w:val="000000"/>
        </w:rPr>
      </w:pPr>
      <w:r>
        <w:rPr>
          <w:rFonts w:cs="Verdana" w:ascii="Verdana" w:hAnsi="Verdana"/>
          <w:color w:val="000000"/>
        </w:rPr>
      </w:r>
    </w:p>
    <w:p>
      <w:pPr>
        <w:pStyle w:val="Normal"/>
        <w:keepNext w:val="true"/>
        <w:rPr>
          <w:rFonts w:ascii="Verdana" w:hAnsi="Verdana" w:cs="Verdana"/>
          <w:color w:val="000000"/>
        </w:rPr>
      </w:pPr>
      <w:r>
        <w:rPr>
          <w:rFonts w:cs="Verdana" w:ascii="Verdana" w:hAnsi="Verdana"/>
          <w:color w:val="000000"/>
        </w:rPr>
        <w:t xml:space="preserve">Jagan novi znanac, bio je nabit, nizak, debeo, kratko podrezane kose i plav, oštar brk činili su crvenu, dosta ćelavu glavu karakterističnom. Bijele, vodene oči i podbuhli obrazi govorili su da se ne bavi puno ozbiljnim poslovima, nego veći dio svog vremena provodi u krčmi. Tu je bilo njegovo carstvo. Po ulici se vukao tromo, pospano, gotovo plašljivo, kao da se stidi svog odrpanog odijela. A u krčmi, što je bila prostija, jače ga je dojmila. Bio je uman čovjek, nego što se na prvi pogled moglo zaključiti. Sa pregršt duhovitih paradoksa znao je braniti svoje mišljenje oštrom poraznom dijalektikom. Bio je kruta pijanica i navikao na neuredan život. Jeo je vrlo malo i to najprostija jela, a odijevao se više nego siromašno. Za prijatelja dao bi sve, pod uvjetom da se taj slaže s njegovim običajima kada se nazdravljalo. </w:t>
      </w:r>
    </w:p>
    <w:p>
      <w:pPr>
        <w:pStyle w:val="Normal"/>
        <w:keepNext w:val="true"/>
        <w:rPr>
          <w:rFonts w:ascii="Verdana" w:hAnsi="Verdana" w:cs="Verdana"/>
          <w:color w:val="000000"/>
        </w:rPr>
      </w:pPr>
      <w:r>
        <w:rPr>
          <w:rFonts w:cs="Verdana" w:ascii="Verdana" w:hAnsi="Verdana"/>
          <w:color w:val="000000"/>
        </w:rPr>
      </w:r>
    </w:p>
    <w:p>
      <w:pPr>
        <w:pStyle w:val="Normal"/>
        <w:keepNext w:val="true"/>
        <w:rPr>
          <w:rFonts w:ascii="Verdana" w:hAnsi="Verdana" w:cs="Verdana"/>
          <w:color w:val="000000"/>
        </w:rPr>
      </w:pPr>
      <w:r>
        <w:rPr>
          <w:rFonts w:cs="Verdana" w:ascii="Verdana" w:hAnsi="Verdana"/>
          <w:color w:val="000000"/>
        </w:rPr>
        <w:t xml:space="preserve">Kratka bilješka o djelu: </w:t>
      </w:r>
    </w:p>
    <w:p>
      <w:pPr>
        <w:pStyle w:val="Normal"/>
        <w:keepNext w:val="true"/>
        <w:rPr>
          <w:rFonts w:ascii="Verdana" w:hAnsi="Verdana" w:cs="Verdana"/>
          <w:color w:val="000000"/>
        </w:rPr>
      </w:pPr>
      <w:r>
        <w:rPr>
          <w:rFonts w:cs="Verdana" w:ascii="Verdana" w:hAnsi="Verdana"/>
          <w:color w:val="000000"/>
        </w:rPr>
        <w:t xml:space="preserve">Roman o mladom darovitom intelektualcu Đuri Andrijaševiću, koji piše pismo prijatelju Toši i u tom oproštajnom pismu sažima temeljne odrednice njegova života i koji se u sudaru sa životnom zbiljom slama, predaje se piću i završava samoubojstvom. </w:t>
      </w:r>
    </w:p>
    <w:p>
      <w:pPr>
        <w:pStyle w:val="Normal"/>
        <w:keepNext w:val="true"/>
        <w:rPr>
          <w:rFonts w:ascii="Verdana" w:hAnsi="Verdana" w:cs="Verdana"/>
          <w:color w:val="000000"/>
        </w:rPr>
      </w:pPr>
      <w:r>
        <w:rPr>
          <w:rFonts w:cs="Verdana" w:ascii="Verdana" w:hAnsi="Verdana"/>
          <w:color w:val="000000"/>
        </w:rPr>
      </w:r>
    </w:p>
    <w:p>
      <w:pPr>
        <w:pStyle w:val="Normal"/>
        <w:keepNext w:val="true"/>
        <w:rPr>
          <w:rFonts w:ascii="Verdana" w:hAnsi="Verdana" w:cs="Verdana"/>
          <w:color w:val="000000"/>
        </w:rPr>
      </w:pPr>
      <w:r>
        <w:rPr>
          <w:rFonts w:cs="Verdana" w:ascii="Verdana" w:hAnsi="Verdana"/>
          <w:color w:val="000000"/>
        </w:rPr>
        <w:t>Sadržaj:</w:t>
      </w:r>
    </w:p>
    <w:p>
      <w:pPr>
        <w:pStyle w:val="Normal"/>
        <w:keepNext w:val="true"/>
        <w:rPr>
          <w:rFonts w:ascii="Verdana" w:hAnsi="Verdana" w:cs="Verdana"/>
          <w:color w:val="000000"/>
        </w:rPr>
      </w:pPr>
      <w:r>
        <w:rPr>
          <w:rFonts w:cs="Verdana" w:ascii="Verdana" w:hAnsi="Verdana"/>
          <w:color w:val="000000"/>
        </w:rPr>
        <w:t xml:space="preserve">Mladi daroviti intelektualac Đuro Andrijašević je iz mjesta studiranja putovao kući, pa se tako prisjećao prohujalih godina i zbivanja. Toliko se naputovao u svom životu da je imao neku odvratnost protiv svakog putovanja. Prisjećao se mirnih dana i đačkih običaja kada se kretao između mjesta stanovanja, sveučilišnih zgrada i kavane. Bilo mu je lijepo studirati u Beču i kada bi zapao u tromost, ne brinući se ni na što i ne odgovarajući na materina pisma, sam sebi je govorio da treba svršiti studiranje za doktora i vratiti se u svoj rodni kraj. U Beču se govorilo da je svaki đak doktor za gazdaricu i kelnere, a kada zbilja dobije doktorat svi ga promaknu u profesora. Svaki puta kada bi trebao dalje putovati upravo je bio bolesno nervozan zbog dolaska u neku nesigurnu i strašnu neizmjernost, o beskućništvu i vječnom nespokoju. Prisjetio se kako su ga posljednji puta ispraćali Hrabarovi na put u Beč. Dok je čekao da vlak krene, njega je svaka minuta tako uzrujavala, da je bio prema svojoj zaručnici Veri upravo nepristojno hladan, što mu je ona u pismu prigovorila. Đuro je odgovorio i mučio se da joj objasni to svoje nesretno raspoloženje, ali ni sam nije mogao da nađe pravih riječi. Njemu se pričinjalo da u svakom odlaženju ima nešto užasno i tajnovito, kao da iza njega ostaje komad života koji nikada neće moći dostići. Hvata ga strah da će u onom drugom svijetu naći nešto nepoznato i novo na što se neće moći priviknuti. To je možda još iz djetinjstva, kada je svoga oca slabo viđao, koji je na kratko dolazio kući i uvijek neprestano odlazio, jer je tako zahtijevala služba pomorskog kapetana. Nakon dvadeset i pet godina potucanja po morima kapetan Bartol Andrijašević je dobio službu lučkog kapetana u Kraljevici, gdje je dosta nespretno obavljao službene formalnosti. Čim je sin dorastao do pučke škole dao mu je ispisivati liste o svjetionicima i barkama. Kada je otac umro, mati se preselila u Rijeku gdje je iznajmljivala sobe đacima. Dalje je u pismu nanizao nekoliko isprika koje je Vera rado primila, no gospođa Nina Hrabarova nije još dugo vremena mogla da razumije Andrijaševićevo ponašanje. </w:t>
      </w:r>
    </w:p>
    <w:p>
      <w:pPr>
        <w:pStyle w:val="Normal"/>
        <w:keepNext w:val="true"/>
        <w:rPr/>
      </w:pPr>
      <w:r>
        <w:rPr>
          <w:rFonts w:cs="Verdana" w:ascii="Verdana" w:hAnsi="Verdana"/>
          <w:color w:val="000000"/>
        </w:rPr>
        <w:t xml:space="preserve">Putujući dalje bio je svjestan da ne radi lijepo što putuje u Slavoniju k prijatelju, a ne ide u Zagreb, gdje su sigurno računali da će kao doktor doći i službeno zaprositi Veru. Uistinu je da će oni pomisliti da on bježi od njih, a osobito stara će imati pravo. Bojao se da još nije spreman za taj trenutak, jer bi ga stara zapitala za zaruke. On je mislio dalje nastaviti nauke i prijaviti profesorski ispit, da nije umro taj nevoljeni stric Toma i ostavio zaduženu kuću, a svi su mislili da će iza njega ostati imetak. Andriješević je sve svoje misli izražavao riječima, tako je i sada misli gotovo glasno završio razgovor sa samim sobom. U dnu duše je znao da to nije rješenje, da sa Verom samo odgađa stvar i da o tome ovisi njena sreća. Prisjetio se da je u trećoj godini sveučilišta upoznao Veru i zaljubio se. Ona ljubav priznaje majci, dobiva dozvolu dopisivanja, inače pred ljudima sve mora ostati tajno. Predočio si je kao rješenje da mu Hrabarovi vrate obavezu i udaju Veru za nekoga drugoga. Uzalud je tu zadnju misao pokušavao otjerati. Ako bi se uzeli morao bi imati zaposlenje i nekakvu plaću i da li bi im ona bila dovoljna za život, jer profesorske plaće su male. Sve je to lijepo rekao svojoj budućoj punici, no ona je i dalje bila jako nepovjerljiva. Bilo bi najbolje sve prepustiti vremenu, kada bi se ticalo samo njega. Prisjetio se kako su profesori u gimnaziji potvrdili da takvog talenta kakav je on nije bilo za njihovog vremena u školi. Još jače se raširilo to uvjerenje kada su u omladinskim listovima počeli izlaziti neki Đurini književni pokušaji i pokazivao se kao sigurna buduća veličina. U </w:t>
      </w:r>
      <w:r>
        <w:rPr>
          <w:rFonts w:cs="Verdana" w:ascii="Verdana" w:hAnsi="Verdana"/>
          <w:i/>
          <w:color w:val="000000"/>
        </w:rPr>
        <w:t>Vijencu</w:t>
      </w:r>
      <w:r>
        <w:rPr>
          <w:rFonts w:cs="Verdana" w:ascii="Verdana" w:hAnsi="Verdana"/>
          <w:color w:val="000000"/>
        </w:rPr>
        <w:t xml:space="preserve"> je izašao njegov prvi veći rad i svi su se čudili formalnoj savršenosti koju je imao taj početnik. Opčinila ga je želja za slavom i prvi književnički uspjesi dali su njegovom mišljenju novi pravac. </w:t>
      </w:r>
    </w:p>
    <w:p>
      <w:pPr>
        <w:pStyle w:val="Normal"/>
        <w:keepNext w:val="true"/>
        <w:rPr>
          <w:rFonts w:ascii="Verdana" w:hAnsi="Verdana" w:cs="Verdana"/>
          <w:color w:val="000000"/>
        </w:rPr>
      </w:pPr>
      <w:r>
        <w:rPr>
          <w:rFonts w:cs="Verdana" w:ascii="Verdana" w:hAnsi="Verdana"/>
          <w:color w:val="000000"/>
        </w:rPr>
        <w:t xml:space="preserve">Praznike nakon sjajno položene mature proveo je u Kraljevici u kući strica Tome, koji je preko ljeta iznajmljivao sobe kupališnim gostima. Tamo je upoznao gospođicu Zoru Marakovu i njenog brata Marka. Mladići ubrzo postadoše vjerni drugovi na izletima i zabavama. Njihovim izletima se pridružila gospođica Zora i poslije par susreta Đuro je osjetio da njena blizina na njega djeluje neobično. Njegov pojam o ženi kretao se između dva kontrasta. Jedno je bila umilna djevojčica, vrijedna ljubavi, a drugo kao majka, požrtvovna i brižna. Nije bila baš lijepa, ali je sasvim suvereno istupala u društvu i svojim otvorenim načinom općenja začarala svoju okolinu. Odijevala se sa mnogo ukusa i uvijek bila spremna na svaki pothvat ako je s tim bilo spojeno nešto novo i osobito. Đuro je iz početka osjećao neku antipatiju prema njoj i nije mu se sviđalo što ona tako muškarački govori i radi. Instinktivno je osjećao da mu se ona ne uklapa niti u jedan njegov razred koji si je on stvorio u svojoj fantaziji. Zorina iskrenost razbila je brzo nepouzdanje i plahost i sve su se više družili. Đuro je Zori čitao pjesme i druga književna djela i nakon raspredanja sve se svršilo u ljubavi. Kao san bijaše ta ljubav. Đuro je pratio Zoru do usamljenih morskih rtova, gdje su mogli nesmetano usisavati sav čar naglo rođene ljubavi. </w:t>
      </w:r>
    </w:p>
    <w:p>
      <w:pPr>
        <w:pStyle w:val="Normal"/>
        <w:keepNext w:val="true"/>
        <w:rPr>
          <w:rFonts w:ascii="Verdana" w:hAnsi="Verdana" w:cs="Verdana"/>
          <w:color w:val="000000"/>
        </w:rPr>
      </w:pPr>
      <w:r>
        <w:rPr>
          <w:rFonts w:cs="Verdana" w:ascii="Verdana" w:hAnsi="Verdana"/>
          <w:color w:val="000000"/>
        </w:rPr>
        <w:t xml:space="preserve">Nakon par dana su otišli Zora i njen brat i Đuro je osjetio grižnju savjesti na tu ljubav i propatio je do trenutka kada je trebao krenuti u Beč da se upiše na sveučilište. Osjećao se slabo da razmišlja o tome kako je postupio prema njoj i pokušao se izjadati u pjesmi u kojoj je htio opisati svoju slabost i tako je prvi puta osjetio da nema vjere u pisanu riječ. Prvi puta rodila se u njemu sumnja da je književnost vrlo malo vrijedna prema vrijednosti života. Napisao joj je pismo proklinjući je i u isti mah strašno i samilosno žaleći. U velegradu se Andrijašević preobrazio u drugog čovjeka i nakon prve navale boli radi jadnog završetka ove druge ljubavi dođe pokajanje. Čekao je danima neće li od Zore doći nekakav odgovor i tako se njihov roman nije nikako mogao završiti. Osjećao se vezanim za tu djevojku i nije znao kako da popravi što je skrivio pismom, poslanim u omaglici prvog razočaranja. Mislio je da se njena ljubav pretvorila u prezir, da ga ona drži kukavicom, slabićem, koji je uzmakao kada je došao čas ozbiljnih obaveza. </w:t>
      </w:r>
    </w:p>
    <w:p>
      <w:pPr>
        <w:pStyle w:val="Normal"/>
        <w:keepNext w:val="true"/>
        <w:rPr/>
      </w:pPr>
      <w:r>
        <w:rPr>
          <w:rFonts w:cs="Verdana" w:ascii="Verdana" w:hAnsi="Verdana"/>
          <w:color w:val="000000"/>
        </w:rPr>
        <w:t xml:space="preserve">Izmučivši živce, izgubio je interes za nauku i stane tražiti načine da sam sebe ponizi još gore, misleći da više nije vrijedan života. Osjećao se i sam star, propao, nesposoban za bilo kakvu odluku, ranjen u duši i tijelu, kretao se u najgorim đačkim društvima i došao na glas pokvarenog čovjeka. Nije se javljao kući bojeći se da su i do njih doprli glasovi o njegovom životu. Ružna su bila ta vremena i došle su materijalne brige, neplaćeni računi, dugovi. Uloga očajnika postala mu je drugom naravi i stane se opijati iz noći u noć, da svoj nemir utopi u alkoholu. Izbjegavao je susret sa poznatim ljudima, da ne bi oni vidjeli kako je duboko i zauvijek propao. </w:t>
      </w:r>
    </w:p>
    <w:p>
      <w:pPr>
        <w:pStyle w:val="Normal"/>
        <w:keepNext w:val="true"/>
        <w:rPr>
          <w:rFonts w:ascii="Verdana" w:hAnsi="Verdana" w:cs="Verdana"/>
          <w:color w:val="000000"/>
        </w:rPr>
      </w:pPr>
      <w:r>
        <w:rPr>
          <w:rFonts w:cs="Verdana" w:ascii="Verdana" w:hAnsi="Verdana"/>
          <w:color w:val="000000"/>
        </w:rPr>
        <w:t xml:space="preserve">Ipak je otišao kući i majka i stric Toma su očekivali da će im objasniti u što je protratio dvije godine boravka u Beču. Napisao je pismo drugu Toši iz gimnazije da ga ovaj pod bilo kojim izgovorom pozove u goste. </w:t>
      </w:r>
    </w:p>
    <w:p>
      <w:pPr>
        <w:pStyle w:val="Normal"/>
        <w:keepNext w:val="true"/>
        <w:rPr>
          <w:rFonts w:ascii="Verdana" w:hAnsi="Verdana" w:cs="Verdana"/>
          <w:color w:val="000000"/>
        </w:rPr>
      </w:pPr>
      <w:r>
        <w:rPr>
          <w:rFonts w:cs="Verdana" w:ascii="Verdana" w:hAnsi="Verdana"/>
          <w:color w:val="000000"/>
        </w:rPr>
        <w:t>Otišao je kod prijatelja Toše i nakon nekog vremena se okanio svojih loših navika. Postepeno se oslobodio jadi i povjerio se prijatelju što ga je mučilo. On mu je rekao da je proživio normalno razočaranje u prvoj ljubavi i da je loše što je zapustio svoj književnički rad. Đuro je poslušao savjet i treću godinu studija upisao u Zagrebu. Počeo je objavljivati u novinama kritike i novele. Upisao se u glazbenu školu na nagovor gazdarice kod koje je stanovao, udovice majora R. Bio je uveden u kuću višeg činovnika Hrabara, bolje rečeno u kuću njegove žene. Kod prvih susreta nije mogao da prodre u Verinu dušu. Novi osjećaj ga je odveo dalje od očajanja zbog prijeloma sa Zorom, koji mu je postao daleka uspomena. Vera je bila lijepa pristala djevojka i njen izgled je pristajao uz sliku djevičanstva i netaknutosti koju bijaše zamislio. Sve snažnije je primjećivao da mu se Verina duša približava. Nevidljiva veza između njih dvoje sve se više stezala i Đurino uspavano srce stalo se buditi, kucati sve jače i hrliti njoj u susret. Ipak je Đuro uvjeravao sebe da je odviše star i grešan za tu novu, veliku ljubav i da se ne može izbrisati prošlost koja ga čini bezvrijednim pred Verinim zahtjevima. Povukao se u sobu i par dana si je ponavljao isu frazu: «Što se ti pokvareni, izmoždeni čovječe usuđuješ kao zločinac ulaziti u njen svijet! Tko ti daje pravo da djevici mutiš spokojnost duše?» Napisao je i objavio pjesmu u čijim stihovima je ispričao cijelu svoju ispovijest i plašio se pri pomisli da će Vera razumjeti njegovu pjesmu. Otišao je u svoj stan da je više ne vidi i napisao joj pismo, kako je ovo sve ludost i zločin što radi. Opisao je svoju ljubav prema njoj i svoj strah radi te ljubavi, te da je njegov život sagrađena na ogromnom razočaranju. Stiglo je pismo na brzinu napisano: «Ako vjerujete u me da mogu biti tješiteljica Vaših boli, ja sam spremna. »</w:t>
      </w:r>
    </w:p>
    <w:p>
      <w:pPr>
        <w:pStyle w:val="Normal"/>
        <w:keepNext w:val="true"/>
        <w:rPr>
          <w:rFonts w:ascii="Verdana" w:hAnsi="Verdana" w:cs="Verdana"/>
          <w:color w:val="000000"/>
        </w:rPr>
      </w:pPr>
      <w:r>
        <w:rPr>
          <w:rFonts w:cs="Verdana" w:ascii="Verdana" w:hAnsi="Verdana"/>
          <w:color w:val="000000"/>
        </w:rPr>
        <w:t xml:space="preserve">Tako je Đuro otputovao prijatelju Toši i u prilikama odmora pisao dnevnik događanja. Slučajno je u novinama pročitao o imenovanjima i premještajima da je Zora Marak, učiteljica više pučke škole premještena na višu djevojačku školu u V. Tako je saznao gdje je završila Zora kao učiteljica, odgajajući djecu, s vremenom stara djevojka sa praznim domom. Teško je pomislio, kako je proživjela te godine. Da li ga je zaboravila i smirila se. Da li je zadržala uspomenu na našu ljubav, a to sigurno jest jer se nije udala i mora da ju to muči. Ružno je misliti na to, ali se ništa više ne da popraviti. Sjetio se kako je bio očajan nakon događaja sa Zorom i bio mu je jasan Nietzsche sa svojom anarhističkom mišlju o ubijanju samoga sebe (nadčovjek sam sebe žrtvuje, odričući se čovještva), a kod Shopenhauera ga je smetao njegov smisao za umjetnost, jer je gledao sve crno i nemilo. Tošo mu je rekao kako ga otac želi nagovoriti da se oženi za Diklićevu kćer, jer bi se onda dva susjedna imanja složila u jednu cjelinu. No on se zaljubio u njegovu Anku, koja nije ocu u računici. Tošo je učitelj sa stalnom plaćom i živi u obiteljskom životu sa Ankom. Kako malo treba da se ostvari ta sreća, ako se ima hrabrosti. </w:t>
      </w:r>
    </w:p>
    <w:p>
      <w:pPr>
        <w:pStyle w:val="Normal"/>
        <w:keepNext w:val="true"/>
        <w:rPr>
          <w:rFonts w:ascii="Verdana" w:hAnsi="Verdana" w:cs="Verdana"/>
          <w:color w:val="000000"/>
        </w:rPr>
      </w:pPr>
      <w:r>
        <w:rPr>
          <w:rFonts w:cs="Verdana" w:ascii="Verdana" w:hAnsi="Verdana"/>
          <w:color w:val="000000"/>
        </w:rPr>
        <w:t xml:space="preserve">Došlo je pismo kojim Đuru pozivaju Hrabarovi da dođe. No gospođa Hrabar zna da Đuro treba položiti profesorski ispit, a za prijavu nema novaca. Tako će proteći godine, a Vera će biti u dvadeset osmoj i nema više čekanja za njenu udaju. Smislili su da razvrgnu zaruke i da ju udaju za nekoga drugoga. Premda gospođa mama nije znala da je Đuro upravo Veri za volju napustio pravni fakultet, u koji je bio upisan već četiri semestra i pošao na filozofiju samo da brže završi. No razmišljali su ako i završi studije treba se zaposliti. No imala je Vera i drugih prosaca, koji su svi bili besprijekorno odjeveni, u društvu duhoviti, muzikalni. Svi su muškarci živjeli u atmosferi odmjerene etiketnosti, govorili o kazalištu, literaturi. Andrijašević nije bio čovjek iz toga svijeta, nije mnogo govorio i ozbiljnije od ostalih je shvaćao svoje riječi. Kod Vere riječ «ljubav» joj nije dolazila na um. Svoje osjećaje tumačila je kao simpatiju, a kako je bila puna reminiscencija iz literarne povijesti o prijateljstvu duhovitih žena i genijalnih muževa, njeno poznanstvo s Đurom, umnikom i književnikom, dobivalo je za nju posebnu aureolu. Đurine pjesme, jasne i bolne ispovijesti ljubavi, doimale su se kod nje kao prava oluja. Nina je zadovoljno gledala kako njena kćerka pomalo dobiva navike gospođice koja više nije mlada. Mati je htjela svoju kćer vidjeti kao sretnu mladu gospođu, udatu za muža koji joj može dati bar ono na što je kod kuće naučena, no sve je više vidjela kako se udaljava od te budućnosti. Gospođa Nina je odlučila da ne popusti i svoju kćer oslobodi od upliva Andrijaševića. Majka se sjetila kako se obećala đaku iz škole, klonila društva, a on nema nikakvih obaveza. Nije završio studij, pripovijedao je o imetku od kojega nema ništa. Može reći da ga nije briga i onda će draga kćerka ostati neopskrbljena i biti velika žalost roditeljima pod stare dane. </w:t>
      </w:r>
    </w:p>
    <w:p>
      <w:pPr>
        <w:pStyle w:val="Normal"/>
        <w:keepNext w:val="true"/>
        <w:rPr>
          <w:rFonts w:ascii="Verdana" w:hAnsi="Verdana" w:cs="Verdana"/>
          <w:color w:val="000000"/>
        </w:rPr>
      </w:pPr>
      <w:r>
        <w:rPr>
          <w:rFonts w:cs="Verdana" w:ascii="Verdana" w:hAnsi="Verdana"/>
          <w:color w:val="000000"/>
        </w:rPr>
        <w:t xml:space="preserve">Andrijašević je stigao u kuću Hrabarovih gdje mu je gospođa govorila da je njena kćer za udaju a on nema osiguranu egzistenciju i dok ne završi ne smije se dopisivati s Verom. Bilo mu je jako neugodno i postalo jasno da je u njihovoj kući suvišan, te da ga tjeraju zbog njegove nesigurne budućnosti. Pomislio je da što prije negdje pobjegne i preda se alkoholu kao jedinome rješenju iz nastale situacije, jer on opija, omamljuje i savladava sve. Njemu ne odolijeva ništa, nisu potrebne fantazije ni osjećaji, pretvara te u drugog čovjeka, trgne iz ružne sadašnjosti. Sa užitkom alkohola raste i ironija. Sav rad proteklih godina mu je bio besmislen, otopio je i piljio u dim od cigarete, gledajući sebe kao uboga prosjaka koji je bio lud i nadao se milosti od dobrih ljudi. Spopao ga bijes na samoga sebe, srdžba, očaj, lakovjernost, sulude snove. </w:t>
      </w:r>
    </w:p>
    <w:p>
      <w:pPr>
        <w:pStyle w:val="Normal"/>
        <w:keepNext w:val="true"/>
        <w:rPr>
          <w:rFonts w:ascii="Verdana" w:hAnsi="Verdana" w:cs="Verdana"/>
          <w:color w:val="000000"/>
        </w:rPr>
      </w:pPr>
      <w:r>
        <w:rPr>
          <w:rFonts w:cs="Verdana" w:ascii="Verdana" w:hAnsi="Verdana"/>
          <w:color w:val="000000"/>
        </w:rPr>
        <w:t>Stigao mu je odgovor na molbenicu, da je namješten za suplanta u Senj. Nije javiti Veri, nego da ona vijest pročita iz novina. , te se uputi u svoje novo boravište. U školi je mnogo ljepše nego je očekivao, ima mnogo dosadnih i suvišnih stvari koje su spojene sa pedagoškim dužnostima (filozof sa šibom!). Bio je previše fino odjeven prema ostalim kolegama i u malom gradu ljudi slabo paze na toaletu. Prvih dana je rješavao statistike i popise, a kasnije je imao vremena da se bavi u laboratoriju. Ljudi oko njega nisu zli niti odvratni, ali su užasno prazni i jednaki. Svi gledaju jedan na drugoga, imaju jednake navike i sjetio se kada je i on živio tako mrtvo, bez osjećaja i monotono. Ali ono je bila posljedica duševne klonulosti, nemoći živaca nakon jedne krize. Svi ovi ljudi sasvim su normalni i nisu niti nezadovoljni. Ljudi se osjećaju mladi sve dokle ih ne uhvati u svoje kolo malograđanski život. Preporučili su mu da ne predaje u razredima previše pametno, nego da treba raditi samo toliko da ga ne mogu otjerati s posla. Teško je vjerovati u vrijednosti onoga što sam stvaraš, a radiš za druge. Od plaće koju dobije nije se moglo živjeti, pa je posudio od matere još novaca. I kako sada da se oženi, tj. da bježi iz zla u još gorje. Mladi ljudi zaljube se i ožene, dođu brige i oskudijevanja i gotov glad. Čežnja za Verom morila ga je jače nego ikada. Sve je više osjećao težinu obaveze što ju je preuzeo na sebe obećavši da joj se neće približiti dotle dok ne položi ispite. Uviđao je da će do tada proći više vremena nego je mislio. Svako dan donosio mu je nova razočaranja, jer je u školi bivalo sve dosadnije, otkada je morao napustiti svoj slobodni razgovor sa djecom i držati se suhe šablone zadavanja i ispitivanje lekcija. Materijalne brige su ga tištale svaki dan sve jače. Pomisao da će Vera biti njegova svakim danom se sve više udaljavala od njega. Gledao je oženjene drugove, njihovu bijedu, njihove navike, uviđao da ne može sada, a neće ni kasnije moći držati se na površini sa plaćom koju dobiva. Vera je polako za njega postajala nedohvatljivo biće, lagodan život u njenoj obitelji, navike ljudi koji imaju dosta da si priušte luksuza, te je uzaludno tražio izlaz. Pozajmljivao je novac od majke koja je sve teže shvaćala njegove potrebe, jer je on sad konačno stao na svoje noge. Odlazila je sve više u crkvu i udaljavala se od svijeta, te je svaki dan slabije shvaćala potrebe života. Stiglo mu je pismo od matere u kojem ga obavještava, da misli da je on završio nauke i da mu više ne treba slati novaca, niti više računati na ičiju pomoć, jer ima svoje zaposlenje i prima plaću. Zato je odlučila Tominu kuću sa nešto gotovine pokloniti opatičkom samostanu, za čeka će je opatice hraniti do smrti, a poslije smrti čitati vječnu misu za spas njene duše. Počeo je prekoravati sebe za taj događaj, jer je slabo obilazio mater osim kada je trebao novaca. To je nju sigurno boljelo i zato je tražila utjehu u crkvi. «Ako je kuća poklonjena, ne može tražiti gostoprimstvo kod matere. Baš je fatalno sve to. »</w:t>
      </w:r>
    </w:p>
    <w:p>
      <w:pPr>
        <w:pStyle w:val="Normal"/>
        <w:keepNext w:val="true"/>
        <w:rPr>
          <w:rFonts w:ascii="Verdana" w:hAnsi="Verdana" w:cs="Verdana"/>
          <w:color w:val="000000"/>
        </w:rPr>
      </w:pPr>
      <w:r>
        <w:rPr>
          <w:rFonts w:cs="Verdana" w:ascii="Verdana" w:hAnsi="Verdana"/>
          <w:color w:val="000000"/>
        </w:rPr>
        <w:t xml:space="preserve">Jednoga dana je stigao brzojav od Vere, koja ga poziva da dođe. Pomislio je da ga se poželjela vidjeti, ali se tog trenutka kod njega pojavila spoznaja vlastite bijede i nemoći. Slabost, gotovo očaj, zahvati mu čitavu dušu. Andrijašević se u svojim osjećajima približavao njenoj boli i utapao se u tu bol, zajedno s Verom. Napola rezignirani čovjek prisjećao se njihove ljubavi, koji su se prepletali sa dojmovima sadašnjeg osamljenog, dosadnog, besmislenog njegovog života i beznadni položaj u kojem je sada. Đuro nije otputovao ni sutradan ni prekosutra. Bila su dva dana takve uzrujanosti, da mu se činilo da to neće moći izdržati i da će poludjeti. Tražio je kod svojih kolega novaca na posudbu, ali svi su također u teškoj situaciji sa već založenim mjenicama. Pokušao je kod ravnatelja, koji se službeno držao i izjavio da «nema naslova» za predujam, te ga nije dalje ni slušao i gotovo je pobjegao iz sobe. Treći dan je Đuro nakon uzaludnog trčanja, ponižavanja i muka, postao sasvim apatičan. Napala ga je takva tjeskoba, da se nije mogao ničim rastresti. Noći nije mogao spavati i napiše Veri pismo. Opisivao je svoj život, ali je pazio da ne ističe bijedu, naglasio je da preko ferija mora učiti za ispit, te je pisao riječi ljubavi koje mu se nisu tako često izmicale ispod pera i napokon ju molio da se strpi. List je poslao, ali ga treći dan neotvorenog dobije natrag. Napisao je pismo prijatelju Toši da ode u Zagreb i da preda pismo Veri, jer je gospođa Hrabarova prepoznala rukopis i odmah ga vratila natrag. Molio ga je da ide odmah, jer je bolestan od nemira i očekivanja. </w:t>
      </w:r>
    </w:p>
    <w:p>
      <w:pPr>
        <w:pStyle w:val="Normal"/>
        <w:keepNext w:val="true"/>
        <w:rPr>
          <w:rFonts w:ascii="Verdana" w:hAnsi="Verdana" w:cs="Verdana"/>
          <w:color w:val="000000"/>
        </w:rPr>
      </w:pPr>
      <w:r>
        <w:rPr>
          <w:rFonts w:cs="Verdana" w:ascii="Verdana" w:hAnsi="Verdana"/>
          <w:color w:val="000000"/>
        </w:rPr>
        <w:t xml:space="preserve">Dobio je pismo od Toše koji ga obavještava da je pismo lutalo jer on nije bio u Zdencima nego kod oca koji se pomirio sa Ankom jer je rodila dečka. Bio je kod Hrabarovih i saznao da je Vera gotova učiteljica. Roditelji su zbog bolesti otišli u Štajersku na oporavak. </w:t>
      </w:r>
    </w:p>
    <w:p>
      <w:pPr>
        <w:pStyle w:val="Normal"/>
        <w:keepNext w:val="true"/>
        <w:rPr>
          <w:rFonts w:ascii="Verdana" w:hAnsi="Verdana" w:cs="Verdana"/>
          <w:color w:val="000000"/>
        </w:rPr>
      </w:pPr>
      <w:r>
        <w:rPr>
          <w:rFonts w:cs="Verdana" w:ascii="Verdana" w:hAnsi="Verdana"/>
          <w:color w:val="000000"/>
        </w:rPr>
        <w:t xml:space="preserve">Da bi nekako suzbio tjeskobu koji puta je šetao sa dvjema učiteljicama Darinkom i Minkom. Đuro se na nagovor prihvatio posla da bude redatelj diletantskog društva i priređivali su đačke zabave. Đaci su u njemu vidjeli poštovana pisca i čovjeka «od imena». Najviše ga je zadovoljavalo što je bio u središtu neke, makar i male akcije, koja ga je uvjeravala o vlastitoj vrijednosti i popunjavala prazninu u duši. </w:t>
      </w:r>
    </w:p>
    <w:p>
      <w:pPr>
        <w:pStyle w:val="Normal"/>
        <w:keepNext w:val="true"/>
        <w:rPr/>
      </w:pPr>
      <w:r>
        <w:rPr>
          <w:rFonts w:cs="Verdana" w:ascii="Verdana" w:hAnsi="Verdana"/>
          <w:color w:val="000000"/>
        </w:rPr>
        <w:t xml:space="preserve">U zagrebačkim dnevnicima iziđe poziv đačke grupe da se upišu u zadrugu radi popularizacije kulture i sa imenima priređivača. Iz toga nastane čitava bura negodovanja protivne stranke koji hoće rušiti temelje naše prošlosti, sadašnjosti i budućnosti. Afera he Đuru zaboljela i rasrdila, te odluči da se svemu tome izruga. Napisao je komediju </w:t>
      </w:r>
      <w:r>
        <w:rPr>
          <w:rFonts w:cs="Verdana" w:ascii="Verdana" w:hAnsi="Verdana"/>
          <w:i/>
          <w:color w:val="000000"/>
        </w:rPr>
        <w:t>Rat u Ždrenju</w:t>
      </w:r>
      <w:r>
        <w:rPr>
          <w:rFonts w:cs="Verdana" w:ascii="Verdana" w:hAnsi="Verdana"/>
          <w:color w:val="000000"/>
        </w:rPr>
        <w:t xml:space="preserve"> a osobe na pozornici su se redale same od sebe, a fabuli je trebao kopirati događaj. Središte borbe je bilo između žaba i miševa. U prvom činu je išlo lako sa navalom ruganja, a u trećem činu mu je pofalilo ironije. Komedija se pretvorila u žalosnu sliku malograđanskog života i bez završetka. Tako je komedija ostala u ladici nedovršena. Ipak je predstava imala negativnog odjeka sve do biskupa. </w:t>
      </w:r>
    </w:p>
    <w:p>
      <w:pPr>
        <w:pStyle w:val="Normal"/>
        <w:keepNext w:val="true"/>
        <w:rPr/>
      </w:pPr>
      <w:r>
        <w:rPr>
          <w:rFonts w:cs="Verdana" w:ascii="Verdana" w:hAnsi="Verdana"/>
          <w:color w:val="000000"/>
        </w:rPr>
        <w:t xml:space="preserve">Na ponovljeni nagovor je napisao novi komad </w:t>
      </w:r>
      <w:r>
        <w:rPr>
          <w:rFonts w:cs="Verdana" w:ascii="Verdana" w:hAnsi="Verdana"/>
          <w:i/>
          <w:color w:val="000000"/>
        </w:rPr>
        <w:t>Revolucija u Ždrenju</w:t>
      </w:r>
      <w:r>
        <w:rPr>
          <w:rFonts w:cs="Verdana" w:ascii="Verdana" w:hAnsi="Verdana"/>
          <w:color w:val="000000"/>
        </w:rPr>
        <w:t xml:space="preserve"> koja se prikazivala u Zagrebu. Mislio je da će ga vidjeti i Vera, ali kada je pročitao nepovoljne kritike , jako se razočarao i upravo radi Vere bilo mu je strašno. Misao da nešto radi, da se trgne iz mrtvila, dolazila je sve rjeđe i sve više se opijajući. </w:t>
      </w:r>
    </w:p>
    <w:p>
      <w:pPr>
        <w:pStyle w:val="Normal"/>
        <w:keepNext w:val="true"/>
        <w:rPr>
          <w:rFonts w:ascii="Verdana" w:hAnsi="Verdana" w:cs="Verdana"/>
          <w:color w:val="000000"/>
        </w:rPr>
      </w:pPr>
      <w:r>
        <w:rPr>
          <w:rFonts w:cs="Verdana" w:ascii="Verdana" w:hAnsi="Verdana"/>
          <w:color w:val="000000"/>
        </w:rPr>
        <w:t xml:space="preserve">Stiglo je pismo od Verina oca u kojem ga obavještava da nije ispunio obaveze za njegovu kćer i da mu vraća njegova pisma natrag i da to isto on učini sa Verinim pismima i da prekine sa svim uspomenama. </w:t>
      </w:r>
    </w:p>
    <w:p>
      <w:pPr>
        <w:pStyle w:val="Normal"/>
        <w:keepNext w:val="true"/>
        <w:rPr>
          <w:rFonts w:ascii="Verdana" w:hAnsi="Verdana" w:cs="Verdana"/>
          <w:color w:val="000000"/>
        </w:rPr>
      </w:pPr>
      <w:r>
        <w:rPr>
          <w:rFonts w:cs="Verdana" w:ascii="Verdana" w:hAnsi="Verdana"/>
          <w:color w:val="000000"/>
        </w:rPr>
        <w:t xml:space="preserve">Đuro je zapao u još veću depresiju govoreći: «Ljubiti ne vrijedi. Ne isplati se. Vino je bolje od žene, kušaš ga i ako ti se ne sviđa, izbaciš, a žena ti sjedne na vrat. » Kod kuće su ga mučili vjerovnici. Gazdarici je bio dužan i tražila ga je svaki dan. Na povjerenje mu nitko ništa nije davao, hodao je sa potrganim cipelama i izderanim hlačama. Na Veru je rijetko mislio, što je ona morala pretrpjeti radi njega, prije nego je pošla za drugoga. Žalio je za izgubljenim životom i opijanje mu je postalo fizičkom potrebom. Dobio je od ravnatelja dopis da nije udovoljio propisima glede profesorskog ispita i da ga rješavaju službe namjesnog učitelja. </w:t>
      </w:r>
    </w:p>
    <w:p>
      <w:pPr>
        <w:pStyle w:val="Normal"/>
        <w:keepNext w:val="true"/>
        <w:rPr>
          <w:rFonts w:ascii="Verdana" w:hAnsi="Verdana" w:cs="Verdana"/>
          <w:color w:val="000000"/>
        </w:rPr>
      </w:pPr>
      <w:r>
        <w:rPr>
          <w:rFonts w:cs="Verdana" w:ascii="Verdana" w:hAnsi="Verdana"/>
          <w:color w:val="000000"/>
        </w:rPr>
        <w:t xml:space="preserve">Napisao je oproštajno pismo Toši u kojem ga obavještava da je sasvim propao, dobio otkaz i da mu u krčmi iz milosti daju piti. Postao je propalica. Vera se udala, a on od života ne može pobjeći. </w:t>
      </w:r>
    </w:p>
    <w:p>
      <w:pPr>
        <w:pStyle w:val="Normal"/>
        <w:keepNext w:val="true"/>
        <w:rPr>
          <w:rFonts w:ascii="Verdana" w:hAnsi="Verdana" w:cs="Verdana"/>
          <w:color w:val="000000"/>
        </w:rPr>
      </w:pPr>
      <w:r>
        <w:rPr>
          <w:rFonts w:cs="Verdana" w:ascii="Verdana" w:hAnsi="Verdana"/>
          <w:color w:val="000000"/>
        </w:rPr>
        <w:t xml:space="preserve">Tošo je došao u Novi da pokopa prijatelja, ali leša mu nigdje nisu našli, valjda ju je bura odnijela u dubine mora. </w:t>
      </w:r>
    </w:p>
    <w:p>
      <w:pPr>
        <w:pStyle w:val="Normal"/>
        <w:keepNext w:val="true"/>
        <w:rPr>
          <w:rFonts w:ascii="Verdana" w:hAnsi="Verdana" w:cs="Verdana"/>
          <w:color w:val="000000"/>
        </w:rPr>
      </w:pPr>
      <w:r>
        <w:rPr>
          <w:rFonts w:cs="Verdana" w:ascii="Verdana" w:hAnsi="Verdana"/>
          <w:color w:val="000000"/>
        </w:rPr>
      </w:r>
    </w:p>
    <w:p>
      <w:pPr>
        <w:pStyle w:val="Normal"/>
        <w:keepNext w:val="true"/>
        <w:rPr>
          <w:rFonts w:ascii="Verdana" w:hAnsi="Verdana" w:cs="Verdana"/>
          <w:color w:val="000000"/>
        </w:rPr>
      </w:pPr>
      <w:r>
        <w:rPr>
          <w:rFonts w:cs="Verdana" w:ascii="Verdana" w:hAnsi="Verdana"/>
          <w:color w:val="000000"/>
        </w:rPr>
      </w:r>
    </w:p>
    <w:p>
      <w:pPr>
        <w:pStyle w:val="Normal"/>
        <w:keepNext w:val="true"/>
        <w:rPr>
          <w:rFonts w:ascii="Verdana" w:hAnsi="Verdana" w:cs="Verdana"/>
          <w:color w:val="000000"/>
        </w:rPr>
      </w:pPr>
      <w:r>
        <w:rPr>
          <w:rFonts w:cs="Verdana" w:ascii="Verdana" w:hAnsi="Verdana"/>
          <w:color w:val="000000"/>
        </w:rPr>
      </w:r>
    </w:p>
    <w:p>
      <w:pPr>
        <w:pStyle w:val="Normal"/>
        <w:keepNext w:val="true"/>
        <w:rPr>
          <w:rFonts w:ascii="Verdana" w:hAnsi="Verdana" w:cs="Verdana"/>
          <w:color w:val="000000"/>
        </w:rPr>
      </w:pPr>
      <w:r>
        <w:rPr>
          <w:rFonts w:cs="Verdana" w:ascii="Verdana" w:hAnsi="Verdana"/>
          <w:color w:val="000000"/>
        </w:rPr>
      </w:r>
    </w:p>
    <w:p>
      <w:pPr>
        <w:pStyle w:val="Normal"/>
        <w:keepNext w:val="true"/>
        <w:rPr>
          <w:rFonts w:ascii="Verdana" w:hAnsi="Verdana" w:cs="Verdana"/>
          <w:color w:val="000000"/>
        </w:rPr>
      </w:pPr>
      <w:r>
        <w:rPr>
          <w:rFonts w:cs="Verdana" w:ascii="Verdana" w:hAnsi="Verdana"/>
          <w:color w:val="000000"/>
        </w:rPr>
      </w:r>
    </w:p>
    <w:p>
      <w:pPr>
        <w:pStyle w:val="Normal"/>
        <w:keepNext w:val="true"/>
        <w:rPr>
          <w:rFonts w:ascii="Verdana" w:hAnsi="Verdana" w:cs="Verdana"/>
          <w:color w:val="000000"/>
        </w:rPr>
      </w:pPr>
      <w:r>
        <w:rPr>
          <w:rFonts w:cs="Verdana" w:ascii="Verdana" w:hAnsi="Verdana"/>
          <w:color w:val="000000"/>
        </w:rPr>
      </w:r>
    </w:p>
    <w:p>
      <w:pPr>
        <w:pStyle w:val="Normal"/>
        <w:keepNext w:val="true"/>
        <w:rPr>
          <w:rFonts w:ascii="Verdana" w:hAnsi="Verdana" w:cs="Verdana"/>
          <w:color w:val="000000"/>
        </w:rPr>
      </w:pPr>
      <w:r>
        <w:rPr>
          <w:rFonts w:cs="Verdana" w:ascii="Verdana" w:hAnsi="Verdana"/>
          <w:color w:val="000000"/>
        </w:rPr>
      </w:r>
    </w:p>
    <w:p>
      <w:pPr>
        <w:pStyle w:val="Normal"/>
        <w:keepNext w:val="true"/>
        <w:rPr>
          <w:rFonts w:ascii="Verdana" w:hAnsi="Verdana" w:cs="Verdana"/>
          <w:color w:val="000000"/>
        </w:rPr>
      </w:pPr>
      <w:r>
        <w:rPr>
          <w:rFonts w:cs="Verdana" w:ascii="Verdana" w:hAnsi="Verdana"/>
          <w:color w:val="000000"/>
        </w:rPr>
      </w:r>
    </w:p>
    <w:p>
      <w:pPr>
        <w:pStyle w:val="Normal"/>
        <w:keepNext w:val="true"/>
        <w:rPr>
          <w:rFonts w:ascii="Verdana" w:hAnsi="Verdana" w:cs="Verdana"/>
          <w:color w:val="000000"/>
        </w:rPr>
      </w:pPr>
      <w:r>
        <w:rPr>
          <w:rFonts w:cs="Verdana" w:ascii="Verdana" w:hAnsi="Verdana"/>
          <w:color w:val="000000"/>
        </w:rPr>
        <w:t>Podaci izvađeni iz: Pet stoljeća hrvatske književnosti, Matica Hrvatska «Zora»  Zagreb, 1964. godina</w:t>
      </w:r>
    </w:p>
    <w:p>
      <w:pPr>
        <w:pStyle w:val="Normal"/>
        <w:keepNext w:val="true"/>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Grafička oprema Majstorska radionica Krste Hegedušića, Zagreb – 1964. godina. </w:t>
      </w:r>
    </w:p>
    <w:p>
      <w:pPr>
        <w:pStyle w:val="Normal"/>
        <w:keepNext w:val="true"/>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w:t>
      </w:r>
      <w:r>
        <w:rPr>
          <w:rFonts w:cs="Verdana" w:ascii="Verdana" w:hAnsi="Verdana"/>
          <w:color w:val="000000"/>
        </w:rPr>
        <w:t xml:space="preserve">Književnost 3”, Dragutin Rosandić, Profil International d. o. o. , Zagreb, 1998. g. </w:t>
      </w:r>
    </w:p>
    <w:p>
      <w:pPr>
        <w:pStyle w:val="Normal"/>
        <w:keepNext w:val="true"/>
        <w:rPr>
          <w:rFonts w:ascii="Verdana" w:hAnsi="Verdana" w:cs="Verdana"/>
          <w:color w:val="000000"/>
        </w:rPr>
      </w:pPr>
      <w:r>
        <w:rPr>
          <w:rFonts w:cs="Verdana" w:ascii="Verdana" w:hAnsi="Verdana"/>
          <w:color w:val="000000"/>
        </w:rPr>
      </w:r>
    </w:p>
    <w:p>
      <w:pPr>
        <w:pStyle w:val="Normal"/>
        <w:keepNext w:val="true"/>
        <w:rPr>
          <w:rFonts w:ascii="Verdana" w:hAnsi="Verdana" w:cs="Verdana"/>
          <w:color w:val="000000"/>
        </w:rPr>
      </w:pPr>
      <w:r>
        <w:rPr>
          <w:rFonts w:cs="Verdana" w:ascii="Verdana" w:hAnsi="Verdana"/>
          <w:color w:val="000000"/>
        </w:rPr>
      </w:r>
    </w:p>
    <w:p>
      <w:pPr>
        <w:pStyle w:val="Normal"/>
        <w:keepNext w:val="true"/>
        <w:rPr>
          <w:rFonts w:ascii="Verdana" w:hAnsi="Verdana" w:cs="Verdana"/>
          <w:color w:val="000000"/>
        </w:rPr>
      </w:pPr>
      <w:r>
        <w:rPr>
          <w:rFonts w:cs="Verdana" w:ascii="Verdana" w:hAnsi="Verdana"/>
          <w:color w:val="000000"/>
        </w:rPr>
      </w:r>
    </w:p>
    <w:p>
      <w:pPr>
        <w:pStyle w:val="Normal"/>
        <w:keepNext w:val="true"/>
        <w:rPr>
          <w:rFonts w:ascii="Verdana" w:hAnsi="Verdana" w:cs="Verdana"/>
          <w:color w:val="000000"/>
        </w:rPr>
      </w:pPr>
      <w:r>
        <w:rPr>
          <w:rFonts w:cs="Verdana" w:ascii="Verdana" w:hAnsi="Verdana"/>
          <w:color w:val="000000"/>
        </w:rPr>
      </w:r>
    </w:p>
    <w:sectPr>
      <w:footerReference w:type="default" r:id="rId2"/>
      <w:type w:val="nextPage"/>
      <w:pgSz w:w="11906" w:h="16838"/>
      <w:pgMar w:left="1474" w:right="1474" w:gutter="0" w:header="0" w:top="1247" w:footer="720" w:bottom="124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56"/>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r-HR" w:bidi="ar-SA" w:eastAsia="zh-CN"/>
    </w:rPr>
  </w:style>
  <w:style w:type="paragraph" w:styleId="Heading1">
    <w:name w:val="Heading 1"/>
    <w:basedOn w:val="Normal"/>
    <w:next w:val="Normal"/>
    <w:qFormat/>
    <w:pPr>
      <w:keepNext w:val="true"/>
      <w:numPr>
        <w:ilvl w:val="0"/>
        <w:numId w:val="1"/>
      </w:numPr>
      <w:ind w:firstLine="567"/>
      <w:jc w:val="center"/>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lang w:val="en-GB"/>
    </w:rPr>
  </w:style>
  <w:style w:type="paragraph" w:styleId="Heading3">
    <w:name w:val="Heading 3"/>
    <w:basedOn w:val="Normal"/>
    <w:next w:val="Normal"/>
    <w:qFormat/>
    <w:pPr>
      <w:keepNext w:val="true"/>
      <w:numPr>
        <w:ilvl w:val="2"/>
        <w:numId w:val="1"/>
      </w:numPr>
      <w:jc w:val="center"/>
      <w:outlineLvl w:val="2"/>
    </w:pPr>
    <w:rPr>
      <w:b/>
      <w:i/>
      <w:sz w:val="40"/>
      <w:lang w:val="en-GB"/>
    </w:rPr>
  </w:style>
  <w:style w:type="paragraph" w:styleId="Heading4">
    <w:name w:val="Heading 4"/>
    <w:basedOn w:val="Normal"/>
    <w:next w:val="Normal"/>
    <w:qFormat/>
    <w:pPr>
      <w:keepNext w:val="true"/>
      <w:numPr>
        <w:ilvl w:val="3"/>
        <w:numId w:val="1"/>
      </w:numPr>
      <w:ind w:firstLine="284"/>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u w:val="single"/>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Zadanifontodlomka">
    <w:name w:val="Zadani font odlomka"/>
    <w:qFormat/>
    <w:rPr/>
  </w:style>
  <w:style w:type="character" w:styleId="PageNumber">
    <w:name w:val="Page Number"/>
    <w:basedOn w:val="Zadanifontodlomka"/>
    <w:rPr/>
  </w:style>
  <w:style w:type="character" w:styleId="StrongEmphasis">
    <w:name w:val="Strong"/>
    <w:basedOn w:val="Zadanifontodlomka"/>
    <w:qFormat/>
    <w:rPr>
      <w:b/>
    </w:rPr>
  </w:style>
  <w:style w:type="character" w:styleId="InternetLink">
    <w:name w:val="Hyperlink"/>
    <w:basedOn w:val="Zadanifontodlom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DFDFDF" w:val="clear"/>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Grafikeoznake">
    <w:name w:val="Grafičke oznake"/>
    <w:basedOn w:val="Normal"/>
    <w:qFormat/>
    <w:pPr/>
    <w:rPr/>
  </w:style>
  <w:style w:type="paragraph" w:styleId="TextBodyIndent">
    <w:name w:val="Body Text Indent"/>
    <w:basedOn w:val="Normal"/>
    <w:pPr>
      <w:ind w:firstLine="567"/>
    </w:pPr>
    <w:rPr/>
  </w:style>
  <w:style w:type="paragraph" w:styleId="Blockquote">
    <w:name w:val="Blockquote"/>
    <w:basedOn w:val="Normal"/>
    <w:qFormat/>
    <w:pPr>
      <w:spacing w:before="100" w:after="100"/>
      <w:ind w:left="360" w:right="360" w:hanging="0"/>
    </w:pPr>
    <w:rPr/>
  </w:style>
  <w:style w:type="paragraph" w:styleId="Kartadokumenta">
    <w:name w:val="Karta dokumenta"/>
    <w:basedOn w:val="Normal"/>
    <w:qFormat/>
    <w:pPr>
      <w:shd w:fill="000080" w:val="clear"/>
    </w:pPr>
    <w:rPr>
      <w:rFonts w:ascii="Tahoma" w:hAnsi="Tahoma" w:cs="Tahoma"/>
    </w:rPr>
  </w:style>
  <w:style w:type="paragraph" w:styleId="Tijeloteksta">
    <w:name w:val="Tijelo teksta"/>
    <w:basedOn w:val="Normal"/>
    <w:qFormat/>
    <w:pPr>
      <w:overflowPunct w:val="false"/>
      <w:autoSpaceDE w:val="false"/>
      <w:ind w:left="567"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WWTijeloteksta">
    <w:name w:val="WW-Tijelo teksta"/>
    <w:basedOn w:val="Normal"/>
    <w:qFormat/>
    <w:pPr>
      <w:ind w:left="567" w:hanging="56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5T17:42:00Z</dcterms:created>
  <dc:creator>KRISTIJAN HIDEG</dc:creator>
  <dc:description/>
  <cp:keywords>lektira</cp:keywords>
  <dc:language>en-US</dc:language>
  <cp:lastModifiedBy>Monika Jakus</cp:lastModifiedBy>
  <dcterms:modified xsi:type="dcterms:W3CDTF">2007-12-29T11:12:00Z</dcterms:modified>
  <cp:revision>50</cp:revision>
  <dc:subject>Milutin Cihlar Nehajev</dc:subject>
  <dc:title>Bijeg</dc:title>
</cp:coreProperties>
</file>