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0" w:hanging="0"/>
        <w:jc w:val="center"/>
        <w:rPr>
          <w:rFonts w:ascii="Monotype Corsiva" w:hAnsi="Monotype Corsiva" w:cs="Monotype Corsiva"/>
          <w:color w:val="000080"/>
          <w:sz w:val="52"/>
          <w:szCs w:val="52"/>
          <w:u w:val="single"/>
        </w:rPr>
      </w:pPr>
      <w:r>
        <w:rPr>
          <w:rFonts w:cs="Monotype Corsiva" w:ascii="Monotype Corsiva" w:hAnsi="Monotype Corsiva"/>
          <w:color w:val="000080"/>
          <w:sz w:val="52"/>
          <w:szCs w:val="52"/>
          <w:u w:val="single"/>
        </w:rPr>
        <w:t>ALKEJ</w:t>
      </w:r>
    </w:p>
    <w:p>
      <w:pPr>
        <w:pStyle w:val="Heading4"/>
        <w:rPr>
          <w:rFonts w:ascii="Monotype Corsiva" w:hAnsi="Monotype Corsiva" w:cs="Monotype Corsiva"/>
          <w:color w:val="000080"/>
          <w:sz w:val="52"/>
          <w:szCs w:val="52"/>
          <w:u w:val="single"/>
        </w:rPr>
      </w:pPr>
      <w:r>
        <w:rPr>
          <w:rFonts w:cs="Monotype Corsiva" w:ascii="Monotype Corsiva" w:hAnsi="Monotype Corsiva"/>
          <w:color w:val="000080"/>
          <w:sz w:val="52"/>
          <w:szCs w:val="52"/>
          <w:u w:val="single"/>
        </w:rPr>
      </w:r>
    </w:p>
    <w:p>
      <w:pPr>
        <w:pStyle w:val="Heading4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Bilješka o piscu</w:t>
      </w:r>
    </w:p>
    <w:p>
      <w:pPr>
        <w:pStyle w:val="Tijeloteksta2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Alkej je pripadao aristokraciji. Vrlo je aktivno sudjelovao u borbi između aristokracije i demosa i zbog toga je proveo niz godina u progonstvu. Motivi građanskog rata vrlo su česti u njegovim stihovima. On pjeva o oružju kojeg su pripremali urotnici spremajući se da zauzmu vlast i poziva ih u borbu protiv tirana. Smrt Mirsila ( jednog od njih) je povod jednoj novoj radosnoj pjesmi: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ad opiti se valja, pa i silom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Da pije tko, jer nestade Mirsila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Tušom poruga obasipa Alkej Pitaka, koja je dužnost na Lezbu bila jednaka Solonovoj djelatnosti u Ateni. Na kraju je omogućio Alkeju da se me|u drugim prognanim aristokratima vrati u domovinu. Pitak je "trbušasti", "krivonogi" i "neugledni" hvališa koji se vjenčanjem uspio vezati s potomcima kraljeva, što su svoj rod izvodili od Agamemnona (tadašnjeg tirana ). Uz svo svoje poštovanje prema onima koji potječu od "plemenitih roditelja" ( kraljeva ) Alkej je prisiljen da prizna istinitost u ono vrijeme poznate uzre~ice "čovjek je novac". Aristokrati iz Alkajevog kruga služe kao najmenici kod istočnih kraljeva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lkej nije uvjeren u postojanje budućnosti. On prikazuje svoj polis ( građane ) kao brod koji plovi morem uz "borbu vjetrova" i u neprestanoj opasnosti potopa. S političkim se temama izmjenjuju razgovori za stolom. Za muško društvo tradicionalna počasnica postaje sredstvo za otkrivanje pjesnikovih osjećaja i misli pred njegovim prijateljima. Radost i tuga, građanska borba i ljubavna priznanja o neizbježnosti smrti ulazi u okvir počasnice s njezinim završnim pozivom: "pijmo". "Gdje je vino, tamo je i istina", objavljuje Alkej. Vino je "ogledalo ljudi", lijek od svih žalosti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Ne valja dušu tjerati u žalost,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Ta od žalosti kakav će bit nam prid?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Oj Bakho, dajde vina amo, </w:t>
      </w:r>
    </w:p>
    <w:p>
      <w:pPr>
        <w:pStyle w:val="Normal"/>
        <w:keepNext w:val="true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 xml:space="preserve">Tuzi je najbolji melem vino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ema antičkim vjestima Alkej nije pjevao samo o vinu, već i o ljubavi; rimski pjesnik Horacije na slijedeći način karakterizira Alkeja u pjesmi, upućenoj liri: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Lezbiski je gra|anin, ratnik ljuti,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U te prvi udario il sred borbe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Il privezav uz vlažno žalo mora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Bacanu lažu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Bakha, Muze, Veneru on je pjevo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I dječaka, koji je vazda prati,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Ili Lika dičnoga crnim okom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I crnom kosom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 xml:space="preserve">Oda I, 32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</w:r>
    </w:p>
    <w:p>
      <w:pPr>
        <w:pStyle w:val="Normal"/>
        <w:keepNext w:val="true"/>
        <w:rPr/>
      </w:pPr>
      <w:r>
        <w:rPr>
          <w:rFonts w:cs="Comic Sans MS" w:ascii="Comic Sans MS" w:hAnsi="Comic Sans MS"/>
          <w:sz w:val="28"/>
          <w:szCs w:val="28"/>
        </w:rPr>
        <w:tab/>
        <w:t>Ta je strana Alkejeva stvaranja slabo zastupana u sačuvanim fragmentima, ali i ono malo što postoji svjedoči o bliskoj vezi s narodnom ljubavnom poezijom. Iako postoji jedan stih iz tako zvane "pjesme pred vratima", serenade zaljubljenika koji traži da ga puste k dragoj. Jedna pjesma je sadržavala žalbu djevojke, koja čezne za ljubavlju. Alkej je pisao stihove i u čast lezbijske pjesnikinje Sapfe npr. "čiste Sapfe s mrkim kovrčama i slatkim smješkom. "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lkejeve misli su ograničene na: obrana interesa plemstva, vino i ljubav. Njegovi su osjećaji i misli osnovni ili elementarni, a po kulturnom nivou on zaostaje za svojim ionskim suvremenicima. Kad alkej obrađuje bogove ili mitološke teme nikad ne prelazi do tadašnje granice mita. Ta je umjetnost još bliska primitivnom realizmu: snaga emocije spaja se kod Alkeja s izravnošću i jasnoćom izražaja, s velikom slikovitošću. Antički su kritičari u njemu "veličinu, sažetost i milozvučnost udružene sa snagom. " Alkejevi su stihovi muzikalni i odlikuju se po načinu strofičke građe. Strofa koja se kod Alkeja najčešće upotrebljava dobila je u antici naziv "alkejska"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Do nedavna je Alkej bio poznat samo u slučajnim i fragmentarnim citatima. U 20. stoljeću bili su nađeni ostaci antičkih primjeraka Alkejevih djela, ali se čitavih pjesama sačuvalo samo malo. </w:t>
      </w:r>
    </w:p>
    <w:p>
      <w:pPr>
        <w:pStyle w:val="Normal"/>
        <w:keepNext w:val="true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bCs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2. TEZA: Laži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lkej opisuje Grčku kao "crin brod", opisuje stradavanje demosa ( naroda ) udara ljute bure, opisuje da već postoje rupe na jedrima tj. da se Grčka već raspada ali da će biti i gore. U kratko opisuje raspadanje Grčke države. U zadnjem djelu uzvikom "Ne drži užad. . . " govori da joj nema spasa tj. ne predviđa budućnost za Grčku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Pjesmica je pisana u dvije strofe; svaka strofa ima po dva stiha; stihovi sadrže po deset tj. jedanaest stihova. Pjesmica nije rimovana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3. TEZA: Umro je tiranin</w:t>
      </w:r>
    </w:p>
    <w:p>
      <w:pPr>
        <w:pStyle w:val="Normal"/>
        <w:keepNext w:val="true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Alkej opisuje smrt jednog tiranina nazvanog Mirsila poput jednog slavlja ili povod jednoj novoj radosnoj pjesmi. Savjetuje svima da piju makar i na silu u znaku slavlja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Pjesmica je pisana u dva stiha po deset tj. jedanaest strofa, nije rimovana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keepNext w:val="true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4. TEZA: Ljeto</w:t>
      </w:r>
    </w:p>
    <w:p>
      <w:pPr>
        <w:pStyle w:val="Normal"/>
        <w:keepNext w:val="true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Uzvikom "Napij se vina" Alkej započinje svoju pjesmicu. U toj pjesmici poziva sve ljude da piju i da se dive prirodi i ženama. U početku pjesme opisuje ljeto u njegovom najljepšem doživljaju, dok u zadnjem stihu opisuje ljeto poput muke ili vrlo teške patnje. </w:t>
      </w:r>
    </w:p>
    <w:p>
      <w:pPr>
        <w:pStyle w:val="Normal"/>
        <w:keepNext w:val="true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Pjesmica je pisana u dvije strofe po četiri tj. pet stihova. Stihovi sadrže po jedanaest slogova. Rima je parna tj. A, A, B, B, C, C, . . . </w:t>
      </w:r>
    </w:p>
    <w:p>
      <w:pPr>
        <w:pStyle w:val="Normal"/>
        <w:keepNext w:val="true"/>
        <w:rPr>
          <w:rFonts w:ascii="Verdana" w:hAnsi="Verdana" w:cs="Verdana"/>
          <w:sz w:val="24"/>
          <w:szCs w:val="28"/>
        </w:rPr>
      </w:pPr>
      <w:r>
        <w:rPr>
          <w:rFonts w:cs="Verdana" w:ascii="Verdana" w:hAnsi="Verdana"/>
          <w:sz w:val="24"/>
          <w:szCs w:val="28"/>
        </w:rPr>
      </w:r>
    </w:p>
    <w:p>
      <w:pPr>
        <w:pStyle w:val="Normal"/>
        <w:keepNext w:val="true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keepNext w:val="true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keepNext w:val="true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keepNext w:val="true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851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4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rFonts w:ascii="Verdana" w:hAnsi="Verdana" w:cs="Verdana"/>
      <w:b/>
      <w:bCs/>
      <w:sz w:val="32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jeloteksta2">
    <w:name w:val="Tijelo teksta 2"/>
    <w:basedOn w:val="Normal"/>
    <w:qFormat/>
    <w:pPr/>
    <w:rPr>
      <w:rFonts w:ascii="Verdana" w:hAnsi="Verdana" w:cs="Verdan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2T08:30:00Z</dcterms:created>
  <dc:creator>Igor Stojakovich</dc:creator>
  <dc:description/>
  <dc:language>en-US</dc:language>
  <cp:lastModifiedBy>Monika Jakus</cp:lastModifiedBy>
  <cp:lastPrinted>1996-05-19T08:04:00Z</cp:lastPrinted>
  <dcterms:modified xsi:type="dcterms:W3CDTF">2007-08-24T13:32:00Z</dcterms:modified>
  <cp:revision>25</cp:revision>
  <dc:subject/>
  <dc:title>Alkej</dc:title>
</cp:coreProperties>
</file>