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JOSIP KOZARAC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sip Kozarac je jedan od najznačajnijih pisaca hrvatskog realiz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elist, pjesnik i polemičar. Rođen je 1858. godine u Vinkovci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ro je u Koprivnici teško bolestan 1906. godine. Osnovnu škol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ršio u Vinkovcima, a gimnaziju je završio sa dosta muk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je s oduševljenjem polazio studij šumarstva u Beču. Svoju mladost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živio kao neobuzdani divlji sin prirode. Od jutra do mraka potuca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 poljima i livadama, loveći ribe, ptice, kukce. Dok su drugi đaci uč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kolske knjige, on je učio knjigu prirode. Započeo je kao pjesnik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pravo stvaralačko područje našao je u prozi (pripovijetkam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ima). Otac mu je bio narednik u Vinkovcima, a poslije očeve smr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je na majčinoj brizi. Živio je u Slavoniji i njegovo prozno stvaralašt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zano je uz rodnu Slavoniju, koja se rastaje s krajiškim uređenjem i ulaz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gospodarske i društvene promjene (kapitalizam i prodor stra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pitala) koje utječu na moralni život slavonskog se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pisac slavonske zemlje, pjesnik rada, oštar kritičar malograđanst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slavljeni pisac. Čitav život posvetio je slavonskoj zemlji, šumam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anicama, realno opisujući gospodarske, socijalne, političke i kultur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like svoga užeg zaviča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zarac je u književnoj teoriji poznat kao kritički realist i pripovjedač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očeo je s pjesmama koje je August Šenoa pohvalio, ali ih nije objavio.</w:t>
      </w:r>
    </w:p>
    <w:p>
      <w:pPr>
        <w:pStyle w:val="Normal"/>
        <w:rPr/>
      </w:pPr>
      <w:r>
        <w:rPr>
          <w:rFonts w:cs="Verdana" w:ascii="Verdana" w:hAnsi="Verdana"/>
        </w:rPr>
        <w:t>Pokušao je pisati i drame, ali bez uspjeha. Pokušava pisati i nove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isao je pripovijetke Biser Kata, Naš Pilip, Poletarci, Krčelići ne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epote, Slavonska šuma. U Slavonskoj šumi uspijeva samog seb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aviti u samo središte radnje i iznijeti najintimnije misli i osjeć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a. U njoj je dominantan osjećaj ushićenosti i zanosa prirodo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nim prirodnim zakonima. Divi se skladu prirod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vršenom mehanizmu njezinih zakonitosti, što je nevidljiva polu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a. Hrast smatra vladarom šume, svrstavajući ostala stabla u poseb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se, navodeći da među njima ima i takovih koji moraju drugom drveć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rosto služiti. U središtu njegovog zanimanja bili su i ljudi, sa s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im vrlinama i manama, ali uvijek u društvenom, socijalnom okruženj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pod utjecajem zakona ne omogućavaju razvoj sela i grado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romanesknome opusu izrazito je prevagnula projekcija racional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alitičnosti, poučnosti i moralke. U Mrtvim kapitalima dominacij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ščeve pouke u strukturi romana, iskazana u djelovanju i mislima Lešić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liko transparentna da je to djelo u stručnoj kritici redovito označeno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s tezom. Zauzimajući se za gospodarski, socijalni i moral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ustroj slavonskoga sela, što će ogledno posvjedočiti stanje Lešiće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nja, stranice Mrtvih kapitala nerijetko nalikuju pamfletizira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oniranim stranicama kakvoga gospodarskoga priručn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osmrtno objavljenome i nedovršenome romanu Živi kapitali (1937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dejni će se model ponoviti: zagovaranje povratka zemlji i njezinoj obrad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arska obnova imanja, napuštanje ispraznosti činovničkoga život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a sumnjiva morala i sl. Upravo moralnim devijacij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huenovskoga društva, napose njegova činovništva, te ljuds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mzivošću za novcem i karijerom Kozarac je zaokupljen u roma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đu svjetlom i tminom. Zbog otvorene kritičnosti spram struktura vla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 je imao velikih problema i s cenzurom, pa je roman morao pis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zikom mnogo blažim nego je to prvotno namjeravao. Na planu prič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ovijedanja Kozarčevi su romani obilježeni »simplificiranim narativ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hetipom« šenoinske provenijencije, to znači pravocrtnim kauzalitet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ivanja, sveznajućim pripovjedačem, antagonističkim i komplementar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ktancijalnim odnosima, crno-bijelom tehnikom u prikazu likova 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lističkim dionicama s pozitivnim poruk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zarac je jedan od najiskrenijih hrvatskih pisaca koji ništa ne uljepša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ira samo stvarnost i objašnjava samo ono što ne valja i kako bi treba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ovijet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se zbiva u pograničnom slavonskom selu na obali Sav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k uz tursku Bosnu, u vrijeme austrijske okupacije Bosne i Hercegovin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a polovica 19. stoljeć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 slavonske žene koja je bila omamljena vlastitom ljepoto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jednom na kraju shvati da osim ljepote ništa više nije ima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blematika koja se obrađuje u djelu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- </w:t>
      </w:r>
      <w:r>
        <w:rPr>
          <w:rFonts w:cs="Verdana" w:ascii="Verdana" w:hAnsi="Verdana"/>
        </w:rPr>
        <w:t>Opis epizoda iz seoskog život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Ilustracija novih društveno-ekonomskih odnosa u selu i psihologija se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štro suprotstavlja likove i prilike u kojima su nastal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odubljivanje problematike i nepredvidive komplikaci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ealno opisivanje zločina (namjernog prenošenja zaraz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truktur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ovijetka sa višeslojnim fabularnim zbivanjima u kojim je je uključe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še likova iz različitih društvenih slojeva, pa je pripovijetka svojevrs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aliza socijalnih, moralnih i psiholoških sastavnica tadašnjega hrvatsk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št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spiracija iz sličnog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ivanje karakternih likova i promatranje ljudske duše i objektiv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ivanje događaja u prirodi zbivanja ljudskih osjećaja. Stil njego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nja vidi u nekim europskim misliocima, od kojih mu je najbliži b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đanski mislilac Adam Smith, prihvaćajući njegove napredne ide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i zablude. Zanimao se za Darwinovu teoriju. Veliko je bilo njeg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nimanje i za djela Turgenje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Bilješke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 u ovom djelu pokazuje izuzetan dar u opisivanju društv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nosti pograničnog slavonskog sela na obali Save, tik uz tursku Bosn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vrijeme austrijske okupacije Bosne i Hercegovine. Kozarac krivca za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nje pronalazi u strancima koji nemilosrdno iskorištavaju prirod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atstva – šume, iskorištavajući radnu snagu, ali isto tako utječu 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d morala seoske djevojke, koja osiromašena, ali i lijepa, koristi ono 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j je priroda dala, a to je lijepo žensko tijelo i čari. Roditelji u pravilu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m poslovima sudjeluju, jer su prisiljeni i osiromašeni zbog propa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druga. Uz sve moguće padove Tene i osude njezinog ponašanj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dine, na kraju se pronalazi sretan izla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na nije bila od onih preranih ljepota, već od onih koje se kas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vijaju, ali zato savršenije.Tena je bila tanka, kao iz vode izrasl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nerazvijena nije se u prvi mah nikome sviđala. Lice joj je bilo mrk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pravilno, nos ravan i sitan, niti jedna kost, niti jedna crta nije mut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žnog i pravilnog sklada. Mrke sjajne oči kao da su prerano sazor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put poluzelene voćke i kada ožive bojom prve mladosti stvoril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epotu kakva krasi samo rijetke žene. Majka joj je bila boležljiva i jed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čekala da je uda. Ostane li sama pored oca Jerka Pavletića, lijenčin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janice, Bog zna što bi od nje bilo. Dok je postojala zadruga Pavletić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šta drugo znao raditi doli čuvati svinje. Kada se zadruga raspal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o se za sve brinuti, a nije znao. Od svinjara je postao kućegazd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ar, i nije čudo što ga je taj prijelaz survao u pon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tim je prilikama Tena odrasla. Nakon sedamnaeste godine postal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ljepša. Seoski momci baciše oko na nju i počeše je oblijetati, a o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marila za njih. Majka joj za muža izabere Jozu Matijević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mka dosta uglednog i imućnog. Teni je bilo svejedno, no majk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la zadovoljna jer je znala da ju Joza voli i da je Matijevićima po vol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je majka umrla Tena nije mnogo plakala za njom već se osjet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bodnom. Sreća ju je obuzela kada je osjetila da će upravljati s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om voljom, mišlju i svojim tijel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 cijeloj Posavini razmjestiše se austro-ugarske čete koje će mor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eći u Bosnu. U Jerkovu kuću smjestiše vodnika Jaroslava Berane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om je čovjeku pamet stala kad je ugledao Tenu. Mnoge je djevoj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io, ali na ovakvu ljepoticu nije naišao. Srce mu je zaigralo kad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mislio da će on biti prvi koji će poljubiti njeno lice. Plamen što joj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bijao iz očiju samo mu je potvrđivalo da je ona već njego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 Joza nije joj znao tako lijepo govoriti i gledati je da joj krv stan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ne bez snage. Mladi Čeh bio je neoženjen, obećao joj je da će je</w:t>
      </w:r>
    </w:p>
    <w:p>
      <w:pPr>
        <w:pStyle w:val="Normal"/>
        <w:rPr/>
      </w:pPr>
      <w:r>
        <w:rPr>
          <w:rFonts w:cs="Verdana" w:ascii="Verdana" w:hAnsi="Verdana"/>
        </w:rPr>
        <w:t>oženiti čim ode iz vojs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na kao da je zaboravila na sebe, nije ni opazila da se razvil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vršenu ljepoticu, da joj je tijelo odisalo životom poput ružinog gr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laskom vojske nahrupila je ljubav, mnoge žene i djevojke u selu im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svoga vojnika za ljubavnika. Cijelom selu bili su to dani neprekid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čanosti. No došao je čas kada je vojska trebala prijeći preko Sav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snu kod Brčkoga. Za pukovnijom vojnika išla je pukovnija žen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vojaka, sve obučene kao da prate brata na groblje. U kasnu je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grnu se sada čitava vojska šumskih radnika i trgovaca da bi lijep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avonsku hrastovinu na dražbi kupili. Među trgovcima što šumom trgu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je i zastupnik jedne pariške tvrtke, Leon Jungman, mlad, zgoda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trenih očiju, tamne kose, plavih brkova. Iznajmio je najveću kuću u sel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živio gospodski, a kako je bio galantan ubrzo se omilio mladom žens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jetu. Njemu je oko zapelo na Teni. Iste večeri poruči njoj i još nekoli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jepih djevojaka da dođu k njemu na poslastice. Svirala je cigans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zba. Sve su došle, samo Tena nije. I sljedećih ju je dana poziva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ona nije htjela doći. Po ocu, koji je radio u šumi, ponovo ju pozov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na nagovor oca pođe. U prvi mah se pred Leonom zasrami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je vidjela svu onu raskoš po sobama, ubrzo ju je napustila stidljiv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već joj se pričinjalo, kao da je to sve za nju stvoreno, te da su on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o tijelo jedan dio te raskoši. Snaga njezine volje se izgubi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«Ona je danas ljubila drugoga čovjeka, ali u toj ljubavi nije bilo ono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ara kao nekad kada ju je ljubio onaj vodnik. Nije znala što ju je bacilo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onov zagrljaj. Da nije prvo ljubila vodnika, bi li mogla učiniti ono što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noć učinila?» - pitala se Te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okon je spoznala da ona sa svojim srcem nije na čistu, da je ne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poznata moć vuče i njome se igra. Tako je proživjela i zimu, a život 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bio sličan vatrometu. Imala je sve što joj je srce željelo, jedna rad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mjenjivala je drugu. Ona je samo znala za one raskalašene sate ka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pila u njegove tople, mirisave sobe. Ona bi dovodila najljepše djevojk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bi po ciganskoj glazbi slavili ljepotu, kakovu nisu ni elizejske polja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znava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 bi Leon hladno promatrao ljepotu plesačica, ciganin Đorđe nikoga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io osim Tene, jer mu je ljubav zamaglila oči. Napustio je ženu i kuć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ni je Leon bio kao i Đorđe, jer ona nije znala za ljubav. Samo jed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ovjeku pripadati, gdje joj se toliki nude, bilo bi nepraved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Volim ja tebe, ded pogleđi mi u oči, tako je lijepo, je li da te volim?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govorila je Leonu i pomilovala ga onako kako se lovački pas milu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snula u smijeh. Znao je Leon da ona voli njegov novac, njegove lije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be i burni raskalašeni život u tim sobama. On je nju volio toliko kolik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mlju u kojoj sada živi. Došao je u Slavoniju ne da ostane u njoj, već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okoristi onim što je u njoj lijepo i vrijedno. Došao je da se oboga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onda će reći: «Zbogom ostaj lijepa zemljo ja te više ne treba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 idem u svoj kraj, u svoj rod da potrošim što sam u njoj ubrao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Đorđe je mahnitao za njom, znao je svaki njen korak, zbog nje je tu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u ženu, malu ciganku Marušku, a ona pored svih udaraca neugasiv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bavlju ginula za njim, za lijepim Đorđem. Sve to nije dugo potraja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on dobije nalog od tvrtke da pođe što prije u Podravinu, gdje je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jštije otkupljena velika hrastova šu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Što će biti od tebe kada ja odem? Bilo bi najbolje da se udaš!» - govor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Leon. «Da ti znadeš što je to udati se poslije ovakova djevojaštva ne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 nikada na to nagovarao» - govorila je Te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Tenu su nastali dani dosade. Nije joj bilo teško naći ljubavni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neki sirotan, koji ne bi mogao niti što davati, niti što kupova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av joj ne treba. I sjeti se cigana Đorđa – «cigan je doduše, ali sva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djelje dobije lijepu krajcaru za guslanje, a ti će novci odsada biti mo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za će me hraniti, a Đorđe će mi novac davati! Jest, tako će biti!» - odluči Te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hotice pogleda u ogledalo, bila je omamljena vlastitom ljepoto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jednom shvati da osim ljepote više ništa nema. Promatrajuć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vatila je zašto se momci za njom tako požudno ogledaju. To divno tij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ti će sada Jozino i Đorđevo. Ono što je ona u svojoj duši zasnoval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se i obistinilo. Joza i Đorđe mirno su dijelili njenu ljubav među sob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 je ona tako htje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zina žena Ivka nije se mnogo protivila, jer je znala da gotovo sva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na u selu ima svoju inoču. Tena je prebivala većinom kod Ivk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mo je jela i pila, čak i branila Ivku od Joze koji ju je zanemariva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ivao ružnim imenima. Kao što su Ivka i Tena, tako su i Joza i Đorđ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ro živjeli, samo da nije bilo Maruške. Ona je bila onaj trn koj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badao u život Đorđev i Tenin. No i Maruška se smiri, čak se cigan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rijateljila s Tenom. Kako Tena nije bila zlobna ni oštroumna nije 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lo čudno to cigankino nenadano prijateljst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šla je zima i dođe proljeće. Tena se još uvijek držala Joze i Đorđ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je njihova pomama za njom polako nestajala, nije to bila niti ljubav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samo strast za njom. Stara ciganka od Maruške donese Teni mara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poklon koja je bila zaražena boginjama. Dugo je Tena bolovala, a k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ozdravila to nije bila ona divna, nego nekakva nepoznata, posve dru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na. Ona će sama sebi biti tuđa, morat će se upoznati sama sa sob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viknuti se na samu seb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Osvetili smo se!» - govorila je stara ciganka Marušk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Nema je više, što je nekad bilo, bilo je - nitko je neće više ni pogledati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im Jozine žene Ivke Tenu nitko nije obilazio. Kada ju je Joza prvi pu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ledao, onako ružnu, kako sjedi u postelji, a lice joj je pokriveno kor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u stare kornjače, pobjež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Zar je to Tena?» - pitao se Joz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Maruška je rodila sina i lukava ciganka, znajući kako Tena izgleda,</w:t>
      </w:r>
    </w:p>
    <w:p>
      <w:pPr>
        <w:pStyle w:val="Normal"/>
        <w:rPr/>
      </w:pPr>
      <w:r>
        <w:rPr>
          <w:rFonts w:cs="Verdana" w:ascii="Verdana" w:hAnsi="Verdana"/>
        </w:rPr>
        <w:t>pošalje Đorđa k njoj da joj javi radosnu vijest. Vidjevši je Đorđe pobjež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i Joza. U Đorđevu srcu nastane praznina zbog Tene, ali se ona ispu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bavlju za sin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je Tena živjela sama, ali jednoga dana vratio se vodnik Jarosla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ranek i otkupio je njihovo imanje za 200 forinti, te se uputi k Te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bio bez desne ruke, a njezino lice izbrazdano, tamnocrve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 je počelo prelaziti u bjelinu bez sjaja i izraza. To su vidjele njih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či, ali dok je to došlo do srca, pretvorilo se u ono anđeosko milosrđ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ze u njihovim očima i nadu u bolju i ljepšu budućn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9:43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41:00Z</dcterms:modified>
  <cp:revision>21</cp:revision>
  <dc:subject/>
  <dc:title>JOSIP KOZARAC:</dc:title>
</cp:coreProperties>
</file>