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O VOJN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UTO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o Vojnović (1857. g. Dubrovnik – 1929. g. Beograd), po sudu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ta Luja, bio je intiutivan teatralni genij, nesravnjiv metteur en sce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ga je demon kazališta opčinio i ništa se protiv njega nije mog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eba međutim dodati: taj ga je demon opčinio u tolikoj mjeri da 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 dramski talent često nije mogao ništa protiv njeg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Dubrovačku trilogiju Vojnović dovršava izvan Dubrovn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ijet te drame rodio se u doba njegova dubrovačkog borav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igavši Ekvinocijem ono što je uzalud očekivao od Psyche – zanos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ke i prodoran uspjeh, dakle, slavu, on je, možda i osokoljen njom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o dramski komponirati onaj svijet koji mu je rodio stihove Lapad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neta. Dok je u Ekvinociju bio bio na terenu svojih ranih proz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nijevši čak iz Ksante u kasniju dramu viziju oluje, dotle Dubrovač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logija raste na lirskoj sentimentalno-intimnoj žici njegovih stiho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ma, iako malobrojnima, započinje novi period hrvatske lirike.</w:t>
      </w:r>
    </w:p>
    <w:p>
      <w:pPr>
        <w:pStyle w:val="Normal"/>
        <w:rPr/>
      </w:pPr>
      <w:r>
        <w:rPr>
          <w:rFonts w:cs="Verdana" w:ascii="Verdana" w:hAnsi="Verdana"/>
        </w:rPr>
        <w:t>Suton je drugi dio Dubrovačke trilog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ama jednočinka, tragedij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nešina kuća (na Pustijerni) u grad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ijeme radnje:</w:t>
      </w:r>
    </w:p>
    <w:p>
      <w:pPr>
        <w:pStyle w:val="Normal"/>
        <w:rPr/>
      </w:pPr>
      <w:r>
        <w:rPr>
          <w:rFonts w:cs="Verdana" w:ascii="Verdana" w:hAnsi="Verdana"/>
        </w:rPr>
        <w:t>1832. godi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i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bav, odricanje, obitelj, plemstvo koje propad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a Mare je sama, ali se njezine kćeri uskoro vraćaju s molit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govaraju, a zatim dolazi gospar Vaso da plati Mari za neka gr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koro dolazi Lujo, kmet kojeg voli Marina kćerka Pavle, i moli Pavlu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jegne s njim, budući da se, jer je on sin kmeta a ona plemićeva kć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smiju viđati. Ona teška srca odbije jer bi to potpuno uništilo nj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onako gotovo propalu obitelj. Nakon što Lujo ode, Pavle se rastrg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među njega i obitelji odluči ubiti. Ipak, prije toga sve kaže majki koja j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 vjeruje. Pavle joj dokaže što je spremna učiniti tako da si odreže kos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 joj tada povjeru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og lik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v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 27 godina, jedna od najljepših heroina hrvatske književn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je jako emotivna mlada žena koja se odriče svoje ljubavi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jena svoje obitelji. Ona je vrlo ponosna, a njezin ponos ujed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stavlja i ponos Dubrovnika i njegovog već pomalo propadajuće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emst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poredni 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ra Nikšina Beneša, Made, Ore, Kata, Luco Orsatov Volz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bo Šiškov Prokulo, Lujo Lasić, Vaso, jedna koz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ton je drugi dio Dubrovačke trilogije, iako se može izvoditi 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sebna cjelina. To je drama jednočinka s nekoliko slika. Napisan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hrvatskom jeziku, dubrovačkim dijalektom. U njoj ima i dosta tuđic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lavnom iz talijanskog jezika. Likovi uglavnom govore dijalog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 i monologom. Didaskalije su najčešće napisane iza imena li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e kurzivom. U drami ima usporedbi, metafora, kontrasta, iron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omatopej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1:02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37:00Z</dcterms:modified>
  <cp:revision>13</cp:revision>
  <dc:subject/>
  <dc:title>IVO VOJNOVIĆ:</dc:title>
</cp:coreProperties>
</file>