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BERT CAMUS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TRANAC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er Camus (1913. – 1960.), francuski romanopisac, dramatičar i eseji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đen u Alžiru. Godine 1940. dolazi kao već formiran filozof i književnik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cusku, gdje se priključuje Pokretu otpora, a nakon rata aktivn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ažira u nizu društvenih i političkih pitanja. Stradao je u napo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anja kao žrtva automobilske nesreće. Književni rad mu je usko vez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filozofskim pogledima i dijeli se na dvije faz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I. Faza – faza «apsurda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 ovoj fazi veoma je blizak egzistencijalizm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la koja nastaju odišu osjećajem bespomoćnos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Život prikazuje kao niz apsurda (patnja, nasilje, zločini, smrt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Čovjek je bespomoćan, a pojedinac može ostvariti svoju filozofiju jedin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koliko prihvati svoju životnu filozofiju (tzv. filozofiju apsurda)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prestane doživljavati stvarnost kroz tradiocionalne vrednot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la koja tada nastaju su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- </w:t>
        <w:tab/>
        <w:t>filozofski esej «Mit o Sizifu» 1942. 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- roman «Stranac» 1942. 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- </w:t>
        <w:tab/>
        <w:t>drame «Nesporazum» i «Caligula» 1944. 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II. Faza – faza «pobune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skid s egzistencijalizm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miso čovjekova egzistencijalizma pronalazi u njegovoj pobuni protiv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životnog apsurda i u ljudskoj solidarnos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la koja tada nastaju su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- </w:t>
        <w:tab/>
        <w:t>filozofski esej «Pobunjeni čovjek» 1951. 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- </w:t>
        <w:tab/>
        <w:t>romani «Kuga» 1947. g. i «Pad» 1956. 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-</w:t>
        <w:tab/>
        <w:t>drame «Opsadno stanje» 1948. g. i «pravednici» 1950. 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Zbog izvanrednog stila i majstorske kompozicije 1957. godine b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građen Nobelovom nagradom za književn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tak roman u dva dijela, u kojem se opisuje jednoličan i besmislen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og službenika Mersaulta u Alžiru od trenutka kad je saznao za sm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 majke pa do iščekivanja vlastite smrti na koju je osuđen zato š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pravog razloga ustrijelio nekog Arapina, koji se prethodno potukao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m prijatelj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ti događaji ispričani su u obliku ispovjedi glavnog juna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u tamnici s podjednakim mirom i ravnodušnošću govori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klim zbivanjima kao i o smrti koja mu preost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je pisano izvanrednim stilom, a iskaz je dan u jasnim, precizni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tkim rečenic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romanu «Stranac» 1967. godine snimljen je istoimeni fil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musov Stranac jest roman s poprilično uskom usmjerenošć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stavan je u svijetu punom nedokučivosti i ravnoduš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ji koji se nižu nemaju opravdanja, nemaju smisla i svi su apsurd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što je primjer sukob Raymonda i Mersaulta s dvojicom Arapina. Upravo u tom sukobu Camus želi prikazati unutarnje napetosti, nelago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jećaje kriznih situacija. Camus to prikazuje Mersault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njem u tim trenic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nac se razlikuje od drugih suvremenih romana i po tematici koja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vori o politici, o ratu, o gospodarskim i kulturno-psihološkim razloz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govori o nečem posve drugom, govori o privatnim stvarima, zgod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zgodama jednog mladića, Mersaul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ih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rsaul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u jednom dahu pročitanog romana za Mersaulta želim reći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: «Stvarno čudna biljka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osada pročitanim knjigama junaci koji su se htjeli oduprij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zervativnom tradicionalizmu bilu su donekle pasivni, što znač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se barem donekle sukobljavali sa društvom čineći određene stvari,</w:t>
      </w:r>
    </w:p>
    <w:p>
      <w:pPr>
        <w:pStyle w:val="Normal"/>
        <w:rPr/>
      </w:pPr>
      <w:r>
        <w:rPr>
          <w:rFonts w:cs="Verdana" w:ascii="Verdana" w:hAnsi="Verdana"/>
        </w:rPr>
        <w:t>za razliku od Mersaulta koji ne čini apsolutno niš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apsolutna pasivnost čak me je u određenim dijelovima roma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unjivala, jer ja imam namjeru dok čitam roman ili bilo koje drugo dj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umijeti postupke i razmišljanja glavnog junaka, a Mersault mi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pustio tek u određenim sferama; samo u pogledu apsurdnosti ljud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, te općeljudskog postoj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Smrt Mersaultove maj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običajeno je ukoliko nekome netko umre, posebice ako je riječ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ci, da je vidljiv osjećaj tuge i žalosti u očima. Za Mersaulta je vijest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i nešto je normalno, kao da je u novinama pročitao da se to des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om trećem, a ne nje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Majka mi je danas umrla. A možda i juče, ne znam. Primio sam telegr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 doma staraca: 'Majka umrla. Sahrana sutra. S osobitim poštovanjem.'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đutim, to ništa ne znači. Možda je to bilo i juče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Mersault nema izljeva nikakvih emocija, totalna ravnodušn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očetku sam mislila da je odsustvo emocija uzrokovano šokom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znanja za događaj, ali kako je vrijeme prolazilo on opet nije iskazi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kakve osjećaje, a i kasnije, u nastavku događanja, shvatila sam da on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čemu nema razvijene emocije – on je zapravo kao ameb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r: kad se vraća na posao i komentira protekle događa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Mislio sam da je prošla još jedna nedelja, da je majka sahranjen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ću se opet prihvatiti posla i da se, sve u svemu, ništa nije izmenilo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u stvari jedva čekao da se sve ovo rješi, da može dalje nastav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jeti kako je i običavao u monotoniji vlastite svakidašnj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čudnije mi je djelovala ova rečenic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Nije moja krivic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 rečenicom se pokušao poslodavcu opravdati za dvodanje odsus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 posla radi sahrane majke – pa nitko ga ni za šta nije okrivio da bi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o ovako reagir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amoj sahrani on se ponaša ponovno neuobičajno; pije bijelu kav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ši, i kao kruna svemu tome – sljedećeg dana odlazi u kino sa</w:t>
      </w:r>
    </w:p>
    <w:p>
      <w:pPr>
        <w:pStyle w:val="Normal"/>
        <w:rPr/>
      </w:pPr>
      <w:r>
        <w:rPr>
          <w:rFonts w:cs="Verdana" w:ascii="Verdana" w:hAnsi="Verdana"/>
        </w:rPr>
        <w:t>prijateljicom Marijom gledati komed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Život i postoj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cijeli roman Mersault je ravnodušan po pitanju postojanja,</w:t>
      </w:r>
    </w:p>
    <w:p>
      <w:pPr>
        <w:pStyle w:val="Normal"/>
        <w:rPr/>
      </w:pPr>
      <w:r>
        <w:rPr>
          <w:rFonts w:cs="Verdana" w:ascii="Verdana" w:hAnsi="Verdana"/>
        </w:rPr>
        <w:t>djelovanja, te života općeni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jeli život on ide linijom manjeg odbora (kao da ga je današnja mladež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jetovala kako da korača životom), a njegovi pogledi dolaze do izraža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biva optužen za ubojstvo, a za kaznu mu porota izglasa smrt i o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zičku, ali ga pritom i moralno osudi na smrt izvrgnuvši ga javnom rug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ne žali ni zbog čega, niti zbog majčine smrti, niti zbog zločina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inio, što jednostavno zbunjuje i plaši društ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a ni trunke kajanja kao da želi dati doznanja da ga osude na što viš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e zapravo zbunjuje to što on niti pred likom Krista ne osjeća nikak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d niti kajanje. On je nevjernik, ne vjeruje ni u kakav život poslije smr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Mersaulta je Bog, kao i ljudsko postojanje, još samo jedan u niz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surda, jer nije od ovog svijeta, nije opipljiv i vidljiv ljudskim oč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rsaultova razmišljanja o životu i ljudskom bivstvovanju najviše dola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vidjelo kada odbija ispovjednika, i na kraju ga ipak primi ali s veli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dovanj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Mersaulta je postojanje stvar čiste sudbine, a sudbina je jedino u š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oš vjerovao. Smatra da nije važno da li si dobar ili loš, pošten 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ošten, hrabar ili kukavica, jer svakoga na kraju stigne ista apsurd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rova sm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Ali svi ljudi znaju da ne vredi živeti. Očigledno je da, kad dođe smrt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as, nije važno kako se i kada umire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 je jedina stvar u Mersaultovu životu koja nije besmislena i jed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ima smisao da uništi jednoličnost ljudskog života i postoj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rsault je stranac ljudima i to je jedini problem zbog kojeg ga lju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uđuju. Oni si jednostavno ne mogu predočiti da netko nema osjeća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za što i to ih jednostavno zastrašuje. Društvo ga osuđuje na sm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ajviše zato što se ne k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mene on nije niti negativac, a još manje tragičan lik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meni jedini nositelji tragike u ovom romanu su ljudi i njihovi bijed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i prepuni tuge, žalosti, kajanja i straha nad nepoznatim i nov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Priro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rsault je jedino uživao u prirodi, jedino je ona bila u kojoj se mog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ustiti, odmarati i prepustiti užic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Osjećao sam se skoro izgubljen između plavog i vedrog neba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onotonije ovih boja, ljepljive crne boje naprslog asfalta, tamnocrven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djela i crno lakovanih kola. Sve to, sunce, miris kože i konjske baleg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iris laka i tamjana, umor od besane noći – mutio mi je pogled i misl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avo kad razmišljam o Mersaultovu poimanju prirode dolazim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ljučka da on jedino u prirodi, točnije suncu i nebu, pronalazi skl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ku vrstu ideala jer se često opisujući svoja razmišljanja zaustav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atrajući sunce i plavetnilo neb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Na nebu je sunce već uveliko sjalo. Počelo je da pritiskuje zemlj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vrućina je naglo rasla..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također prirodu i prirodne pojave koristi kako bi uspostavio određ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ođaj – vrućina i užareno su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mbolika plavog neb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Kao što sam već navela ono je jedini ideal u Mersaultovu živo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Jedino nebo ima moć da utječe na nje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Imam osjećaj da ga je pogled na nebeski svod i krstarenje snovi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još jedino i držalo na živo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što je osuđen na smrt jedino za čim žali su slike prirod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Zaželio sam da još jednom oslušnem žubor vode, da se sklonim 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unca, napora, plača žena i da pronađem hlad i mir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lad koji pronalazi u prirodi pokušava prenijeti u vlastiti život i to je</w:t>
      </w:r>
    </w:p>
    <w:p>
      <w:pPr>
        <w:pStyle w:val="Normal"/>
        <w:rPr/>
      </w:pPr>
      <w:r>
        <w:rPr>
          <w:rFonts w:cs="Verdana" w:ascii="Verdana" w:hAnsi="Verdana"/>
        </w:rPr>
        <w:t>razlog zbog kojeg ga ljudi smatraju stranim i nestvarn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la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rsaultov prvi susjed. Imao je starog psa prepeličara koji je imao ne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žnu bolest pa mu je poispadala sva dlaka i tijelo mu je bilo osu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gama i krast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Penjući se mračnim stepenicama, sudario sam se sa starim Salaman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usjedom iz hodnika. Bio je sa svojim psom. Već deset godina viđaju 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zajedno. Prepeličar je imao neku kožnu bolest, mislim neko zapaljenj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d koga mu je opala sva dlaka i od kojeg je dobio pjege i smeđe krast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Živeći tako s njim, obojica sami u jednoj sobici, stari Salaman bio mu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najzad potpuno sličan. I on je imao crvenkaste kraste na licu i žućkast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oređene dlake. A i sam pas bio je povijen kao i njegov gospodar, im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isturenu njušku i izdužen vrat. Izgledalo je kao da su iste rase, mada s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jedan drugog mrzil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istovjećujući čovjeka i psa, Camus u ovom citatu kritizira obične lj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kroz život idu četveronoške kao kakvi «šugavi» psi, čekajući smrt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nutak koji će ih osloboditi boli i patnje koju im je život dodijel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vakog dana starac je psa izvodio u šetnju. Uvijek je grdio i tukao ps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ga je stvarno volio. On mu je bio sve. Kada ga je izgubio bio je utuče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je pretražio da bi ga našao. Ovaj lik je jednostavno dokaz one st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ovice: «Pas je čovjekov najbolji prijatelj!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ymond Sin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izak čovjek, veoma razvratan i «prijatelj» Mersaulta, te njegov susj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Upravo u tom trenutku uđe moj drugi susjed iz hodnika. U ovom kr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grada govorilo se da živi od žena. Kad bi ga neko upitao šta je p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zanimanju, odgovarao bi da je 'magacioner'. Nitko ga nije voli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a mnom često porazgovara i katkad provede po neki časak k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ene, jer ga ja slušam. Smatram da je ono što kaže zanimljiv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Nemam, uostalom, nikakvog razloga da s njim ne razgovaram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ymond je pak slika radničkog društva onog doba, on je zapra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em u ovom romanu – uživa u životu i ima veoma neobičan odn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ženama – on smije njih varati, ali one ne smiju ni u kom slučaju</w:t>
      </w:r>
    </w:p>
    <w:p>
      <w:pPr>
        <w:pStyle w:val="Normal"/>
        <w:rPr/>
      </w:pPr>
      <w:r>
        <w:rPr>
          <w:rFonts w:cs="Verdana" w:ascii="Verdana" w:hAnsi="Verdana"/>
        </w:rPr>
        <w:t>njega var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bio Mersaultov tzv. prijatelj jer Mersault, kako nije imao mišljenja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mu što se događalo oko njega, tako nije imao niti mišljenj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stvu. Raymond je određivao i Mersaultov odnos prema žen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ebice onaj prema Mari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rsaultova prijateljica, daktilografkinja u njegovu uredu, a kasni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ljubavn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U vodi zatekoh Mariju Kardonu, bivšu daktilografkinju u mojoj kancelarij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koju sam u ono vreme priželjkivao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žena prema kojoj nije osjećao ništa drugo doli same seksual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vlačnosti koja je vidljiva u njegovim opisima Marije dok ju je gled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i je se prisjeć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Mnogo sam je želio, jer je imala lijepu haljinu sa crvenim i bijel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ugama i kožne sandale. Nazirale su se njene čvrste grudi a 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unca preplanulo lice podsjećalo je na cvijet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rsault je u Mariji vidio samo seksualni objekt, a to se najbolje vid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nutku kad ona predloži da se vjenč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Te večeri Marija dođe po mene i upita me da li bih se s njom oženi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dgovorih joj da mi je to svejedno i da bismo mogli to učiniti ako ona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želi.Tada je ona htela da zna da li je volim. Odgovorih joj, kao što sam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već jednom učinio, da to ništa ne znači, ali da sam siguran da je 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volim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u čak nije nikada niti barem malo volio, a još manje toliko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nča s nj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z ovo se samo još jednom potvrđuje Mersaultova ravnodušno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u ovom konkretnom slučaju, ravnodušnost prema ljubavi kako kro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j citat, tako i kroz njegovo razmišljanje o Mariji kad završi u zatvor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Te večeri sam razmišljao i sam sebi rekao da se možda umorila od t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a bude ljubavnica na smrt osuđenog. Došao sam i na ovu pomisao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e možda razbolila ili umrla. To bi bilo sasvim prirodn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d tog trenutka, uostalom, ostao bih ravnodušan sjećajući se Marij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rtva me više nije interesoval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poredni likovi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 Mersaultove majke, veoma je iznenađen Mersault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ašanjem na pogreb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manu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stojnik i upravitelj doma za starce u Alži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lest</w:t>
      </w:r>
    </w:p>
    <w:p>
      <w:pPr>
        <w:pStyle w:val="Normal"/>
        <w:rPr/>
      </w:pPr>
      <w:r>
        <w:rPr>
          <w:rFonts w:cs="Verdana" w:ascii="Verdana" w:hAnsi="Verdana"/>
        </w:rPr>
        <w:t>Također još jedan od stanara zgrade u kojoj je živio Mersault te još neki</w:t>
      </w:r>
    </w:p>
    <w:p>
      <w:pPr>
        <w:pStyle w:val="Normal"/>
        <w:rPr/>
      </w:pPr>
      <w:r>
        <w:rPr>
          <w:rFonts w:cs="Verdana" w:ascii="Verdana" w:hAnsi="Verdana"/>
        </w:rPr>
        <w:t>manje važni likovi kao Mason i njegova žena, policajci it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tranac” sadrži priču o čovjeku koji se našao u situaciji zločinc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uđenika na smrt, a da ništa od toga ne shvaća. Odnosno, o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ubljen, živi u svom svijetu, a za druge ne brine što me se poseb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jmilo, kao i odgovori na pitanja: Što je život? Što je svijet? – “Živo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t su apsurdni: apsurd proizlazi iz sukoba između iracionalnos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stalgije za smislom i skladom”. Međutim, mi ipak živimo, mislim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ji neki interes da živimo. Jedno privilegirano iskustvo ipak otkr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dnost: to je pobuna, a upravo tu vrijednost Mersault nije že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koristiti što je veoma čudno. Ljudi žive u apsurdu, u kugi, dok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rsault u potpunosti slagao s tim negativnim smislom 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mi se svidjelo jer pisac svojim bojama oslikava opću zajednič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uaciju svih ljudi; osvijetljenje koje on baca na događaje obasj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g od nas pojedinač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i sreća život je varljiv. Jer tako je malo potrebno da budemo sret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tako često nam to malo nedost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o smatram da je Camus ovim romanom pružio okrut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istinitu sliku o čovjekovom položaju u svije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2:5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37:00Z</dcterms:modified>
  <cp:revision>29</cp:revision>
  <dc:subject/>
  <dc:title>ALBERT CAMUS:</dc:title>
</cp:coreProperties>
</file>