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RVOJE HITREC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MOGOVC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oje Hitrec rođen je u Zagrebu 1943. godine. Suvremeni je hrvat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k, romanopisac, dramski pisac, filmski i televizijski scenari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ebice poznat po brojnim knjigama za djecu i mlade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tnik je značajnih književnih nagrada: «Ksaver Šandor Gjalski»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vana Brlić – Mažuranić» i «Grigor Vitez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tvrt Naselak u Za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/>
      </w:pPr>
      <w:r>
        <w:rPr>
          <w:rFonts w:cs="Verdana" w:ascii="Verdana" w:hAnsi="Verdana"/>
        </w:rPr>
        <w:t>70-ih godina 20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bičan život i dogodovštine stanovnika zagrebačke četvrti Nasel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i se mogu zabaviti i nasmijati neovisno o tome kakvo je njihovo materijalno stanje (siromaštvo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rebu postoji mala četvrt, Naselak, uvijek obavijena smog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 vlada opća podjela između «onih gore», malo imućnijih stanovn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«onih dolje», uglavnom siromašnih stanovnika. Ovi prvi živ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boderu, a ovi drugi u malim, razbacanim kućama. U staroj drve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ćici žive mnogobrojni Vrageci: Dragec, Mazalo, Štefek, Buco, Per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bra i Majica. Nisu imali oca, a majka im je radila u Njemačk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gec je bio najstariji i brinuo se za ostale Vragece. Pero je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slavniji Vragec zato što je odlično igrao nogomet u NK Dina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zalo je zaljubljen u Dunju. U Naselku je živio i Dado s ocem Nosonj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g dana u Naselku se pojavi Fantom. On na biciklu usred noći žen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de torbice. Jednom prilikom Buco je iza pritvorenih vrata čuo razgov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Pere i sitnog lopova Crnog Džeka. Saznao je da je Pero Fantom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razgovor između Pere i Džeka prepričao Mazalu. Pero je za kaz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o od rano ujutro do kasno navečer raditi na novoj kući Vragecov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bra je jednog dana došao na zamisao da posjeti majku u Njemačko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o je na autobus, a da to nitko od Vragecovih nije zn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žalost, sjeo je na krivi autobus pa je otišao u Beč. Tamo ga je uhvat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strijska policija i vratila ga doma. U Dadin i Štefekov razred doš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a učenica - Marina i bila je vrlo zločesta. Dado se u nju odma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io, a to je neko vrijeme uzrokovalo prekid Dadinog i Štefek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stva. Spremao se mali maturalac, ovaj put u Mazalov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njinom razredu. Učenici su odlučili ići u prirodu, kroz cijelu Hrvats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nja je bila Šiljina tiha patnja pa je on smišljao razne neprilike kako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ojio Mazala od Dunje. U mjestu Mrkopalj, u šumi, Dunju je ugriz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mija. Brzo je otrčala do Mazala koji joj je brzim potezima isisao otrov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jela. Doma, u Zagrebu, Nosonja je proživljavao svojih pet minu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ime, on je pravio animirane filmove i njegov je film išao na festiv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imiranih filmova u Zagrebu. Nosonja se sav znojio i bio je jako zbunj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raju je njegov animirani film «Čavao» ipak dobio prvu nagra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eđuvremenu je umro stari papirus, sakupljač papira i Cobr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ogodišnji prijatelj. Njegov pas Cucak pripao je Cob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a kuća Vragecovih skoro je bila gotova, a oni za nju nisu im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zvolu. Zato je jednog dana došla ekipa za rušenje, a imali su št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jeti. Na svakom prozoru kuće sjedio je po jedan Vrage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e iznenađenje bio je Dragec. On se držao rukom pod ruku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m ženom koja je imala trbuh veći od Bucinog. Saznajemo da se za 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u Dragec oženio i bila je trudna. Po zakonu, ako je u kući n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udnica kuća se ne smije rušiti. Tako se sve sretno završilo u Nasel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mogovci su i dalje sretno živje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/>
      </w:pPr>
      <w:r>
        <w:rPr>
          <w:rFonts w:cs="Verdana" w:ascii="Verdana" w:hAnsi="Verdana"/>
          <w:b/>
        </w:rPr>
        <w:t>Drage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stariji od svih Vrageca. On se brine za sve njih. Vrlo je brižan, marljiv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jestan. Obitelj izvlači iz teških situacija. Na kraju knjige saznajem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ženio za ženu koju je sreo na pos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teriozni fantom na biciklu. Unatoč tomu što je krao, on je dob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en i marljiv. Odlično igra nogomet za NK Dinamo. Ostali Vrage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vu ga Pero ili Mister I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z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sto «maže» slike. Njegova najveća ljubav je Dunja kojoj je spasio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je hrabar i odgovoran. On pomaže drugima u nevolji kad god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, osobito kad se radi o slikarst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Štef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tašni Nosonjin sin. Njegov najbolji prijatelj je D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o prijateljstvo na neko vrijeme prekinula je Mar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b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 izumitelj. Svojim izumima on pomaže drugim Vragec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od njegovih najneuspjelijih izuma je leteći stroj čiji je eksperi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oro tragično završ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u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i puno jesti više od ičega. Ipak, ta njegova mana pomog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uhvati fantom na biciklu. On je dobar i pametan dječ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oso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koji, kako mu ime kaže, ima veliki nos. On je Dadin otac, odgovoran je iako je često nespretan. Crta animirane filmove 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 ulaže mnogo tru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 Štefekov prijatelj. Zaljubio se u Marinu koja ga je nagovaral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e nestašluke. Dobar je i živahan dječak koji voli crtati i igrati 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stila:</w:t>
      </w:r>
    </w:p>
    <w:p>
      <w:pPr>
        <w:pStyle w:val="Normal"/>
        <w:rPr/>
      </w:pPr>
      <w:r>
        <w:rPr>
          <w:rFonts w:cs="Verdana" w:ascii="Verdana" w:hAnsi="Verdana"/>
          <w:i/>
        </w:rPr>
        <w:t>Usporedb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grada je stršala kao Nosonjin nos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«Čavao» je dobio urnebesno priznanje kao što akrobat u cirkusu dob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ljesak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io je crven kao puranova kre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piteti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eće razli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pćepriznati pa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elika vris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čajni Noson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rkli mra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išovite no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ersonifikacij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uće nepočešljane i neumive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Štakori su igrali hokej na trav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emelji smiješani od mar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etafor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emelji smiješani od betona i njemačkih maraka (plaćeno je mnog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ovaca da se kuća izgradi)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a usta se pojavi tanki crveni mlaz (čovjek je umro)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ije mogao spavati zahvaljujući seriji (imao je noćne mor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2:3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33:00Z</dcterms:modified>
  <cp:revision>11</cp:revision>
  <dc:subject/>
  <dc:title>Hrvoje Hitrec</dc:title>
</cp:coreProperties>
</file>