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RIEDRICH SCHILLER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AZBOJNICI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iedrich Schiller rođen je 1759. godine. Značajan je njemački dram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i pjesnik, teoretičar umjetnosti, prevodilac, izdavač i ured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asopisa. Iako je u mladosti htio postati svećenikom pošao je u voj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ademiju u Stuttgartu, gdje je studirao pravne znanosti, a kasnije preš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medicinu i svršio kao vojni liječnik. Svojim prvim djel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om “Razbojnici” (1782.), postigao je nezapamćen uspje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 je uspješna umjetnička transpozicija Schillerova svjetonazora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m je svijet poprište neprestane borbe suprotnosti: dobra i zl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sti i dužnosti, visokih ideala i društvenih ograniče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atoč slavi i velikom uspjehu, Schilleru, tada vojnom liječnik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ttgartu, vitenberški vojvoda zabranjuje daljnji književni rad pa Schill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ježi preko granice u Mannheim, gdje nastavlja sa dramskim rad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duća Schillerova djela - historijske drame “Fiescova zavjera u Genovi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1783.) i “Don Carlos” (1787.) te drama sa suvremenom temati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pletka i ljubav” (1784.), otkrivaju ga kao oštrog protivnika feudal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solutizma i društvene pokvarenosti te kao promicatelja romantič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ncepcija o snažnoj i nesputanoj ličnosti koja stremi slobo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1790. Schiller se nakon burne mladosti smiruje dobivši mje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vanrednog profesora povijesti na sveučilištu u Jeni. Njegovo zanim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mjereno je prema filozofskoj estetici i književnoj teoriji o čemu piše n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ija, eseja, kritika i rasprava, među kojima se izdvaja raspr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 naivnom i sentimentalnom pjesništvu”. Potkraj života seli na Goethe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ziv u Weimar, gdje nastavlja svoj dramski rad. Schiller se uspjeh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gledao i u poeziji. I dok je svoje suvremenike oduševljavao svoj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rskom poezijom, a koja za današnjeg čitatelja ima i previše retorik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tosa, dotle Schillerove balade i filozofske pjesme zvuče živo i dan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iedrich Schiller umro je 1895. god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viđajući superiornost svog brata u svakom pogledu, Franz Moor nast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nepošten način izboriti mjesto koje u očevu srcu, a i u oporuci zauz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l. Zbog sasvim neznatnih mladenačkih grijeha, ali pod dojmom teš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veta kojima Karlovu ništavost dokazuje Franz, stari i bolesni Mo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uči razbaštiniti voljenog Karla. Karl je, iako mladački neobuzdan i skl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stolovinama, u duši pošten i pravedan pa se zato revoltiran oče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ukom zaista uputi na stranputicu. Postaje vođa razbojničke druž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đen ogorčenjem i žarkom željom za osvetom nepravedni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milosrdnim ljudima. Franz, iako je postao nasljednik grofovskog im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ga oca, nema dovoljno strpljenja da sačeka starčevu sm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ušava ga dokrajčiti lažnom viješću da je Karl mrta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letka, međutim, biva loše izvedena i Franz je prisiljen nasilno zatvor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esnog oca, a kako želi baš sve što pripada Karlu, nastoji zadobi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lovu zaručnicu Amaliju. Kao vođa razbojničke družine Karl čini ili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govoran za mnoga zlodjela. On se zaista gnuša svojih djela, ali je žeđ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osvetom sve potisnula. Ipak, čežnja za domom natjera ga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rušen uputi na očev dvor. Tamo razotkriva sve Franzove spletk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kad oca oslobodi zatočeništva, odluči se osvetiti zlom bra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z u silnom strahu od pravedne kazne izvrši samoubojstvo p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bojnici koje je po njega poslao Karl dovode samo Amali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l razapet između težnje za mirnim životom spoznaje o počinje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ločinima koji se ne daju izbrisati. Amalija spoznaje da joj bez Karla živ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bi značio ništa, pa radije pristaje umrijeti od njegove ruke nego živje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z njega. Izvršivši tu, za njega najtežu kaznu, Karl se predaje vlasti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jući tako moralni pobjednik nad svim zlima koja su b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rotstavlje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l Mo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borac protiv ljudskoga zla i licemjerja koji i sam čini zlo, pa svjest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ga čina sam odlučuje okončati postojanje tog zla, čak i u sebi samo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ičenje je romantičkog junaka: buntovan je, preosjetljiv, ekstrem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kcija i osjećaja, nije spreman čini kompromise sa svijetom prosječno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dosljednosti kojim je okružen. Spletka njegova brata ne uspije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ištiti do kraja vjeru u ljudsku humanost, svojim činom dokazuje da 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ju razoriti i vlastiti život da bi dokazao valjanost svojih ideja.</w:t>
      </w:r>
    </w:p>
    <w:p>
      <w:pPr>
        <w:pStyle w:val="Normal"/>
        <w:rPr/>
      </w:pPr>
      <w:r>
        <w:rPr>
          <w:rFonts w:cs="Verdana" w:ascii="Verdana" w:hAnsi="Verdana"/>
        </w:rPr>
        <w:t>Na kraju, kažnjava samoga sebe i najveći je dokaz duboke čovječ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ranz Mo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ntrastan lik svome bratu Karlu, sudbina ga je postavila u sjeni blista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la. Bolna spoznaja o manjoj vrijednosti u Karlovu prisustvu Franz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vela na ogorčenu reakciju osvete onome koji zaista nije kriv, i uz to 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br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22:27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27:00Z</dcterms:modified>
  <cp:revision>9</cp:revision>
  <dc:subject/>
  <dc:title>FRIEDRICH SCHILLER:</dc:title>
</cp:coreProperties>
</file>