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JOSIP KOZARAC: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PRIPOVIJESTI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ilješke o pisc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osip Kozarac (1858. – 1906.), po zanimanju šumar, uveo je potpuni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lavoniju i njezine probleme u našu književnost. Svu pažnju posvetio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uštvenim i ekonomskim pitanjima Slavonije, prodoru kapitalizma u selo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trijarhalnom životu, a idejni i društveni sukobi među ljudima toga dob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lavno su vrelo književnih tema u njegovim djelima. Kozarac je pretežn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gramatski pisac koji postavlja određenu tezu i rješava je u djel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isac je novele Krčelići neće ljepote, romana Mrtvi kapitali, Među svjetl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tminom itd. U nizu novela koje su proizašle iz neposredna života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agične slavonske stvarnosti Kozarac je dao snažnu umjetničku slik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vog društvenog stanja i psihološki izvanredno dobro ocrtao</w:t>
      </w:r>
    </w:p>
    <w:p>
      <w:pPr>
        <w:pStyle w:val="Normal"/>
        <w:rPr/>
      </w:pPr>
      <w:r>
        <w:rPr>
          <w:rFonts w:cs="Verdana" w:ascii="Verdana" w:hAnsi="Verdana"/>
        </w:rPr>
        <w:t>suvremenike u njihovoj zbunjenosti i izgubljenosti, kao npr. u djelim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lavonska šuma, Moj djed, Tena, Tri ljubavi, Tri dana kod sina, Oprava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red novela i romana pisao je pjesme i komedije (Turci u Karlovcu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rtufov unuk…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rsta djel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birka pripovijes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OJ DJED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i/>
        </w:rPr>
        <w:t>Mjesto radnje:</w:t>
      </w:r>
      <w:r>
        <w:rPr>
          <w:rFonts w:cs="Verdana" w:ascii="Verdana" w:hAnsi="Verdana"/>
        </w:rPr>
        <w:t xml:space="preserve"> Sel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i/>
        </w:rPr>
        <w:t>Vrijeme radnje:</w:t>
      </w:r>
      <w:r>
        <w:rPr>
          <w:rFonts w:cs="Verdana" w:ascii="Verdana" w:hAnsi="Verdana"/>
        </w:rPr>
        <w:t xml:space="preserve"> Od dvije godine prije djedove smrti pa nadalje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Tema: Dje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tivi: Djedov izgled, život, stan, gostoprimstvo, darežljivost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doslijed opisa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Djedova smrt i vanjski izgled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Djedova kuća, opis posjeta djed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Djedovo poznavanje prirode i gostoprimstv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Djedov odnos prema pravd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Djedov odnos prema rad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Djedovi savjet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Djedove prič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Djedova pomoć drugim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Djed na sajmu, njegova darežljivost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Djedu nije teško umrijet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Djedova smrt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Pisac opisuje svog djeda unatrag nekoliko godina prije smrti.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Analiza glavnog lika: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Dje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mro je jedne jeseni iako se činilo de je prije zaspao nego umr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io je dobroćudan, darežljiv, uvijek je bio spreman pomoći i želio je svi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goditi, a osobito se volio prisjećati starih vremena. Nije mu bilo tešk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mrijeti jer mu je obitelj bila složn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Sporedni likov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jedova obitelj, seljani, lovc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Jezik i stil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ča je napisana na hrvatskom književnom jeziku - štokavskom narječju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jekavskom izgovoru. Ima i nekih riječi na drugim narječjim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priči se pojavljuju epiteti, usporedbe, metafore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LAVONSKA ŠUMA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i/>
        </w:rPr>
        <w:t>Mjesto radnje:</w:t>
      </w:r>
      <w:r>
        <w:rPr>
          <w:rFonts w:cs="Verdana" w:ascii="Verdana" w:hAnsi="Verdana"/>
        </w:rPr>
        <w:t xml:space="preserve"> Šu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i/>
        </w:rPr>
        <w:t>Vrijeme radnje:</w:t>
      </w:r>
      <w:r>
        <w:rPr>
          <w:rFonts w:cs="Verdana" w:ascii="Verdana" w:hAnsi="Verdana"/>
        </w:rPr>
        <w:t xml:space="preserve"> Neodređena godina dana – neodređeno godišnje dob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i/>
        </w:rPr>
        <w:t>Tema:</w:t>
      </w:r>
      <w:r>
        <w:rPr>
          <w:rFonts w:cs="Verdana" w:ascii="Verdana" w:hAnsi="Verdana"/>
        </w:rPr>
        <w:t xml:space="preserve"> Šuma, život u šum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i/>
        </w:rPr>
        <w:t>Ideja:</w:t>
      </w:r>
      <w:r>
        <w:rPr>
          <w:rFonts w:cs="Verdana" w:ascii="Verdana" w:hAnsi="Verdana"/>
        </w:rPr>
        <w:t xml:space="preserve"> Prirodu treba čuvati tako da ju možemo čistu i očuvanu predat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Verdana" w:ascii="Verdana" w:hAnsi="Verdana"/>
        </w:rPr>
        <w:t>svojim potomcim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i/>
        </w:rPr>
        <w:t>Motivi:</w:t>
      </w:r>
      <w:r>
        <w:rPr>
          <w:rFonts w:cs="Verdana" w:ascii="Verdana" w:hAnsi="Verdana"/>
        </w:rPr>
        <w:t xml:space="preserve"> Šuma kroz godišnja doba, rad u šumi, lovovi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doslijed opisa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Šuma, drveće u šum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Različita promatranja šum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Šuma noć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Slavonac i šum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Šuma u proljeć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Šuma ljet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Životinje u šum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Ptice u šum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Lov na patk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Rad u šum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Brojanje drveć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Razgovori s Bartolom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Završetak brojanja drveć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Procjenjivanje drveć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Lov na srn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Sijanje žir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Šuma kroz povijest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Pisac opisuje šumu kroz godišnja doba.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Glavni likov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Šuma, šuma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Šuma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dasve voli svoju šumu, voli biti u njoj jer se tamo osjeća kao kod kuć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Šuma mu je najveće blago i štit od vremenskih nepogod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i/>
        </w:rPr>
        <w:t>Sporedni likovi</w:t>
      </w:r>
      <w:r>
        <w:rPr>
          <w:rFonts w:cs="Verdana" w:ascii="Verdana" w:hAnsi="Verdana"/>
        </w:rPr>
        <w:t>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artol, lugari, lovci i ostali ljud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Jezik i stil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ča je napisana na hrvatskom književnom jeziku – štokavskom narječju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jekavskom izgovoru. Tu su i dvije - tri riječi na drugim narječjim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priči se pojavljuju epiteti, metafore, usporedbe, gradacij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omatopeje… Priča ističe važnost prirode, a i to kako je ljudi čes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espotrebno uništavaj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odišnja doba u „Slavonskoj šumi“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Proljeće: U proljeće se priroda budi, rastu pupovi, dolaze životinje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</w:t>
      </w:r>
      <w:r>
        <w:rPr>
          <w:rFonts w:cs="Verdana" w:ascii="Verdana" w:hAnsi="Verdana"/>
        </w:rPr>
        <w:t>Epitetima dočarava boje, onomatopejom glasanje životinja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</w:t>
      </w:r>
      <w:r>
        <w:rPr>
          <w:rFonts w:cs="Verdana" w:ascii="Verdana" w:hAnsi="Verdana"/>
        </w:rPr>
        <w:t>metaforom razne pojave u prirodi…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Ljeto: Pisac gradacijom i usporedbom dočarava razliku između ljet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</w:t>
      </w:r>
      <w:r>
        <w:rPr>
          <w:rFonts w:cs="Verdana" w:ascii="Verdana" w:hAnsi="Verdana"/>
        </w:rPr>
        <w:t>kad se životinje vraćaju u šumu, i proljeća kad su životinj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</w:t>
      </w:r>
      <w:r>
        <w:rPr>
          <w:rFonts w:cs="Verdana" w:ascii="Verdana" w:hAnsi="Verdana"/>
        </w:rPr>
        <w:t>uglavnom na livadama. Epitetima dočarava boje, a metaforom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</w:t>
      </w:r>
      <w:r>
        <w:rPr>
          <w:rFonts w:cs="Verdana" w:ascii="Verdana" w:hAnsi="Verdana"/>
        </w:rPr>
        <w:t>razne promjene u prirodi. Ima i onomatopeje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Jesen: Pisac u najviše opisuje procjenu i sječu drva te lov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</w:t>
      </w:r>
      <w:r>
        <w:rPr>
          <w:rFonts w:cs="Verdana" w:ascii="Verdana" w:hAnsi="Verdana"/>
        </w:rPr>
        <w:t>Pri tome se koristi metaforom, onomatopejom, usporedbom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</w:t>
      </w:r>
      <w:r>
        <w:rPr>
          <w:rFonts w:cs="Verdana" w:ascii="Verdana" w:hAnsi="Verdana"/>
        </w:rPr>
        <w:t>epitetima i pomalo personifikacijom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Zima: Zima se piscu čini prazna jer su posjekli šumu, pa to ističe svim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</w:t>
      </w:r>
      <w:r>
        <w:rPr>
          <w:rFonts w:cs="Verdana" w:ascii="Verdana" w:hAnsi="Verdana"/>
        </w:rPr>
        <w:t>pjesničkim slikam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21:16:00Z</dcterms:created>
  <dc:creator>www.lektire.org</dc:creator>
  <dc:description>Lektire - download lektira:
www.lektire.org</dc:description>
  <dc:language>en-US</dc:language>
  <cp:lastModifiedBy>Monika Jakus</cp:lastModifiedBy>
  <dcterms:modified xsi:type="dcterms:W3CDTF">2008-01-02T21:21:00Z</dcterms:modified>
  <cp:revision>14</cp:revision>
  <dc:subject/>
  <dc:title>JOSIP KOZARAC:</dc:title>
</cp:coreProperties>
</file>