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PETAR ZORANIĆ:</w:t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PLANINE</w:t>
      </w:r>
    </w:p>
    <w:p>
      <w:pPr>
        <w:pStyle w:val="Normal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b/>
        </w:rPr>
        <w:t>Bilješke o piscu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etar Zoranić (1508. - ?), hrvatski renesansni književnik. Zoranić je rođe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1508. godine u Zadru, ali njegova obitelj Tetačić potječe iz Nina, kamo s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oselila iz Like. O njgovu se životu vrlo malo zna. Bio je pravnik, notar 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udski ispitivač javnih spisa. Ne zna se kada je i kako umro. Ime mu s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osljednji put spominje 1543. g. (iako je po jednom novijem podatku nek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etar Zoranić živio u Bihaću 1547. godine), a 1569. godine, kada je tiska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roman Planine, Zoranić je već bio mrtav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Do nas je doprlo njegovo glavno djelo Planine, koje su nastale 1536. g. 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godinu dana prije propasti Klisa, u vrijeme kad su Turci duboko zašli 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aše krajeve poslije bitke na Mohaču i prve opsjede Beča. Sve je t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jelovalo na pjesnika da u svom djelu, koje je po vanjskom oblik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astirski roman u prozi i u stihovima, nastoji pobuditi kod svojih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unarodnjaka ljubav prema rodnom kraju, prema hrvatskoj domovini 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rema hrvatskom narodu. Djelo posvećuje ninskom kanoniku Mati d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ateisu, pa u posveti kaže: “Hrvatom i vašoj milosti, ki znam, da dobar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ašćinac i Hrvat poštovan jest. ” Riječju bašćina označuje domovinu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 bašćinac mu je jednako rodoljub. Zoranićeve Planine, iako je na njim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čit trag nekolikih stranih pisaca, idu u red naših najboljih književnih djel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z starije dobi. Djelo je s kraja na kraj rodoljubivo, u njoj je hrvatsk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vijest vrlo jaka. Tužba vile Hrvatice podsjeća nas na pjesmu Kip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omovine P. Stoosa nastale u 19. vijeku. Usprkos toga što je Zoranić pod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velikim uplivom tadašnje pastirske književnosti te svoje pastire ugladi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učinivši od njih nekakve trubadurske pjevače, ipak je u djelu 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nogočemu dana naša stvarnost. Djelo je napisano s izrazitom svrhom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a podigne duh u borbi protiv vukova (Turaka). Opisuje prilično realističk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esreće, koje su snašle naš narod turskom provalom, i u teškoj borb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jesnik odbacuje izlišene ljubavne brbljarije te upozoravana važnost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ćudorednosti u narodnoj borbi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ješi svoje sunarodnjake i govori o budoćoj propasti Turak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Zoranić prvi od svih naših pisaca stvara našu pripovjedalačku prozu i prv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d svih ostalih pisaca opisuje naše kopno. On je pošao korak dalje od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arulića, jer Marulić pjeva nešto i na hrvatskom, a glavnu svoj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njiževnu djelatnost razvija na latinskom jeziku. Zoranić kori svoj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unarodnjake što pišu na kome drugom jeziku, a ne na hrvatskom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Čitavo je njegovo djelo protkano velikom ljubavlju prema hrvatskom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arodu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naliza djela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lanine Petra Zoranića su pastirsko - alegorijski roman pisan u prozi 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tihu. Pisan je narodnim hrvatskim jezikom, a sastoji se od novel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epistularne književnosti (pismo posvete), petrarkističke lirik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(ljubavne pjesme), bukoličke lirike (pastirske pjesme) i</w:t>
      </w:r>
    </w:p>
    <w:p>
      <w:pPr>
        <w:pStyle w:val="Normal"/>
        <w:rPr/>
      </w:pPr>
      <w:r>
        <w:rPr>
          <w:rFonts w:cs="Verdana" w:ascii="Verdana" w:hAnsi="Verdana"/>
        </w:rPr>
        <w:t>političke pjesme (prepjev “Molitve suprotiva Turkom“). Djelo je nastal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zmeđu dva razdoblja, pa i načina pisanja - srednjeg vijeka i renesans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jelo je napisano 1536. g., a tiskano u Veneciji 1569. g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kosnicu fabule čini pjesnikovo fiktivno (izmišljeno) sedmodnevn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utovanje hrvatskim planinama, koje poduzima kako bi zaboravio svoj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esretnu ljubav. Međutim, temeljna ideja djela je domoljubna: pjesnik žel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pjevati i proslaviti svoju - bašćinu - (domovinu). U romanu se osjeć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znatan utjecaj Zoranićevih književnih uzora: Jacoba Sannazar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(autora pastirskog romana Arcadia), Dantea, Petrarce, Boccaccia, Ovidija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Vergilija, ali i domaće književne tradicije (začinjavci Marko Marulić)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Roman se sastoji od 24 poglavlja, s uvodnom posvetom ninskom kanonik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ateju Matijeviću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U njoj govori kako je susreo “vilu jednu, ka po običaju hrvackom gizdav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ali počteno narešena biše”, koja ga je ukorila što tako beskorisno luta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“</w:t>
      </w:r>
      <w:r>
        <w:rPr>
          <w:rFonts w:cs="Verdana" w:ascii="Verdana" w:hAnsi="Verdana"/>
        </w:rPr>
        <w:t>Nisi li većkrat čtil i čtiš sfaki dan razlike pisce ki deželje sfoje razlikim 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arešenim govorenjem ča već mogu hvale?”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vime Zoranić želi reći da su kod stranih naroda (Grka) svaka gora 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vrhunac, svaka rijeka i vrelo, svaki dio njihove zemlje opisani, iako oni 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ome moraju i lagati dok su hrvatski krajolici i predjeli uglavnom neopisan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 neopjevani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“</w:t>
      </w:r>
      <w:r>
        <w:rPr>
          <w:rFonts w:cs="Verdana" w:ascii="Verdana" w:hAnsi="Verdana"/>
        </w:rPr>
        <w:t>Planine” nastaju za vrijeme bitke na Mohaču pa ti događaji utječu n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Zoranića i on opisivanjem Hrvatske nastoji pobuditi ljubav prema rodnom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raju, domovini i hrvatskom narodu. Fabulu čini pjesnikovo fiktivn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edmodnevno putovanje hrvatskim planinama. To je njegov alegorijski put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u samoću i pustinju da se oslobodi ljubavne boli koja ga drži već 7 godina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e da se u zrenju Istine, na kraju puta i na završetku djela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krene drugačijoj, duhovnoj ljubavi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rotagonist je roman, a ujedno i pripovjedač, pastir Zoran(Zoranić)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Kratki sadržaj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utovanje započonje s vilom Zoricom (Napeja) u koju bijaše zaljublje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ladić Žiljbil, pretvoren od bogova u cvijet ljiljan (žilj = ljiljan), a on je 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grbu Zoranića. Ona mu predloži da pođe u planine, kako bi pronašao biljk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oja će ga izliječiti ljubavne boli. Nakon što je napustio Zoricu, vila Milost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ga prenese preko mora i ostavi u Primorju. Zoran kreće u planine n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akon nekog vremena put mu prepriječi sedmoglava nema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Zorana spašava vila Milost i vodi do Vražjih vrata (kanjon Velik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aklenice) i do otvora iz kojeg izlazi Burin bijes. Vila mu priča o Burinom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životu i objašnjava mu rodbinske veze u Paklu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rugog, trećeg i četvrtog dana Zoran je u društvu pastira, te s njim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jeva, razgovara, pomaže im i zabavlja se. Petog dana Zoran kreće n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stok prema Dinari. Nailazi na pastire koji čuvaju svoje stado od vukov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o ondje vukovi predstavljaju turke i Zoranić ovime poziva Hrvate n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orbu protiv turaka. Kasnije Zoranić susreće vilu Svist koja ga uputi vil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inari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inara pomaže Zoranu u njegovoj ljubavnoj nevolji. Kasnije on zaspe 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anja “Perivoj od Slave“. U zoru šestog dana Zoran se oprašta od vil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inare i kreće kući. Uputivši se niz goru susreće vilu Krku, Dinarinu kćer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loveći njenom lađom razgleda Knin, Skradin i Šibenik. Tada ga vila Krk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apušta i vila Milost ga nosi na kraj Zatona i odlazi u Ni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rolazi kraj groba plemenite Jelene (njegove majke) te groba Jurij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ivnića, biskupa ninskog, čiji grob kite pastiri. Poklonivši se nad njegovim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grobom Zoran ima viziju: otvorilo se nebo i pred njim se pojavi Istina 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ruštvu sa sv. Jeronimom i biskupom Divnićem. Zoran im obećaje da ć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e ostaviti svjetovnih taština i pjevanja o zemaljskoj ljubavi te od sad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lijediti put božje ljubavi. Uto vizije nestane, a pjesnik “protrizniv se riči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aukom i vidinjem pokripljen sedmi dan u bašćini počinu”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Perivoj od Slave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erivoj od Slave je Zoranićeva vizija u snu u kojoj on alegorijski prikazuj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iromaštvo hrvatskog književnog stvaralaštva. Usnuvši petog dana, Zora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hoda po širokom polju. Gubi stazu i dolazi do brzog potoka te nailazi n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eobično lijep perivoj koji je zemaljski raj. No ispriječila mu se oveć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rijeka i pošto je nije mogao preskočiti skoro zapadne u očaj, ali s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djenom stvorila vila Milost, koja ga “stavi” na drugu stranu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ndje se našao u perivoju koji je sav bio okružen šimširom, a unutar tog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ruga bilo je sedam redova drveća, sva u punom cvatu ili sa zrelim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lodovima. Također je čuo i mnoge ptic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lavić (slavuj), pronja (lastavica) i petelin (pupavac) su Filomena, Prokna 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erej. Ispod drveća je bilo mnogo cvijeća i grmlja, u tolikom broju da ih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ije mogao prebrojiti. Došavši do sredine perivoja naišao je na jedn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rupno drvo, lišća zeleno - zlatnog, a plodovi su rumene i mirisne jabuk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Jabuke predstavljaju književna djela, njihovu kvalitetu i ljepotu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od drvetom bijaše fontana napravljena od žutog i zelenog dragog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amenja koju je držalo 7 djevojaka od čistog zlata. Iz te fontane izljeval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e voda koja je granajući se zalijevala cijeli perivoj. Fontana predstavlj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znanost podijeljenu na 7 slobodnih umijeća (aritmetiku, muziku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geografiju, astronomiju, gramatiku, retoriku i logiku). Ispod drveta sjedil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u mnoge vile, svaka sa pregrštom jabuka u krilu. Zoran prvo ugled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onosnu vilu Latinku koja je imala mnogo velikih i malih jabuka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 stalno su joj pristizale nove. Zatim primjeti vilu Grkinju, stariju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akođer s mnogo jabuka i Kaldejku (Kaldeja - južni dio Mezopotamije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abilona), najstariju, s mnogo jabuka davno ubranih, ali ipak lijepih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Vile predstavljaju pojedini jezik, a količina jabuka broj književnih djel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ada Zoran ugleda mladu vilu Hrvaticu s par jabučica. Na jednoj od njih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isalo je “Petar Zoranić” te “Ljubveni lov” i “Vilenica” - njegova dotadašnja djela, a napola napisano i novo djelo - “Planine”. Vila se tuži Zoranu n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roj svojih jabuka, tj. kako hrvatski pisci, iako ih ima sposobnih, ne piš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hrvatskim jezikom, ali mu se i zahvaljuje jer je zbog njega ne smatraj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otpuno neplodnom. Ovime Zoranić pokušava potaći hrvatske pisce n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isanje materinjim jezikom a ne latinskim, kako je tada pisala većin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isaca. Tada dolazi vila Slava i Zoran se budi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Kritike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 Zoranićevom jeziku i rečenici oprečne su kritike. Tako Josip Vončina 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ekstu “U susret Planinama” kaže: “Sam ponajprije pjesnik, Zoranić je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išući prozu, nju gradio na svojim pjesničkim iskustvima. Zato je njegov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til u prvom redu slojevit i težak, a stoga su i u pretežnim proznim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artijama njegovog djela stilski postupci izrazito stihotvorački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j. u njegovoj prozi stihotvorac nadvladava prozaika.”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o susreće se i ocjena da mu je stih okretniji od proze. Nikica Kolumbić 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članku “Najrodoljubivije djelo hrvatske renesanse” navodi: “U prozi se uz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erazumljive poetske opise osjeća podređenost latinskoj i talijanskoj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intaksi, što uz brojne arhaizme pogotovo danas čini njegov jezik teškim.”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Marin Franičević u knjizi “Pjesnici i stoljeća” u eseju o poetici Petr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Zoranića iznosi jasni stav: “U prvi red naših renesansnih pjesnika Zoranić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de po svojoj prozi. Rekao sam pjesnika, a ne pisaca jer u proznom djel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lanina ima više poezije nego u stihovima. U proznom tekstu Zoranićev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rečenica, i onda kada je naivna, zvoni čisto i autentično, a mnogi lirski 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rugi raznovrsni elementi složeni su s osjećajem za muzikalnost 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zražajnost pripovjedačke, ali i lirske proze.”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 vrednovanju Zoranićevog djela u odnosu na njegov uzor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ritičar Josip Torbarina u članku “Planine i ostale Arkadije” daje sljedeću</w:t>
      </w:r>
    </w:p>
    <w:p>
      <w:pPr>
        <w:pStyle w:val="Normal"/>
        <w:rPr/>
      </w:pPr>
      <w:r>
        <w:rPr>
          <w:rFonts w:cs="Verdana" w:ascii="Verdana" w:hAnsi="Verdana"/>
        </w:rPr>
        <w:t>ocjenu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“</w:t>
      </w:r>
      <w:r>
        <w:rPr>
          <w:rFonts w:cs="Verdana" w:ascii="Verdana" w:hAnsi="Verdana"/>
        </w:rPr>
        <w:t>Zoranićeve su Planine jedna od najslobodnijih, najoriginalnijih i najmanje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ropskih imitacija Sannazzarova djela, ako se o imitaciji uopće može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govoriti. Jer moramo reći da se Zoranić nikad slijepo ne povodi za svojim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uzorom koji, presađen u sredinu sasvim različitu od one gdje je nikao,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biva prožet novim duhom.”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InternetLink">
    <w:name w:val="Hyperlink"/>
    <w:basedOn w:val="Zadanifontodlomk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0T00:54:00Z</dcterms:created>
  <dc:creator>www.lektire.org</dc:creator>
  <dc:description>Lektire - download lektira:
www.lektire.org</dc:description>
  <dc:language>en-US</dc:language>
  <cp:lastModifiedBy>Monika Jakus</cp:lastModifiedBy>
  <dcterms:modified xsi:type="dcterms:W3CDTF">2008-01-02T21:07:00Z</dcterms:modified>
  <cp:revision>15</cp:revision>
  <dc:subject/>
  <dc:title>PETAR ZORANIĆ:</dc:title>
</cp:coreProperties>
</file>