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ANTUN GUSTAV MATOŠ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PJESME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lješke o pisc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tun Gustav MAtoš rođen je 13. 6. 1873. godine u Tovarniku, a umro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7. 3. 1914. u Zagrebu. Učiteljsko dijete, odgojen u Zagreb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toš u šestom razredu napušta gimnaziju i odlazi u Beč na vojn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terinarsku školu, koju nije završio. Ne podnosi vojnu disciplin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894. dezertira iz vojske, koju je služio u Petrovaradinu, i bježi u Beograd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dje živi kao čelist, novinar i književnik. Godine 1898. odlazi u Ženev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kojoj ostaje godinu i pol dana, zatim pet godina živi u Parizu, vraća se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ograd, gdje boravi do 1908., kad je, amnestiran, preselio u Zagreb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dje živi do kraja života. Književnik profesionalac, od nužde novinar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toš nije imao stalnog zaposlenja. 1910. položio je ispit za nastavnik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mačkog, hrvatskog i francuskog jezika, ali nije stupio u nastavničk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lužbu. Živeći teško Matoš se razvijao u intelektualnom i moraln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gledu u proturječjima. U osnovi lirski raspoložen, on je cijeli život nos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sku cinika, borbenog paskviliste uvijek spremnog da na protivnik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spe slapove riječi, koje su i onda kad su bile obojene gorčinom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skričavo govorile o duhu koji voli ljepotu prijateljstva i toplinu ljudsk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iječi. Matoš se ogledao u više književnih rodova: piše pripovijetke, crtic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eljtone, eseje, putopise, književne, glazbene, likovne i kazališne kritik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jesme, a okušao se i u dramskom radu. Kompozicijski dobro postavljen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gove su pripovijetke pune lirizma i duhovnih obrata, a boluju o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dosatatka realnih doživljaja. S razvijenim osjećajem za muzikalnos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iječi, Matoš je u pjesmama cizeler koji komponira od riječi i rečenica slik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tonove, katkad cerebralno konstruirane, ali uvijek dobro završe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antama koje su same za se malo umjetničko djelo. Nov u pjesničko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razi, Matoš je unio u hrvatsku poeziju dah zapadnoeuropskug simboliz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 kraja 19. stoljeća. Punu mjeru svog talent Matoš je dao u književno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itici i polemici. S razvijenim ukusom i velikom književnom spremom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išući redovito glatko i duhovito, on je, ocjenjujući pojedino djelo il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jelokupni rad nekog pisca, gotovo uvijek, majstorski uočio bitne značajk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mjetničke pojave. Često ćudljiv, cijeneći katkada dosjetku više o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saono staložene ocjene, on je ipak u većini svojih sudova točan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gova se mišljenja često javljaju u književnim historijama i udžbenici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o definitivna ocjena hrvatskih pisaca. Sve do svog dolaska u Zagreb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toš je razbarušeni, talentirani bohem, često težak sebi i drugim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Zagrebu se brzo probija u prvi red intelektualnih stvaralac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tovo cijelo književno stvaranje 1908. – 1914. u Hrvatskoj stoji 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naku Matoša. Matoš je učitelj mlade, bohemske generacije, koji je d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vi polet i snagu hrvatskoj književnoj riječi. Matoš stvara pokretan, živ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doran jezik, poslušan instrument da izrazi i najkompliciranija duhov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nja suvremenog čovjeka. Matoš je naš veliki književnik u pun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načenju riječ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gova djela: Iverje; Novo iverje; Ogledi; Vidici i putovi; Umorne priče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ši ljudi i krajevi; Moralist i druge satire; Pečalba; Feljtoni i eseji (1917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jelokupna Matoševa djela bez političkih članaka objavljena su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damnaest svezaka 1935. – 1940., a cjelokupna, kritički odabrana dje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dvadeset svezaka izdala je JAZU 1973. godin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RODNOS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Đurđic, sitan cvjetić, skroman, tih i fin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šće, strepi i zebe kao da je zim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voni bijele psalme snježnim zvončići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tajno kraj vrbe, gdje je stari mli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amaljeća blagog ovaj rosni si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jdraži si nama među cvjetovim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ju i svježi miris snijega i mlijeka im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vin, bijel i čist ko čedo, suza i kri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šega života otkud slutnja t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Što je kao glazba budi miris cvijeća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dje je tajna duše koju đurđic zna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 đurđica diše naša tiha sreć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ris tvoga bića, moja ljubav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lavi drobni đurđic, cvjetić ubav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pjesmi “Sodnost” đurđic je motiv odnosno pojedinost prirode koj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dmet pjesnikova subjektivnog doživljaja. Motiv đurđica je u pjesnik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venstveno pobudio osjećaj ljubav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pjesmi se prožimlju dva osnovna motiva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Izgled (ljepota) đurđica - proljetnog cvijet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Pjesnikova intimna ljubav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gled odnosno ljepotu đurđica potkrepljuju sljedeći stihov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Đurđic, sitan cvjetić, skroman, tih i fin..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Boju i svježi miris snijega i mlijeka ima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Nevin, Bijel i čist ko čedo, suza i krin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tiv pjesnikove intimne ljubavi potkrepljuju sljedeći stihov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Iz đurđica diše naša tiha sreća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iris tvoga bića, moja ljubavi..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oj doživljaj đurđica A.G. Matoš izražava pjesničkim slikama, i to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Vizualnima (koje primamo osjetom vida)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Akustičkima (koje primamo osjetom sluha)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Olfaktivnima (koje primamo osjetom njuha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mjer vizualne pjesničke slike prikazuje sljedeći stih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Nevin, bijel i čist ko čedo, suza i krin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mjer akustičke pjesničke slike prikazuje sljedeći stih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Zvoni bijele psalme snježnim zvončićima..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mjer olfaktivne pjesničke slike prikazuje sljedeći stih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Boju i snježni miris snijega i mlijeka ima..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ko glasno interpretativno pročitamo prva dva stiha, osjetit ćem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uzikalnost odnosno akustičnost i zvučnost Matoševa stih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kustičnost odnosno zvučnost u pjesmi pjesnik postiže prvenstve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terpunkcijama. Ritmotvorni element je i rim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mjeri rim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in – mlin</w:t>
      </w:r>
    </w:p>
    <w:p>
      <w:pPr>
        <w:pStyle w:val="Normal"/>
        <w:rPr/>
      </w:pPr>
      <w:r>
        <w:rPr>
          <w:rFonts w:cs="Verdana" w:ascii="Verdana" w:hAnsi="Verdana"/>
        </w:rPr>
        <w:t>zima – zvončićima (obgrljena rima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n – kri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vjetovima – i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sim slikovitosti i ritmičnosti odlika Matoševa jezika jest i emocionalnos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u Matoš postiže izrazima poput: sitan cvjetić; snježni zvončići; rosni sin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vin, bijeli čist ko čedo, suza i krin; drobni đurđic: cvjetić ubav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ovim izrazima pjesnik se koristi epitetima - ukrasnim pridjevim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toš u pjesmi ljepotu đurđica (njegov opći izgled, boju, miris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spoređuje s duhovnom ljepotom, s najdubljim čovjekov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sjećajem - ljubavlj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jesma “Srodnost” sastoji se od četiri strofe. Od toga se prve dvije strof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stoje svaka od po četiri stiha. Iz ovoga zaključujemo da je ova pjes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net jer se lirska pjesma sa dvije strofe od po četiri stiha i dvije strofe s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 po tri stiha naziva sone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RIČKI DIJAL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Čuju, gospon, zakaj neče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ši ludi bit za bana zdigan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kaj naši novci drugom tečeju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Čkomi, Bara, nismo dost prefrigani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agi gospon, naj mi rečej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kaj naši ludi jesu cigan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kaj v Peštu našu zemlu vlečeju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Čkomi, Bara, čkomi, mi smo frigani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po nebu čudnim slovi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blacima jesen govor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če veće tihim snovim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staše već stari dobri govor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dje već spava Barica i japic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susjednoj kući, samo viri kapic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ovim Matoševom sonetu “Grički dijalog”, čije su dvije katrene pisane</w:t>
      </w:r>
    </w:p>
    <w:p>
      <w:pPr>
        <w:pStyle w:val="Normal"/>
        <w:rPr/>
      </w:pPr>
      <w:r>
        <w:rPr>
          <w:rFonts w:cs="Verdana" w:ascii="Verdana" w:hAnsi="Verdana"/>
        </w:rPr>
        <w:t>kajkavski, a dvije tercine štokavski, kajkavština je upotrebljena k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redstvo dijaloškog portretiranja, ali već i površna analiza pjesm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kazuje kako se taj kajkavski dijalog u pjesmi gotovo osamostaljuje i k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jesnički jezik svojom se živošću suprostavlja štokavskom dijel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pak, pjesma je nedjeljiva cjelina bez obzira na umjetničku snagu i jezi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zinih dijelova, i to cjelina koja prvenstveno pokazuje Matošev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varalačko i spontano sintetiziranje kajkavštine i štokavštine čemu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kaz i činjenica što su ti Matoševi kajkavski stihovi ugrađeni u jeda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štokavski teks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net “Grički dijalog” objavljen je najprije kao sastavni dio feljto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Jesenje šetnje” u časopisu “Hrvatska sloboda” 1909. godin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pravo zbog toga što je pisan kajkavskim i štokavskim narječjem ova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net je privukao na sebe osobitu pozornost zbog jezika i oblika kojim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pisan. Ritmičnost i aklustičnost pjesme ostvarena je uglavnom rim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mjeri rim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čeju – teče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frigani – ciga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čeju – vlečeju (unakrsna rima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lovima – snovi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apica – kapic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909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vješalima. Suha kako pru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uzničkome zidu. Zidu sram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d njome crna zločinačka jam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bistva mjesto. Tamno kao blu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a vidjeh negdje ladanjski taj skut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r takvo lice ima moja mam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slične oči neka krasna dam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lijepo mjesto zaveo me put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mjesto nje u kobnu rupu skočih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krvavim si njenim znojem smoči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j drski obraz kao suzam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r Hrvatsku mi moju objesiš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 lopova, dok njeno ime briš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 volju ne znam kome, žbir u suzama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toš je u ovoj pjesmi iskoristio tamni, mračni pejzažni okvir koji mu služ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 bi izrazio sjetu i žalost što daje posebni ton odnosno boju pjesm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Matoševu dušu je uvelike utjecao ovakav tamni, mračni pejzaž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va strofa pjesme opisuje pejzaž. U drugoj i trećoj strofi pjesme pjesni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pisuje svoje društveno stanje uvjetovano pejzažom i prilikam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u četvrtoj strofi pjesnik izražava svoj očaj shvaćajući da mu je oduzet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gova domovina. Ritmičnost u pjesmi ostvarena je rim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mjeri rim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rama – ja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kut – put (obgrljena rima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ma – da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jesma “1909.” nastala je povodom stote godišnjice rođenja Ljudevit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aja. Pjesnik kaže da je usnuo ružan san koji je kasnije prenio u pjesm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vratak u domovinu dovodi Matoša do direktnog susreta sa stvarnošć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što će i modificirati njegove patriotske teme: one više neće, uglavnom, bi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noramski zahvati u cjelokupnost našega povijesnog i društvenog život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go će se usmjeriti više na trenutačne i konkretne pjesnikove reakcije 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varne događaju unutar naših hrvatskih relacija. Slikovitost u pjesm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stvarena je poredbam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mjeri poredb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...suha kao prut..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...ubistva mjesto, tamno kao blud..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...moj drski obraz kao suzama..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...ko lopova, dok njeno ime briše..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23:58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8-01-02T21:01:00Z</dcterms:modified>
  <cp:revision>9</cp:revision>
  <dc:subject/>
  <dc:title>ANTUN GUSTAV MATOŠ:</dc:title>
</cp:coreProperties>
</file>