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IVAN GUNDULIĆ: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OSMAN</w:t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Bilješke o djelu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sljednjih godina svog života Gundulić piše složeni ep Osman, koji je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ako sačuvan u velikom broju rukopisnih primjeraka, tiskan tek 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9. stoljeću. Iz neutvrđenih razloga Osmanu nedostaju dva pjevanj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(14. i 15.), koja je nadopunio Ivan Mažuranić. Autori starijih i man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spješnih nadopuna Osmana su P. Sorkočević i M. Zlatarić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 drugo Gundulićevo slavno djelo, polimetrična pastorala Dubravka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zvedena 1628. godine u Dubrovniku, ostala je u rukopisu sve do 1883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odine. Dubravka nije prvo Gundulićevo dramsko djelo, već je on autor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set drama, kojih se, nazivajući ih porod od tmine, odrekao 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edgovoru za Pjesni pokorne kralja Davida (Venecija, 1621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d drama koje Gundulić spominje u predgovoru u potpunosti je sačuva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ijevod Rinuccinija, odnosno Arijadna, te Prozepina ugrabljena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ok su Dijana i Armida samo djelomično sačuvane. U istom predgovor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undulić se odriče i svojih mladenačkih ljubavnih pjesama, koje s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matraju izgubljenima. Sačuvano Gundulićevo svjetovno pjesništv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ključuje prijevod G. Pretijeve Amante timido (Ljubovnik sramežljiv)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igodnicu Visini privedroj Ferdinanda II. velikog kneza od Toskane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e elegiju Žalosno cviljenje u smrt gospođe Marije Kalandic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jesni pokorne kralja Davida sadržavaju slobodne prepjeve biblijskih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salama, kojima je pridodana teološko-meditativna pjesma Od veličanstv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ožijeg. Pobožne tematike su i Suze sina razmetnoga, djelo nastalo n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ragu religiozno-didaktičnih djela talijanskih pjesnik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(L. Tansillo i E. Valvasone). Suzama sina razmetnoga Gundulić utemelju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žanr religiozne poeme, koji će nasljedovati I. Bunić, I. Đurđević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. Kanižlić i d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undulićev je ep Osman postao predmetom znanstvenog proučavanja tek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rajem 19. stoljeća, no to ne znači da je najznačajnije Gundulićevo djel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stalo nepoznato čitateljskoj publici. Ep je veličan (tekst je pisa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637.-38. g.), rado čitan i stoga u 17. i 18. stoljeću više puta prepisa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undulićevu rukopisu nedostaju dva pjevanja. Nisu poznati razlozi zbo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ojih je ostala praznina na mjestu 14. i 15. ili 13. i 14. pjevanja, nako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oje slijedi još pet odnosno šest kronološki povezanih pjevanj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ožda Gundulić nije stigao dovršiti ep, jer je umro 1638. pa možem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etpostaviti da pjevanja nisu onim redoslijedom kakvim su nanizana pre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čitateljem ili su spomenuti dijelovi epa jednostavno izgubljen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ako su nepostojanjem tih pjevanja neke fabularne linije ostal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edovršene, svakako je bilo potrebno dopjevati Gundulićevo djelo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nogi se likovi više nisu pojavljivali od 16. pjevanja nadalje, a događaj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ezani uz njih, spominjani od 1. do 13. pjevanja, ostali su nepoznat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jpoznatiji dopjev zasigurno je onaj Ivana Mažuranića iz 19. stoljeć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undulićev Osman započinje refleksijom o ljudskoj oholost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„</w:t>
      </w:r>
      <w:r>
        <w:rPr>
          <w:rFonts w:cs="Verdana" w:ascii="Verdana" w:hAnsi="Verdana"/>
        </w:rPr>
        <w:t>Ah, čijem si se zahvalila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tašta ljudska oholasti?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Sve što više stereš krila,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sve ćeš paka niže pasti.“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sta govorna perspektiva poslije prelazi u razmišljanje o ljudskoj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olaznosti. I u njemu autor poziva muze kako bi se uz njihovu pomoć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sigurala uspješnost pripovijedanja, a odmah je dan i sažetak ep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 invokaciji se otkriva da je tema epa poraz turske vojske kod Hoćima t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mrt Osmanov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U </w:t>
      </w:r>
      <w:r>
        <w:rPr>
          <w:rFonts w:cs="Verdana" w:ascii="Verdana" w:hAnsi="Verdana"/>
          <w:b/>
        </w:rPr>
        <w:t>prvom pjevanju</w:t>
      </w:r>
      <w:r>
        <w:rPr>
          <w:rFonts w:cs="Verdana" w:ascii="Verdana" w:hAnsi="Verdana"/>
        </w:rPr>
        <w:t xml:space="preserve"> Osman odlučuje nakon neuspjeha u Poljskoj okupit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ovu vojsku da bi povratio narušenu slavu. Zbog nepovjerenja u svo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anjičare, odlučuje objaviti da se sprema na hodočašće u Meku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voj je plan izložio najpouzdanijim suradnicim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U </w:t>
      </w:r>
      <w:r>
        <w:rPr>
          <w:rFonts w:cs="Verdana" w:ascii="Verdana" w:hAnsi="Verdana"/>
          <w:b/>
        </w:rPr>
        <w:t>drugom pjevanju</w:t>
      </w:r>
      <w:r>
        <w:rPr>
          <w:rFonts w:cs="Verdana" w:ascii="Verdana" w:hAnsi="Verdana"/>
        </w:rPr>
        <w:t xml:space="preserve"> oni savjetuju što bi trebao učiniti. Osman prihvać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avjete o sklapanju mira s Poljacima i o pronalaženju plemenite žen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eko koje bi potomstvom mogao učvrstiti prijestolje. Nije prihvatio savjet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 pogubljenju svog strica Mustafe koji će mu na kraju doći glav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Ali-pašinu putovanju u Poljsku posvećeno je </w:t>
      </w:r>
      <w:r>
        <w:rPr>
          <w:rFonts w:cs="Verdana" w:ascii="Verdana" w:hAnsi="Verdana"/>
          <w:b/>
        </w:rPr>
        <w:t>treće pjevanje</w:t>
      </w:r>
      <w:r>
        <w:rPr>
          <w:rFonts w:cs="Verdana" w:ascii="Verdana" w:hAnsi="Verdana"/>
        </w:rPr>
        <w:t>. Na tom s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utu pripovijeda o borbi s Poljacima, romantičnoj ratnici Sokolici koja 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aljubljena u sultana, o Krunoslavi, zaručnici poljskog plemića Korevsko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oja se nakon njegova zarobljavanja pridružuje poljskoj vojsci i bori se s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okolico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U </w:t>
      </w:r>
      <w:r>
        <w:rPr>
          <w:rFonts w:cs="Verdana" w:ascii="Verdana" w:hAnsi="Verdana"/>
          <w:b/>
        </w:rPr>
        <w:t>šestom pjevanju</w:t>
      </w:r>
      <w:r>
        <w:rPr>
          <w:rFonts w:cs="Verdana" w:ascii="Verdana" w:hAnsi="Verdana"/>
        </w:rPr>
        <w:t xml:space="preserve"> Krunoslava odlučuje prerušena u ugarskog plemić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renuti u Carigrad, ne bi li otkupila zaručnika koji je tamo zatoč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stodobno Kazlar-aga traži djevojke za Osmanov harem i doznaje za lijepu</w:t>
      </w:r>
    </w:p>
    <w:p>
      <w:pPr>
        <w:pStyle w:val="Normal"/>
        <w:rPr/>
      </w:pPr>
      <w:r>
        <w:rPr>
          <w:rFonts w:cs="Verdana" w:ascii="Verdana" w:hAnsi="Verdana"/>
        </w:rPr>
        <w:t>Sunčanicu koja živi u srpskom selu Smederevu. Nakon što ju je oteo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sman mu naloži da dovede u Carigrad i Sokolicu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U </w:t>
      </w:r>
      <w:r>
        <w:rPr>
          <w:rFonts w:cs="Verdana" w:ascii="Verdana" w:hAnsi="Verdana"/>
          <w:b/>
        </w:rPr>
        <w:t>devetom pjevanju</w:t>
      </w:r>
      <w:r>
        <w:rPr>
          <w:rFonts w:cs="Verdana" w:ascii="Verdana" w:hAnsi="Verdana"/>
        </w:rPr>
        <w:t xml:space="preserve"> pripovijeda se sukob između Sokolice i poljsko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raljevića Vladislava. Vladislav svladava Sokoličinu družinu, ali je zadivlje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jezinom hrabrošću odmah oslobađa. Sokolica obećava da više neć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atovati po poljskim zemljama i kreće put Carigrada. Slijede pjevanja ko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ovore o Ali-pašinu dolasku na poljski dvor i uspješnim pregovorim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li-paša razgledava slike s prizorima hoćimske bitke. On u bježeći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urskim vojnicima prepoznaje i svoj lik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U </w:t>
      </w:r>
      <w:r>
        <w:rPr>
          <w:rFonts w:cs="Verdana" w:ascii="Verdana" w:hAnsi="Verdana"/>
          <w:b/>
        </w:rPr>
        <w:t>desetom</w:t>
      </w:r>
      <w:r>
        <w:rPr>
          <w:rFonts w:cs="Verdana" w:ascii="Verdana" w:hAnsi="Verdana"/>
        </w:rPr>
        <w:t xml:space="preserve"> pjevanju govori se kako Lucifer nezadovoljan primirjem šal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 Carigrad demone koji bi uz pomoć hodža trebali pobuniti janjičare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rod protiv Osman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Pobuna i Osmanova smrt ispripovijedane su od </w:t>
      </w:r>
      <w:r>
        <w:rPr>
          <w:rFonts w:cs="Verdana" w:ascii="Verdana" w:hAnsi="Verdana"/>
          <w:b/>
        </w:rPr>
        <w:t>šesnaestog do dvadesetog pjevanja</w:t>
      </w:r>
      <w:r>
        <w:rPr>
          <w:rFonts w:cs="Verdana" w:ascii="Verdana" w:hAnsi="Verdana"/>
        </w:rPr>
        <w:t>. Pobunjenici zarobljavaju Osmana, svlače s njeg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djeću, posjednu ga na kljuse i vode do novoustoličenog sultana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jegova strica Mustafe. Ep završava dugim Osmanovim monologom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 kojem se prisjeća slavnih predaka i žali što mu carstvo otimaju podanici, a ep naposljetku završava Osmanovom smrću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Ep je sastavljen od </w:t>
      </w:r>
      <w:r>
        <w:rPr>
          <w:rFonts w:cs="Verdana" w:ascii="Verdana" w:hAnsi="Verdana"/>
          <w:b/>
        </w:rPr>
        <w:t>tri glavne fabularne linije</w:t>
      </w:r>
      <w:r>
        <w:rPr>
          <w:rFonts w:cs="Verdana" w:ascii="Verdana" w:hAnsi="Verdana"/>
        </w:rPr>
        <w:t>: prva vezana uz hoćimsk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itku, druga o putovanjima dvojice turskih podanika Ali-paše od Carigrad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o Varšave zbog sklapanja primirja i putovanju Kazlar-age od Carigrad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o Srbije da bi Osmanu našao ženu plemenita roda. Pripovijedanje ne teč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ronološkim slijedom i obrađuje povijesno razdoblje od tri mjesec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azličitim postupcima integracije u ep su ušli udaljeni povijesni prostori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azličito udaljena pripovjedna vremena. Neobična raslojenost potakla 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eke povjesničare književnosti na sumnju u jedinstvenost djel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stoji, naime, tvrdnja da je Osman sastavljen od dviju samostalnih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pskih cjelina: Vladislavijade – koja je posvećena zbivanjima u Poljskoj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mrti Osmanove – koja obuhvaća sudbinu mladog sultan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Osman</w:t>
      </w:r>
      <w:r>
        <w:rPr>
          <w:rFonts w:cs="Verdana" w:ascii="Verdana" w:hAnsi="Verdana"/>
        </w:rPr>
        <w:t xml:space="preserve"> je u epu prikazan kao lijep čovjek, crnih očiju, sjajne kose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umenog lica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„</w:t>
      </w:r>
      <w:r>
        <w:rPr>
          <w:rFonts w:cs="Verdana" w:ascii="Verdana" w:hAnsi="Verdana"/>
        </w:rPr>
        <w:t>Mlađahan se car ponosi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ispod toga lip nad svima: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crne oči, zlatne kosi,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a rumeno lice ima.“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sman se svojim ponašanjem izdiže iznad svojih neprijatelja koji potječ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z kruga janjičara. On im oprašta premda zna za njihovu pobunu i n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zima pratnju jer je uvjeren kako mu je carska kruna dovoljna zaštit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udući da je stavljen u mnoge antitetičke parove kao što su np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aut, Mustafina majka pa i sam Mustafa, Osmanu su zajamčen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čitateljske simpatije. Mladi ja car dan opisom "nekada" i opisom "sada"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 početku epa opisana govorna perspektiva prati sjaj Osmanove moći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„</w:t>
      </w:r>
      <w:r>
        <w:rPr>
          <w:rFonts w:cs="Verdana" w:ascii="Verdana" w:hAnsi="Verdana"/>
        </w:rPr>
        <w:t>U zelenoj tuj haljini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zlato i biser ku nakiti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s podvitijem sprid kolini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sjedi Osman car čestit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Veo na rusnoj glavi okolo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snježan svit mu je u sto dijela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a u kamenu dragu oholo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sunce sja mu vrh čela.“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 kraju ona još više pojačava stanje u kojem se junak našao nako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bune, kada ga janjičari odvode u Jedi-kulu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„</w:t>
      </w:r>
      <w:r>
        <w:rPr>
          <w:rFonts w:cs="Verdana" w:ascii="Verdana" w:hAnsi="Verdana"/>
        </w:rPr>
        <w:t>Konj biješe ovi okoš, mladan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go, star, sadnit, tromijeh stopa: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mješte uzde ga bojnik jedan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smuca za oglav konop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Tim gologlav car na njemu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tad u kratkoj toj haljini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o prilici i po svemu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viđaše se rob istini.“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Poljski kraljević Vladislav</w:t>
      </w:r>
      <w:r>
        <w:rPr>
          <w:rFonts w:cs="Verdana" w:ascii="Verdana" w:hAnsi="Verdana"/>
        </w:rPr>
        <w:t xml:space="preserve"> predstavljen kao pobjednik u bici protiv Turaka, kao netko tko je u tom trenutku odlučio o Osmanovoj sreći i ka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"sivi soko od sjevera" prerasta u simbol kršćanske pobjede. On je mal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ad izravno uključen u radnju; pojavljuje se kao sudionik u borbi s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okolicom, ali je često prisutan u iskazima drugih aktera priče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„…</w:t>
      </w:r>
      <w:r>
        <w:rPr>
          <w:rFonts w:cs="Verdana" w:ascii="Verdana" w:hAnsi="Verdana"/>
        </w:rPr>
        <w:t>on sam turskoj vojsci odoli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i od nas mrtvijeh gore uzdiže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i od krvi rijetke proli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od Nestera šire i više.“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 epu se javlja i mnoštvo ženskih likova od kojih važnu ulogu imaju tek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Sokolica i Krunoslava. </w:t>
      </w:r>
      <w:r>
        <w:rPr>
          <w:rFonts w:cs="Verdana" w:ascii="Verdana" w:hAnsi="Verdana"/>
          <w:b/>
        </w:rPr>
        <w:t>Sokolica</w:t>
      </w:r>
      <w:r>
        <w:rPr>
          <w:rFonts w:cs="Verdana" w:ascii="Verdana" w:hAnsi="Verdana"/>
        </w:rPr>
        <w:t xml:space="preserve"> je opisana kao mlada, hrabra i romantična ratnica koja je zaljubljena u Osmana. </w:t>
      </w:r>
      <w:r>
        <w:rPr>
          <w:rFonts w:cs="Verdana" w:ascii="Verdana" w:hAnsi="Verdana"/>
          <w:b/>
        </w:rPr>
        <w:t>Krunoslava</w:t>
      </w:r>
      <w:r>
        <w:rPr>
          <w:rFonts w:cs="Verdana" w:ascii="Verdana" w:hAnsi="Verdana"/>
        </w:rPr>
        <w:t xml:space="preserve"> 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aručnica poljskog plemića Korevskog. Nakon što ga u hoćimskoj bitc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urci zarobljavaju, ona riskira svoj život i odlazi u Carigrad da bi g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tkupila prerušena u ugarskog trgovca. Ona time dokazuje svoj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oživotnu odanost i privrženost zaručniku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Stihovi</w:t>
      </w:r>
      <w:r>
        <w:rPr>
          <w:rFonts w:cs="Verdana" w:ascii="Verdana" w:hAnsi="Verdana"/>
        </w:rPr>
        <w:t xml:space="preserve"> epa većinom su osmerci, ali javljaju se i duži metr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(deveterci, deseterci). </w:t>
      </w:r>
      <w:r>
        <w:rPr>
          <w:rFonts w:cs="Verdana" w:ascii="Verdana" w:hAnsi="Verdana"/>
          <w:b/>
        </w:rPr>
        <w:t>Rima</w:t>
      </w:r>
      <w:r>
        <w:rPr>
          <w:rFonts w:cs="Verdana" w:ascii="Verdana" w:hAnsi="Verdana"/>
        </w:rPr>
        <w:t xml:space="preserve"> je unakrsna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„</w:t>
      </w:r>
      <w:r>
        <w:rPr>
          <w:rFonts w:cs="Verdana" w:ascii="Verdana" w:hAnsi="Verdana"/>
        </w:rPr>
        <w:t>Da poklisar caru mladu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mir donijeti bude prije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iz Varšave u Carigradu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utujući miran nije;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ne poteži mu ga tjera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želja oglasit kako uzroči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društvo Sunca od Sjevera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do Mjeseca od Istoči.“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Analiza retoričkih figura</w:t>
      </w:r>
      <w:r>
        <w:rPr>
          <w:rFonts w:cs="Verdana" w:ascii="Verdana" w:hAnsi="Verdana"/>
        </w:rPr>
        <w:t xml:space="preserve"> osvjetljava ep u izrazito baroknom svjetlu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rlo je često upotrebljavan repertoar stilskih sredstava tipičan za barok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o su hiperbole, personifikacija, metonimija, anafora, gradacija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imetrično nabrajanje, kontrasti, igre riječima i naravno metafora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ntiteza. Gundulić nerijetko upotrebljava i narodnu frazeologij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(bijeli grad, suho zlato, sinje more, vedro čelo, itd). Pojavljuju se i stihov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oje prepoznajemo kao stalna mjesta Gundulićeva pjesništva. Dovoljno 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pomenuti motiv prolaznosti i motiv slobode, tipičan za Dubravku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„</w:t>
      </w:r>
      <w:r>
        <w:rPr>
          <w:rFonts w:cs="Verdana" w:ascii="Verdana" w:hAnsi="Verdana"/>
        </w:rPr>
        <w:t>O slobodo slatka i draga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izvrsno te vik ne ljubi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ni poznava tvoga blaga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tko te ovako ne izgubi.“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Jezik</w:t>
      </w:r>
      <w:r>
        <w:rPr>
          <w:rFonts w:cs="Verdana" w:ascii="Verdana" w:hAnsi="Verdana"/>
        </w:rPr>
        <w:t xml:space="preserve"> Osmana je štokavski jekavski s vrlo mnogo ikavskih i nekolik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kavskih oblika. Kao barokni pjesnik kojemu je glavna stilska osobin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ujnost u izražavanju, Gundulić je morao imati i bogat rječnik, a njegov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m stihovi pokazuju da ga je i imao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jveće Gundulićevo djelo, ep Osman, čija je osnovna tema tursko-tursk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ukob, genealoški je složen žanr. Pjesnikova oštroumnost prisutna je 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vakom stihu da bi čitatelja što više začudila. Misaone riječi o životnoj</w:t>
      </w:r>
    </w:p>
    <w:p>
      <w:pPr>
        <w:pStyle w:val="Normal"/>
        <w:rPr/>
      </w:pPr>
      <w:r>
        <w:rPr>
          <w:rFonts w:cs="Verdana" w:ascii="Verdana" w:hAnsi="Verdana"/>
        </w:rPr>
        <w:t>prolaznosti, o slobodi i o ljudskoj oholosti istodobno navode čitatelja n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poznaju o njegovu mjestu gdje je sve tek trenutak jeda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9T15:41:00Z</dcterms:created>
  <dc:creator>www.lektire.org</dc:creator>
  <dc:description>Lektire - download lektira:
www.lektire.org</dc:description>
  <dc:language>en-US</dc:language>
  <cp:lastModifiedBy>Monika Jakus</cp:lastModifiedBy>
  <dcterms:modified xsi:type="dcterms:W3CDTF">2008-01-02T20:57:00Z</dcterms:modified>
  <cp:revision>13</cp:revision>
  <dc:subject/>
  <dc:title>IVAN GUNDULIĆ:</dc:title>
</cp:coreProperties>
</file>