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HOMER: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ODISEJA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lješke o pisc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ko je Homer? Na ovo pitanje ne može se pouzdano odgovoriti jer 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omeru nemamo iz starine vjerodostojnih vjesti. Njega učeni ljud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matraju ne samo najvećim starogrčkim pjesnikom, već i začetnik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uropske književnosti, jer su djela koja su se sačuvala pod njegov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menom najstarija od svih u europskoj književnosti. On je svoju ličnos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dredio svom umjetničkom cilju. Nije ovo usamljen slučaj u svjetsko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njiževnosti da je pjesnik nekog velikog književnog dijela ostao nepozna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pravo je zbog toga mašta čitalaca stvarala o Homeru različi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nbinacije. To je uzrok da se ne može sa sigurnošću tvrditi gdje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omer rodio i kada, a ni to je li uopće postojao pjesnik s tim imeno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nogi su gradovi polagali pravo na to da budu Homerova domovin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dam se gradova takmi da su rodno mjesto Homera: Smirna, Rod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lofon, Salamina, Hij, Arg i Atena. Po nekim podacima iz Odiseje, koji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 dodiruju neki događaji i političke i trgovačke povijesti, a koji sežu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7. st. pr. n. e., moglo bi se zaključiti da je Homer starosti tih događaja il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što mlađi od njih. Predaja o Homeru govori da je bio slijep i da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jevao do kraja života. Po onome što predaja kaže mogli bismo Homer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sporediti s našim narodnim pjevačima koji su išli od mjesta do mjest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jevali pjesme o junacima i tako zasluživali za svoj kruh. Iz Odiseje bi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glo zaključiti da je njen pjesnik pripadao aristrokraciji, jer je prože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zinim duhom i pogledim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lješke o djel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lavini lik ovog djela je Odisej. Njegova domišljatost i realističan duh vid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 u Polifemovoj pećini. U mnogim prigodama u Odisejevu se značaj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tkrivaju neke crte koje su glavno oruđe trgovaca, a to su: hladnokrvnost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računatost, rasuđivanje i laž. On se njima obilato služi i onda kada b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jhladnokrvniji čovjek izgubio svoj mir i podlegao nagonu srca, a i on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da to ne zahtijevaju okolnosti. On zna npr. da će u kobnom susretu 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kilom morati izgubiti šestoricu drugova i da će njihova smrt biti na nek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čin zalog za spasenje ostalih. On to prihvaća jer drugog izlaza nije bilo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od prijatelja krije taj strašan čas. Za razliku od Ilijade koja je ratni e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iseja je mirnodobski ep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iseja je odraz grčkog društva na prijelazu iz rodovske zajednice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bovlasnički društveni sistem. Ona ima ogromno značenje za pručavan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g perioda razvitka društva, njegova načina života i mišljenja. U Odisej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vrlo vjerojatno odražena ta faza društvenog razvitka u svim odnosim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 nisu sačuvane Odiseja i Ilijada, mi ne bi mogli u potpunosti shvati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ligiju starih grka, njihovu literaturu niti umjetnost. U Ilijadi i Odisej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jpotpunije je izražena grčka mitologija, koja je bila neiscrpno vrelo za</w:t>
      </w:r>
    </w:p>
    <w:p>
      <w:pPr>
        <w:pStyle w:val="Normal"/>
        <w:rPr/>
      </w:pPr>
      <w:r>
        <w:rPr>
          <w:rFonts w:cs="Verdana" w:ascii="Verdana" w:hAnsi="Verdana"/>
        </w:rPr>
        <w:t xml:space="preserve">grčku umjetnost. 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Tema: </w:t>
      </w:r>
      <w:r>
        <w:rPr>
          <w:rFonts w:cs="Verdana" w:ascii="Verdana" w:hAnsi="Verdana"/>
        </w:rPr>
        <w:t>Život i pustolovine Odisej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Ideja: </w:t>
      </w:r>
      <w:r>
        <w:rPr>
          <w:rFonts w:cs="Verdana" w:ascii="Verdana" w:hAnsi="Verdana"/>
        </w:rPr>
        <w:t>Ljubav i borba na kraju uvijek pobjeđuj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ratki sadržaj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iseju, znamenitom grčkom junaku i kralju Itake na povratku iz Tro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meo se svaki trag. Na Itaci se pronio glas da je nastradao, pa s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grnuli prosci Penelopi, njegovoj ženi moleći je da pođe za jednog o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ih. Njoj nije do udaje a prosci su zbog toga nestrpljivi, nasrtljivi i drski.</w:t>
      </w:r>
    </w:p>
    <w:p>
      <w:pPr>
        <w:pStyle w:val="Normal"/>
        <w:rPr/>
      </w:pPr>
      <w:r>
        <w:rPr>
          <w:rFonts w:cs="Verdana" w:ascii="Verdana" w:hAnsi="Verdana"/>
        </w:rPr>
        <w:t>U Odisejevu domu počinju svakakve nezgode. Prosci se goste i zabavljaju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tako rastaču Odisejevu domovinu. To traje već četvrtu godinu. Konačn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 se bogovi sažalili nad Odisejem i odlučili da prekinu njegova stradanj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tome velika udjela ima božica Atena, koja uvijek uskače u pomoć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iseju kad se nađe u nevolji. Na skupštini bogova Atena se zauzela z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iseja. Odisej se zamjerio bogu Posejdonu što mu je zaslijepio si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lifema. Zbog toga mu priječi da se vrati kući. Kako Posjedon nije bio 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kupštini, bogovi odluče da se nakon 20 godina Odisej vrati kuć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tena odmah otiđe do Telemaha i naredi mu da sazove narodnu skupštin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da zaprijeti proscima, što Telemah i učini. Prosci ga izruguju i ne že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tići iz njegove kuće sve dok se njegova majka ne odluči za jednog o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ih. Telemah kreće na put da sazna nešto o ocu Odiseju. Atena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eobražena u Mentora odvela Telemaha do Pigena da nađe Nestor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stor nije mnogo rekao nego ga uputi Menelaju. Na Olimpu bogov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novno vijećaju. Atena je ponovno potakla pitanje Odisejeva povratk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lučeno je da se Odisej napokon vrati kući. Hermon, glasnogovorni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gova, obavijesti Nimfu o odluci bogova radi koje je i doša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lipsa pođe Odiseju saopćiti odluku bogova. Odisej je u prvi mah misl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 se radi o još jednoj varci, a tek je onda uvidio da Kalipsa govori istin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isej je u svom daljnjem putovanju imao još dosta poteškoća. Odisej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šao do feničana koji su priredili gozbu u njegovu čast. Odisej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eničanima ispripovijedao sve o svojim mukama i patnjam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povijedao im je o Kiklopu kojeg je oslijepio i zbog kojeg je kažnjen o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ga Posejdona. Pričao im je o Kirki koja je njegove prijatelje pretvorila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inje, a na kraju im povratila ljudski oblik, a Odisej i prijatelji su ostal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d nje godinu dana. Tada im je ispričao o mrtvačkom carstvu gdje vid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jku za koju ne zna da je umrla. Ispričao im je o sirenama koje s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ojom pjesmom izmamile svakog mornara koji onuda prođe. Govorio je 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ašnoj Skili i Ohalijevom govedu. Nakon dugog razgovora Odisej kre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 put u Itaku. Feničani ga usnulog odvedu do Itake. Atena je Odisej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erušila u ružnog starca tako da ga nitko na Itaki ne prepozna. Tada g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puti kod Eumeja. Eumej lijepo primi starca ne znajući da je on njegov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ospodar. Eumej je govorio lijepih stvari o Odiseju. Odisej odluči da sa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vako prerušen sazna o odanosti sluškinja. Atena ode do Telemaha da g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bavijesti da brzo dođe kući. Telemah se vrati kući u tajnosti i ta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epozna svog oca Odiseja. Atena, Odisej i Telemah zajedno planiraj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pad na prosce. Odisej odlazi prerušen u kuću gdje ga prepozna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lužavka po ranjenoj nozi. Na kraju ipak dođe do pokolja prosca, ali kra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sretan jer Penelopa prepoznaje svog muža nakon mnogo godina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aliza likova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ise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alj Itake, glavni lik istoimenog djela. Odisej se odlikuje hrabrošću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mišljatošću i strpljivošću. On je vrlo hrabar i pametan čovjek i po tom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bio poznat u cijelom kraljevstvu i šire u svijetu. Mnogi su samo 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zgovor njegovog imena osjećali strah. On je uz to bio i vrlo osjećaja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čovjek velikog src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enelop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isejeva žena, izmorena od tuge i očaja zbog gubitka voljenje osob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proteklih 20 godina mnogo puta je bila u zabludi o povratku Odisej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ko da u prvi mah nije prepoznala svog muža. Ovog puta je htjela bi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udra i postavlja Odiseju zamku. Na kraju ipak u starcu prepoznaje sv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iseja. Penelopa je bila uvijek čvrsta žena i nije dala da je prosci zaved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elema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n Odisejin i Penelopin, bio je vrlo mlad kad je morao postati glava kuć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rlo je neiskusan i slab da se suprostavi mnogim proscima koji su nemilic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ošili njihovo imanje. Po Ateninu savjetu odlazi sam u svijet da traži sv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ca za kojeg ne zna je li živ ili mrtav. Telemah dobro obavlja svoj posao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nio se hrabro i odlučno i zajedno sa svojim ocem uništava prosc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te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ila je božica mudrosti. Velika zaštitnica Odiseja i njegove obitelj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udila se pomoći Odiseju i njegovu sinu u bilo kojoj situaciji. Na kraju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zina velika ljubav i trud isplatila jer je Odiseju vratila obitelj i živo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00:14:00Z</dcterms:created>
  <dc:creator>www.lektire.org</dc:creator>
  <dc:description>Lektire - download lektira:
www.lektire.org</dc:description>
  <dc:language>en-US</dc:language>
  <cp:lastModifiedBy>Monika Jakus</cp:lastModifiedBy>
  <dcterms:modified xsi:type="dcterms:W3CDTF">2008-01-02T20:10:00Z</dcterms:modified>
  <cp:revision>8</cp:revision>
  <dc:subject/>
  <dc:title>HOMER:</dc:title>
</cp:coreProperties>
</file>