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HENRIK IBSEN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NORA / LUTKINA KUĆ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nrik Johan Ibsen rođen je 20. ožujka 1828. u gradiću Skie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orveškoj, u religioznoj građanskoj obitelji. Nakon raspada obitelji Ib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i se u Grimstadt, gdje pokazuje prve znakove sklonosti ka umjet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nedovršenog studija posvećuje se pisanju i postaje režiser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turg Norveškog kazališta. 1851. godine uspijeva dobiti mje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turga i umjetničkog savjetnika "Norske Teatra" u Berge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 obzirom da je bio ravnatelj kazališta piše drame povijesno-romantič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držaja, koje izvodi pred bergenskim gledateljima. 1857. godine pozvan</w:t>
      </w:r>
    </w:p>
    <w:p>
      <w:pPr>
        <w:pStyle w:val="Normal"/>
        <w:rPr/>
      </w:pPr>
      <w:r>
        <w:rPr>
          <w:rFonts w:cs="Verdana" w:ascii="Verdana" w:hAnsi="Verdana"/>
        </w:rPr>
        <w:t>je u Oslo kako bi preuzeo umjetničko i dramaturško vodstvo "Norveš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lišta". Dobivši 1864. stipendiju norveškog parlamenta za studijs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avršavanje u inozemstvu, Ibsen polazi u Italiju. Bavio se i fotografij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veo je dosta godina svog života u Njemačkoj. 1891. godine vraća s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lo. Intenzivno radi do 1900. godine, kada zbog udara moždane kap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je pet godina nepokretan. Živi tek biološki i vegetira kao biljka, be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jskih obilježja i bilo kakve duhovne aktivnosti ili zanimanja za svij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sebe, sve do smrti 23. svibnja 1906. godine. Smatramo ga jednim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važnijih dramatičara druge polovice 19. stolje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/>
      </w:pPr>
      <w:r>
        <w:rPr>
          <w:rFonts w:cs="Verdana" w:ascii="Verdana" w:hAnsi="Verdana"/>
        </w:rPr>
        <w:t>Radnja se odvija se u Helmerovom sta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prilike oko 1879. god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na sudbina Nore koja je odrasla u djetinjoj nježnosti oca, zat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ža, koji su je mazili kao divnu lutkicu, ali su je zapravo isključili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ga i iz njezinoga živo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  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a Helmer je razmažena i tetošena žena direktora banke. Čas je hirovi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voli rasipati novac, a drugi puta je ozbiljna žena koja se hvata u koštac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lnim svijetom. Nora je imala problema u mladosti, to je bio odn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a oca prema njoj. Sva njegova ljubav bila je usmjerena prema njoj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najdragocjenijem biću koje je bilo zaštićeno čak i od same seb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ajom je mislila da će se situacija promijeniti, no muž Torvald, nastav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tradiciju njezina oca i ona je bila povlašteni dio njega: «Ti si mo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epota, koja pripada meni i isključivo meni.» Njezin muž Torvald Heml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je naoko uredan i častan građanin. Ispod njegove maske krij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mašenost životnih nadanja, slabost značaja i intelektualna prazn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li su troje djece Ervina i Boba i Emi. Kao što je Nora bila lutka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ža, tako su i njezina djeca bili lutke za nju, koje služe samo za igran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edanje: «O kako ste mi svježi i rumeni! Jabuke i ružice moje rumen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tka moja lutkice!» - govorila je najmlađem djetetu plešući s njime.</w:t>
      </w:r>
    </w:p>
    <w:p>
      <w:pPr>
        <w:pStyle w:val="Normal"/>
        <w:rPr/>
      </w:pPr>
      <w:r>
        <w:rPr>
          <w:rFonts w:cs="Verdana" w:ascii="Verdana" w:hAnsi="Verdana"/>
        </w:rPr>
        <w:t>U posjete joj dolazi prijateljica iz školskih dana. Gospođa Kristina Lind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ovica, sada ogorčena i ostarjela žena čiji je život potpuno drugačiji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inog. Za razliku od Nore ona život shvaća realno, pa nema Norinih</w:t>
      </w:r>
    </w:p>
    <w:p>
      <w:pPr>
        <w:pStyle w:val="Normal"/>
        <w:rPr/>
      </w:pPr>
      <w:r>
        <w:rPr>
          <w:rFonts w:cs="Verdana" w:ascii="Verdana" w:hAnsi="Verdana"/>
        </w:rPr>
        <w:t>problema. Kako nije imala više nikoga o kome bi se brinula, odlučil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ći u grad da se zaposli. Nora ispriča prijateljici kako je spasila živ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me mužu. Život mu je bio u opasnosti, a jedino ga je boravak na jug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ao spasiti. Kako nisu imali novaca, a Helmer nije htio dići kredit jer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bilo sramotno, Nora je našla izlaz. Podigla je zajam kod bilježnika Nil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gstada na 1 800 talira. Bila je vrlo ponosna što je baš ona spasila živ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me mužu i tako učinila jedno veliko djelo u svome životu. U posjetu 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laze dr. Rank, dobar obiteljski prijatelj i kućni liječnik, i biljež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gstad, prevarant i pokvarenjak. Krogstad zna da će ga Helmer otpust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a će na njegovo mjesto doći gospođa Linde, te zbog toga Krogst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cjenjuje Noru. Ako ona ne bude utjecala na muža da povuče njeg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kaz, on će Helmeru ispričati kako je njegova žena uzela pozajmic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votvorila očev potpis na zadužnici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  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rvald unatoč molbi svoje žene ne odustaje od otkaza Krogstada: «Moraš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gstada ostaviti u banci» - govorila je Nora. «Draga Noro, njeg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jesto odredio sam za gospođu Linde. U banci već svi znaju da ć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gstadu otkazati. Stalno mi se obraća sa: ti, ti! Vjeruj mi, to mi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šno neprijatno. Ne bih s njime samo zbog toga mogao da radim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nci» - govorio je Helmer. U posjetu im dolazi dr. Rank i govori Nor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teško bolestan i da mu nema spasa, te joj otkriva da je u nju oduvij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zaljubljen. Nakon što je Krogstad primio otkaz, ponovo dolazi i prije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i. U sandučiću ostavlja pismo za Helmera u kojem razotkriva No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Hoću da se ponovo uzdignem gospođo Helmer, hoću opet gore, a u t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 mora pomoći vaš muž. Hoću u banku, hoću viši položaj – vaš muž m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 priskrbiti takovo mjesto» - govorio je Nori Krogst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Bacio je pismo u sandučić!» Nora tiho i plašljivo prilazi vrat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Torvalde, sada smo izgubljeni.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I  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đa Linde razgovara s Krogstadom i kaže mu da se želi udati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a: «Meni treba netko za koga mogu da živim. A vašoj djeci tre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ka. Mi smo jedno drugom potrebni Krogstad, ja vjerujem da ste 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tvari plemeniti čovjek i zajedno s vama usudila bih se na sve.» No o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mnjičav: «Vi hoćete spasiti svoju prijateljicu?» «Ne Krogstade i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žite svoje pismo natrag. Helmer mora sve da sazna. Ta nesretna taj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 izaći na vidjelo. Među njima mora doći do potpunog objašnjenja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ristina je Noru savjetovala da mužu kaže istinu: «Krogstada se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š bojati, ako ti ne budeš govorila, govoriti će pismo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est doktora Ranka se pogoršala i oni nađu njegovu posjetnicu s križem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To znači da se oprašta od nas. Zatvoriti će se i umrijeti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mer je saznao istinu iz pisma: «Što je ovo? Što si učinila? Ovdje ćeš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ti da mi odgovoriš. Da li ti shvaćaš što si učinila? Nije moguće da je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ina?» Nora: «Istina je. Ja sam te voljela više nego sve na svijetu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Od danas nema više sreće. Treba spašavati ruševine, ostatke, kao da b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čega ima» - ljutio se Helmer. I odjednom služavka donosi još jed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mo, Helmer čita i radosno uzvikuje: «Noro, ja sam spašen, oboje s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šeni! Vratio je zadužnicu. Piše da žali... da se kaje.» - govori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mer sav sretan. «Mi smo osam godina u braku i da nas dvoje, ti i 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ž i žena, danas prvi puta ozbiljno razgovaramo. Ti me nikada nis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umio. Kada sam bila u očevoj kući, bila sam njegova lutkica i igra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 mnom, kao što se ja igram sa svojim lutkama. Onda sam došla teb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ću. Iz očevih ruku prešla sam u tvoje. Sve si uredio po svom ukus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sam dobila isti ukus kao ti, živjela sam kao puki siromah: «...iz d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an, od onoga što mi bude udijeljeno. Naša kuća bila je samo soba u</w:t>
      </w:r>
    </w:p>
    <w:p>
      <w:pPr>
        <w:pStyle w:val="Normal"/>
        <w:rPr/>
      </w:pPr>
      <w:r>
        <w:rPr>
          <w:rFonts w:cs="Verdana" w:ascii="Verdana" w:hAnsi="Verdana"/>
        </w:rPr>
        <w:t>kojoj se djeca igraju. Kod kuće sam bila očeva lutka, ovdje tvoja lut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djeca su opet moje lutke. Napuštam odmah tvoj stan. Moram se oslon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amu sebe da bih razumjela samu sebe i sve oko sebe. Od tebe niš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tražim.» Helmer: «I ti pri svijesti napuštaš muža i djecu?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a: «Napuštam. Ja te više ne volim. Ti nisi čovjek kakav sam ja misl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jesi.» Helmar: «Radi tebe bih trpio svaku bijedu i nevolju. Ali nitko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ljenoga ne žrtvuje svoju čast.» Nora: «Ja te oslobađam svih obavez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treba da misliš da si ičim vezan. Na obadvije strane treba da bu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na sloboda. E, sada je sve gotovo.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blematika koja se obrađuje u djelu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- </w:t>
      </w:r>
      <w:r>
        <w:rPr>
          <w:rFonts w:cs="Verdana" w:ascii="Verdana" w:hAnsi="Verdana"/>
        </w:rPr>
        <w:t>Opisuje slučaj žene koja, prije nego postane žensko, hoće biti že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Istražuje muškarce i žene i njihovu vječnu komediju, slabosti i laž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štro suprotstavlja likove i njihove uzaludne iluzije za oslobađanjem o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osade i letargi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epredvidive komplikacije uslijed tereta tradicije i građansk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onvencija kao prokletstvo jedne prošlosti koja im je nametnuta k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tanje tuđe svijesti, kao mrtva forma prošlosti koja sputava duh i mis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 likovima raste pobuna protiv laži i hipokrizije jednog društva ko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voje nasilje naziva «moralom»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Ljudi hoće da se oslobode posvećenih slabosti prošlosti koje guše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jima svaki vitalite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Želja jedinki da žive iskreno i da budu ono što je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ruktur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 u tri čina sa višeslojnim fabularnim zbivanjima koja uključuje v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ova sa sociološkim promatranjem osnovnog problema, pa je dr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evrsna analiza socijalnih, moralnih i psiholoških sastavnica do t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ostavljene žene, prosvjedom protiv nerazumne dominacije muškara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ruštvu i u braku, te borbom za posvemašnu emancipaciju že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 drama je više društvena nego književna poja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orvald Helm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oko uredan, častan i točan građanin. Ispod njegove se mask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đutim, kriju promašenost životnih nadanja, slabost značaj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lektualna praznina. On je jak tek kada može upravljati - lutk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m mu je ona oduzeta, u času kada Nora svjesna svojih činova i njihov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jedica prestaje biti usmjeravana osoba već biće razumno i slobod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mer gubi i posljednji svoj oslonac. Za njega je Nora kao kućni ljubim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služi za zabav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Ne kaniš valjda poricati, draga Nora? (obuhvati je rukom oko pasa.) Moj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 rasipnica tako slatka, ali joj treba hrpa novaca. Nevjerojatno kako s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rage takve ptičice i kako su skupe čovjeku koji ih drži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On nije hrabar, spreman je na sve da sačuva svoj ugled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Svu si mi sreću uništila, svu budućnost razorila! O, strašne li pomisli! Sa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m u rukama besvjesna čovjeka. Sad on može raditi sa mnom što g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olja, može od mene zahtijevati što mu drago, može mi naređivati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povijedati kako god hoće, a ja moram bez riječi sve podnosit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tako sam nisko pao zbog lakoumne žene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On je tip slatkorječivog čovjeka koji je hrabar jedino na riječima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Nikad da te se dovoljno nagrlim! Znaš, Nora, ponekad poželim da 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prijeti kakva velika pogibao, pa da za te žrtvujem krv i život i sv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rugo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rvaldova razmažena i tetošena žena, kao takva osjeća se podređen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amostalnom. Ona je plemenita žena koja je za spas obiteljske ča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trpjela toliko straha i poniženja, te je odlučila napustiti ne samo muž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ću već i troje djece kako bi dokazala pravo na izbor samostal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bodna puta. Ne želeći više biti lutkom, progovorila je istodobno u i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vnopravnosti kao i svojevrsne socijalne prav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a je imala problem u mladosti. Taj problem je bio odnos njena o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njoj. Sva njegova ljubav bila je usmjerena na nju ka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dodirljivo biće koje je bilo prezaštićeno, čak i samo od sebe. Ka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šao Helmer, ona se nadala da će se situacija promijeniti, no on je s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tavio tradiciju njena oca i dokazao joj kako je ona tek povlašteni 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a i ništa viš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i si moja ljepota koja pripada meni i isključivo meni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što je ona lutka za svoga muža tako su i njena djeca lutke za n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že za igranje i gleda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/>
      </w:pPr>
      <w:r>
        <w:rPr>
          <w:rFonts w:cs="Verdana" w:ascii="Verdana" w:hAnsi="Verdana"/>
        </w:rPr>
        <w:t>"O, kako ste mi svježi i rumeni! Jabuke i ružice moje rumene... Daj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lo meni, Ana Marija! Slatka moja lutkice. (Uzima najmlađe dijete t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eše s njime)..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r. Ra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bolji Helmerov prijatelj kojeg je život od aktera pretvorio u gledao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dolazi u njihovu kuću jer je zaljubljen u Noru, spreman je za nju s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raviti. To je tajio godinama, da bi joj prije smrti priznao svoju ljubav.</w:t>
      </w:r>
    </w:p>
    <w:p>
      <w:pPr>
        <w:pStyle w:val="Normal"/>
        <w:rPr/>
      </w:pPr>
      <w:r>
        <w:rPr>
          <w:rFonts w:cs="Verdana" w:ascii="Verdana" w:hAnsi="Verdana"/>
        </w:rPr>
        <w:t>Helmer ga je ovako opisa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Bio nam je prisan prijatelj. Naprosto ne mogu zamisliti da ćemo osta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ez njega. Sa svojim patnjama i sa svojom usamljenosti bio je k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lačna pozadina naše sreće, jasne kao sunce. Možda je i najbolje tak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ar za njega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spođa Kristina Lin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a Norina prijateljica koju je život tretirao potpuno različito od No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razliku od Nore ona shvaća svijet realno, pa nema Norinih proble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la se brinuti za bolesnu majku i braću, a kad joj je majka umrl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ća se osamostalila postalo joj je pusto, nije više imala životnog motiv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Nije, Nora, sada mi je neizricivo pusto. Nemam nikoga kome bih posveti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ivot. (Nemirno ustane.) Zato nisam više mogla izdržati u onoj zabit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vdje ću zacijelo lakše naći čime ću se zabaviti i zaokupiti svoje misl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d bi mi se posrećilo da nađem posao, možda i u kakvom uredu..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žnik Nils Krogst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mni lik u djelu, prevarant i pokvarenjak, koji doživljava preobražaj k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 gospođa Linde iznese svoju želju za zajedničkim životom s nj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isto, kao i ostali likovi van Helmerove familije, tragičan na sv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čin. Njegov primjer pokazuje kako je društvo selektiv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Pa radi u njoj. Ne znam ima li i kod vas takvih ljudi koji svuda zabada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s ne bi li nanjušili kakvu moralnu trulež pa da im to bude sredstvo z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nuđivanje. A zdravi onda neka se izvlače kako umiju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nesreća ga navodi na nemoralne poteze, u želji da se uzdign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š viši položa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Želim da se ponovo uzdignem, gospođo Helmer. Hoću opet gor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u tome mi mora pomoći vaš muž. Već godinu i pol nisam učinio ništ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časno. Sve to vrijeme borio sam se s najtežim neprilikama. Bio sa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dovoljan što sam se malo pomalo podizao. Sada su me otjeral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e zadovoljavam se time da me opet pomiluju. Hoću da se uzdiže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elim vam. Hoću banku, hoću viši položaj - vaš muž mi mora priskrbi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kvo mjesto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58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48:00Z</dcterms:modified>
  <cp:revision>14</cp:revision>
  <dc:subject/>
  <dc:title>HENRIK IBSEN:</dc:title>
</cp:coreProperties>
</file>