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MILE ZOL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AN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a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ile Zola (1840. – 1902-), francuski romanopisac, značajni teoretič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uralizma i društveni borac. Do knijževnog uspjeha proživio je tež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, radeći između ostalog i kao novin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ksperimentalnu metodu iz prirodnih nauka i medicine Zola pren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osi u stvaralački književni postupak. Čovjeka treba proučavati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loško-fiziološkoga i socialnog stanovišta opažanjem i eksperimen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je pojedinca uvjetovan nasljeđem i sredinom, i u njima teba otkr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hanizam općih zakona. Zato će Zola otkriti svijet proroka, pogubnih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ranskih strasti, nasilničkih nagona, bioliških i animalnih stran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ovu biću - potpunije i grublje nego itko prije njego u svjet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i veći uspjeh postiže romanom Theresea Raquin, s temom o mržn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okim nesporazumima između muškarca i ž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e 1868. završen je plan ciklusa romana pod naslovom Prirod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ena povijest jedne obitelji pod Drugim carstvom, po ugledu na 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die humanie Honore de Balzaca. U nizu romana Zola prika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ičite sredine u kojima se kreću članovi obitelji Rougon-Macquart, 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teškim i sumornim pritiskom nasljeđa, bolesti i društvene depres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riologiji Zola se bavi više društveno-političkim problemima, obrać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oraznom kritikom na crkvenu organizaciju. U tetralogiji Zola otv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svjetlije perspektive u pogledima na ljudsko društvo i njego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nost. U skladu s teorijskim postavkama naturalizma Zola donos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djelima obilnu građu i obilje podataka iz vanjskog svijet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lašenom težnjom da bude što objektivnije i prirodonaučn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u osnovi svega leži Zolna strasna, lična priroda, i on je dao više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čnu sliku zamišljenog svijeta, nego objektivnu, prirodnim zakon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kturiranu stvar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nešto o djelu “Nana”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na” je odličan naturlistički roman, koji uz Germinal zasigurno č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bolje djelo Zolina književna rada. Temeljnu ideju roman pisac da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m romanu uspoređujući Nanu sa muh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 muhom boje sunca, koja dolazi sa smetišta, muhom koja uzima smr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 stvarima duž ceste, pa zujeći, plešući i prelijevajući se kao drag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menje, samo što stane, truje ljude po palačama, u koje ulazi kro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zor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la Nanu prikazuje kao predivnu prenosnicu klice smrti. Tokom cije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a pisac se najviše bavi Naninim likom, ističući njenu ljepot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gu koju suprotstavlja njenoj otro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na, vrlo visoka, vrlo razvijena za svojih osamnaest godina, u bijel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unici boginje, sa dugom plavom kosom rasutom po plećim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n je vidio njene poluzatvorene oči, poluotvorena usta, njeno lic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žareno zaljubljenim osmjehom, i pozadi opuštena kosa pokrivala je leđ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o u lavice. Savijena i zategnutih udova, ona je pokazivala svoje ja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ukove, svoje tvrde dojeke kao u kakve amazonke, jake mišiće p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lenom kožom. Fina linija, jedva ustalasanih ramena i kukova klizila j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koleta do stopala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izgleda kao niz slika iz života kurtizane Nane i tek pomal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ire optužba nemoralom tadašnjeg društva. Zola Nanu ne opisuje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u pokvarenu djevojku, već je u cijelom romanu čini privlač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ravdavajući njene postupke. Ona se preko svojih ljubavnika izdi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oko, ali je istovremeno propadala dok se nije utopila u nemoral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ljavšti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la je u promatranju destruktivnog ponašanja svoje glavne junakin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oj potčinio svaki detalj svog pripovijedanja. Pomoću Naninih različit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nih pokreta pisac ju je prikazao kao fotografski snimak stvar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i temelj naturaliz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na je svoje ljubavnike, Steinera i Muffata, podnosila samo zato što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rebao njihov novac. Ona je grabila zlato ne razmišljajuć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icama, povodeći se samo svojim instinktima. Pojavom Font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vlja se u njoj neki novi osjećaj koji je do tada zanemarivala, Nan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uje i upravo ta njena ljubav prema Fontanu dovodi je do propa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njajući o sreći ona trpi sve Fontanove udarce i tu je Zola prikazuje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bu i podložnu ženu koja je prepuštajući se u potpunosti sv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stinktima i osjećajima morala doživjeti pad. Odavši se ponovo prostituc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zaradi za život dala se izbaciti iz vlastita st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im svojim ljubavnim, odnosno možda ipak poslovnim pothvatima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ražila korist. Bez obzira na njenu destruktivnu stranu ličnosti on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a jaka osoba, uspjela je od svojih ljubavnika dobiti ono što je žel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na bila je kurtizana koja je uz svu nemoralnost ipak imala neki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o je smiješno, bogati ljudi zamišljaju da mogu sve dobiti za sv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vac... E pa lijepo! A ako ja neću?... Nije meni stalo ddo tvoj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blema. Kad bih mi ponudio cio Pariz, opet bi rekla da neću, i uvij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ću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a Naninog ponosa ipak se krije lukavstvo, unaprijed je proračunav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ode kako bi nešto izvukla iz svojih ljubavnika i možda je jedan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lošije prošao bio baš grof Muffat kojemu je Nana oduzela razu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i uzimaš - prihvati ona odlučno - ti ćeš udesiti da mi je do ulog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 je ostao iznenađen. Zatim reče uz očajan pokret: - Ali t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moguće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 si sama rekla da to ne zavisi od me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a ga prekide skvršivši ramenim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 ćeš sada ići dolje i reći Boreknoveu da tražim tu ulogu... Ta nemoj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deš toliko naivan. Bordenaveu je potreban novac. Pa lijepo ti ćeš 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a pozajmiti jer ga imaš toliko da ga možeš kroz prozore bacat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na nikada nije skrivala svoj prezir i mržnju prema bogatim osob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zvanim poštenim ženama koje su bile poštene samo izvana, ali s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Nana kaže skrivećki provodile, daleko od očiju ja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na je bila ustvari jedna priglupa djevojka koja je raspoklanjala čit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stvo, a nije imala što jesti. Sa svim svojim slabostima i grešk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ljala je vid jedne francuske povijesne epohe. umrla je u jed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telskoj sobi od boginja dok je svugdje odjekivalo: U Berlin! U Berli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at! Spremao se rat koji je upleten u igru ljudske stra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la Nanu prati u odnosu s ostalim muškarcima. On je neprestano pr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jedi portretirajući svaki njen dio, svaki pokret. Zola je pristup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etima s takvom vjerodostojnošću, opisujući svaki najmanji detalj,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tografija. Čak prilikom Nanine smrti Zola je upotrijebio svu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čku umješnost i opisao joj lice puno gnoja, ali uvijek ističući Nan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po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o je bila jedna masa, gomila gnoja i krvi, hrpe smrdljivog mesa, bač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u na jastuke. Gnojane bubuljice raširile su se po cijelom licu, jedna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ge, skvrgnute sa sivim izgledom blata, one su već ličile na ne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ijesan zemlje, na ovoj bezličnoj koži gdje se crte više nisu poznaval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jevo oko se potpuno izgubilo u ključanju gnojiva, drugo udubilo se 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rna pokvarena rupa. Iz nosa je još curio gnoj. Velika crvenkasta kras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užala se od jednog obraza i prelazila preko usta iskvarivši ih u groz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jeh. I na ovu užas i gtotesnu masku ništavila kosa lijepa kosa, sadržavš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oj plemeni sjaj sunca klizala je, prelijevajući se kao zlato. Venera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spadal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la kao pisac naturalizma smatra da u svom radu treba primije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upke znanstvenika. Stvaralački rad određen je s tri momen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inom, rasom, trenutkom. On je to primijenio u “Nani”. Nana je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truktivna ličnist koja je često grešila, a sredina u kojoj je živje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mo koje je bilo teško natjeralo ju je da bude to što je b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lin cilj bio je uzdići roman u sfere nauke. On je na živim tijelima vrš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alitički rad koji kirurzi vrše na leševima. Smatra da likovi moraju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tografski snimak stvarnosti. Pristupanje djelu s naučne strane i istic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nje objektivnosti oduzimalo je piscu subjektivan odnos prema svijetu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govori. Zola je bio pisac masa, opisivao je sve društvene sloj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da je često bio napa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“Nana” jedan je od onih romana u kojima je prikazan životni 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og junaka, njegovi padovi, usponi i razočaranja te podlost jed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a i vremena. Prolaznost, smrt od kojih se svi plaše prikazan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dje na najgori mogući način, što i jest osnova naturalizma. N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adašnja ljepotica, pretvorila se u rugobu. U njenom posljedn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u prikazana je stravično, gadljivo, a uostalom to i jest cilj sveg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tan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i dio radnje romana odvija se u potpunoj tmini i mra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ušljivim i prljavim prostorima sa odvratnim i gadljivim ljud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3:3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02:00Z</dcterms:modified>
  <cp:revision>8</cp:revision>
  <dc:subject/>
  <dc:title>EMILE ZOLA:</dc:title>
</cp:coreProperties>
</file>