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ĐURO SUDET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OR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Đuro Sudeta bio je hrvatski pjesnik duhovne zaokupljenosti i tuž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spoloženja. Bio je seosko dijete, a rođen u selu kraj Bjelovara gd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eo djetinstvo, pa su motivi tog ambijenta ispunili njegovu intim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riku. Najčešće je pisao pjesme i prozu u fantastičnom smjeru od kojih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 najpoznatije djelo. Objavio je više zbirka pjesama kao np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amljenim stazama, Kućice u dolu i Sutoni. Već prema njih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lovima možemo zaključiti ključne motive i raspoloženja. Umro je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 zbog oboljenja od tuberkuloze 1927. u Koprivnici. Sudet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ovijestio snažan pjesnički talent koji je usprkos njegovog krat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 ostavio trag u hrvatskoj knjiže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pažanja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fantstična pripovijetka je jedino značajno Sudetino djelo tj. uspjel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biti i ostavila je trag u našoj književnosti. Ima elemenata stvar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stičnih likova i preplitanja ljubavi i smrti čime je nestvar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lašenija. Pisac opisuje čarolije šume, noći, oblaka, livada, mjesec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o. Opis je vrlo bogat i detaljan, a najviše se opisuje priroda i njez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stva te likovi. Također se isprepliču različiti osjećji, osjećaji sreć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igurnosti, mržnje, ljubomore i osvete što možemo primjetiti tije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e radnje u pripovijetci. Nesigurnost se posebno vidi kada Mor gu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j između realnosti i fantastike. Na svijetu ima različitih osoba i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eško naći dobru i poštenu osobu kojoj možemo vjerovati i koja nam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emna pomoći u svakoj situaciji. Nesmijemo se odmah opustiti jer 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ba smo vreba za novcem kao što je to A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na vlastelinskom imanju nedaleko od Alpa (šume, livad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 vlastelinovom dvoru. Nažalost se nigdje ne navodi gdje se to im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lazi, no ja to zamišljam kao neki posjed u Njemačkoj ili Austrij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m dvorcem, gdje ima mnogo šume, brežuljaka i nigdje nema ku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a nikakvih stranih izraza ili nejasnih riječi pa je stoga ova pripovije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umljiva i namjenjena mlađem uzrastu. Priroda se opisuje vrlo detalj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 zapažanja se bilježe, svaki krik ptice što čitatelju daje poseb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đaj, pogotovo u kišne dane proljeća kada se javlja želja za tako div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olikom. Također se osim prirode opisuje pejzaž i izgled i ponaš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 te karakteristike vezne za život tog doba. Kraj je jako tuža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ava smrću Morovog oca i bijegom Mora. Najviše mi je žao Mor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ca jer je prvo izgubio svoju ženu, onda se morao brinuti za Mora 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u je dobio otkaz s mjesta gdje je cijeli život radio. Vlastelin je i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bao nadzirati dvor jer inače ne bi došlo do toga da izgubi kontrolu 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dvorom pa je to ujedno i njegova greš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lske karakteristike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 je fantastična pripovijetka koja govori o načinu život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elinovom dvoru i njegovim zaposlenima. Napisana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dačkom obliku i to u trećem licu jednine, a isto tako ima dijal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likova kojih ima skoro na svakoj strani. Taj dijalog najviše se vo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Mora i oca ili Mora i vlastelinove kćeri Š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jednom posjedu živjeli su vlastelin i njegova mlada kćer. Bio je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 i posjedovao je mnogo zemlje i šuma. Upravitelj je bio otac M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živio zajedno s Morom u drvenoj kućici na kraju šu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 je imao smeđu kosu i lijepe oči pa je u mraku izgledao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strašujuće. Bio je poslušan i uvijek je pomagao svom ocu pri teš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vima. Otac je bio dosta star, i znao je da više neće dugo živ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elinova kćer zvala se Šu. Mor ju je jako volio, ali je ona naža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la drugog koji se zvao Arno, kojemu je glavni interes novac - žel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dati vlastelinovu šumu i ostalo zemljište kako bi otplatio dugove ko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artanju napravio svom ocu i ostalim prijateljima. To vlastelin i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er Šu nisu zn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no je bio ljubomoran na Mora pa ga nije baš volio. S vremenom ga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mogao podnositi pa je dao otkaz njegovom ocu koji je od r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sti bio upravitelj na vlastelinovu imanju. Vlastelin nije ni znao št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, jer se njegova kćer jako razbolila pa nije vodio brigu o poslu. K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Mor saznao novosti od oca nije mogao vjerovati. Nakon dva dana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je umro od velike žalosti i jada, a Mor ga je pokopao u šumi kr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žene. Novi upravitelj kojeg je Arno pozvao bio je njegov prijate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igrao s njim kar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tog momenta Mor se nije više pojavljivao, a u selu su se poč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ivati čudne stvari. Svi psi bili su preko noći rastrgani na vratu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u iskrvarili. Na prvi trenutak su pomišljali da je to učinio vukodlak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 drugo čudovište. Svi su se uplašili, a kasnije je Arno pomislio da b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ao biti Mor. I tako je bilo, Mor je to učinio iz osvete prema Arn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om upravitelju. Kad je vlastelin saznao tko je zapravo novi upravitelj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a ima s Arnom odmah ih je izbacio iz dvora, no sad je sve bilo goto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 se nije pojavljivao i nitko ga kasnije nije vid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knjiga ima vrlo tragičan kraj, kojemu je kriv čovjek koji ima u vi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novac. Posebno mi se sviđa opis odnosa vlastelina i njeg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anika, kojim se želi reći da čovijek koji ima novaca uvijek nađ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, samo je pitanje kakvog. Glavni likovi su Mor, njegov otac, Š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elin, Arno i upravitelj, što je dobro da ih nema previše kako ne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lo do zabune. Djelo mi se sviđa i zbog opisa prirode i krajolika. Izgl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ca mi se vrlo dopao jer nas uvodi na temu i potiče nas na razmišljan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ja bih još umetnuo nekoliko ilustracija kako bi to još ljepše izgledal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citat iz ove pripovijetke izdvojio bih tekst od strane 94. do 100. gd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 iskazuje mržnju i želju za osvetom,a vlastelin izbacuje Arna i n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itelja. Vlastelinu je vrlo žao no sad je već prekasno jer se Mor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še pojavljivao u selu od očeve smrti. Tu vlada tuga i jad, a inač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a vrlo teška. Od tuda možemo izvući pouku da prvo nego ne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avimo trebamo promisliti da li je to u redu ili nije jer je kas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as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dar i mlad muškarac, koji je često razgovarao sa sobom i biljkama 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a. Imao je smeđu kosu i lijepe oči pa je u mraku izgledao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strašujuće. Bio je poslušan i uvijek je pomagao svom ocu pri teš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vima na vlastelinovom posjedu. Također je radio za vlastelina k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otac koji je bio uprvitelj na imanju. Mor je bio zaljubljen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elinovu kćer Šu, ali je ona imala drugog koji se zvao A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dosta star, i znao je da više neće dugo živjeti, no on se usprk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brinuo za Mora najbolje što je mogao jer nije imao majku. Mor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 umrla je dok je još bio dijete, a vlastelin je iznimno dozvoli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opaju u njegovoj šumi. Tako je on odrasao bez majke te mu nedost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ljubav i pažnja koju mu otac nije mogao dati. Nakon smrti oca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še snage da to pretrpi i prihvati i on se osvećuje te preko noći ubija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se u s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lastelinova kć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ala se Šu i bila je kao iz sna. Imala je zlatnu kosu, plave oči te je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zgodna i privlačna. Voljela je Mora, ali je njen otac stalno govori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me Arna. Bila je sramežljiva i razmažena i nitko joj nije bio ravan ljepo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nanju. Često je šetala livadama i šumama i razmišljala o svem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čemu što joj je palo na pamet. Vrlo se za sve interesirala, bila je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tiželjna i otac ju je vrlo volio. Sve je bilo prekrasno dok se jednog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razbolila. Svi su mislili da će umrijeti no to se na sreću nije dogodi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snije je otputovala u lijepu romantičnu zemlju, daleko, daleko i nit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znao kada će se vra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uin dragi, on ju nije previše volio jer je htio novac kako bi otpla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ove s kartanja. Bio je vrlo podmukao i izbjegavao je Mor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ijetio da nešto nije u redu. Uspio je preuzeti kontrolu nad dvor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na vrlo kratko vrijeme dok je Šu bila vrlo bolesna i otac je stalno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 nju. Pohlepa i prijevara se nikad ne isplate pa je njega i njeg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 na kraju stigla sudbina tj. ono što zaslužuje, a to je d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jerani i osramoć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0:0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7:00Z</dcterms:modified>
  <cp:revision>8</cp:revision>
  <dc:subject/>
  <dc:title>ĐURO SUDETA:</dc:title>
</cp:coreProperties>
</file>