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JEAN BAPTISTE POQUELIN MOLIER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MIZANTROP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an Baptiste Poquelin - umjetnički: Moliere. Rođen je 1622. god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sin dvorskog tapetara. Kao sin situirane građanske obitelji polazi gimnaziju kod isusovaca u Parizu, a pravo studira u Orleansu. Nakon kratkog odvjetničkog posla osniva sa suradnicima kazališnu družinu pod nazivom "Znamenito kazalište" nakon koje piše i izvodi velika djela. Najpoznatija djela: Smušenjak (izveden 1655.), Kačiperka (1659.),</w:t>
      </w:r>
    </w:p>
    <w:p>
      <w:pPr>
        <w:pStyle w:val="Normal"/>
        <w:rPr/>
      </w:pPr>
      <w:r>
        <w:rPr>
          <w:rFonts w:cs="Verdana" w:ascii="Verdana" w:hAnsi="Verdana"/>
        </w:rPr>
        <w:t>Tartuffe, Umišljeni bolesnik, Mizantrop, Škrtac, Don Juan i mnoga dru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z, Celimenina kuć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II. stolj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Alcelse</w:t>
      </w:r>
      <w:r>
        <w:rPr>
          <w:rFonts w:cs="Verdana" w:ascii="Verdana" w:hAnsi="Verdana"/>
        </w:rPr>
        <w:t xml:space="preserve"> - štovatelj Celimenin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Philinte</w:t>
      </w:r>
      <w:r>
        <w:rPr>
          <w:rFonts w:cs="Verdana" w:ascii="Verdana" w:hAnsi="Verdana"/>
        </w:rPr>
        <w:t xml:space="preserve"> - prijatelj Alcesteov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Oronte</w:t>
      </w:r>
      <w:r>
        <w:rPr>
          <w:rFonts w:cs="Verdana" w:ascii="Verdana" w:hAnsi="Verdana"/>
        </w:rPr>
        <w:t xml:space="preserve"> - štovatelj Celimenin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Celimena</w:t>
      </w:r>
      <w:r>
        <w:rPr>
          <w:rFonts w:cs="Verdana" w:ascii="Verdana" w:hAnsi="Verdana"/>
        </w:rPr>
        <w:t xml:space="preserve"> - Alsesteova ljubav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Elijanta</w:t>
      </w:r>
      <w:r>
        <w:rPr>
          <w:rFonts w:cs="Verdana" w:ascii="Verdana" w:hAnsi="Verdana"/>
        </w:rPr>
        <w:t xml:space="preserve"> - kuzina Celimenina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Arsunoja</w:t>
      </w:r>
      <w:r>
        <w:rPr>
          <w:rFonts w:cs="Verdana" w:ascii="Verdana" w:hAnsi="Verdana"/>
        </w:rPr>
        <w:t xml:space="preserve"> - prijateljica Celimenina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Acaste i Clitandre</w:t>
      </w:r>
      <w:r>
        <w:rPr>
          <w:rFonts w:cs="Verdana" w:ascii="Verdana" w:hAnsi="Verdana"/>
        </w:rPr>
        <w:t xml:space="preserve"> - markizi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Basque</w:t>
      </w:r>
      <w:r>
        <w:rPr>
          <w:rFonts w:cs="Verdana" w:ascii="Verdana" w:hAnsi="Verdana"/>
        </w:rPr>
        <w:t xml:space="preserve"> - Celimenin sluga 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Du Bios</w:t>
      </w:r>
      <w:r>
        <w:rPr>
          <w:rFonts w:cs="Verdana" w:ascii="Verdana" w:hAnsi="Verdana"/>
        </w:rPr>
        <w:t xml:space="preserve"> - Alcesteov slu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v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vom činu dolazi do svađe između Alcestea i Philintea zbog prijateljstva, jer jedan smatra da se prijateljstvo sklapa sa svim dobrim ljudima dok Alceste smatra da se prijateljstvo mora sklapati korak po korak i da njegovi prijatelji mogu biti samo odabranni ljudi. Uto dolazi Oronte koji štuje Alcestea i koji mu nudi prijateljstvo, a ujedno želi da Alceste čuje njgove pjesme i da o njima da svoj sud, na što Alceste pristaje. Nakon pročitanih pjesmi mrzovoljni Alceste govori da te pjesme nisu za ništa i da se Oronte ostavi pjesništva. Na to Oronte odlazi uvrijeđ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rug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i čin započinje Alcestoim prigovaranjem Celimeni zbog toga što ona ima mnogo udvarača. Nakon toga ona mu odgovara da za to nije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va i nakon toga izbija svađa pa tako Alcelse govori da se Celimena mora odlučiti između njega i markiza (njezinih udvarača). U to dolaze Acaste i Uitandre te je ispituju o ponašanju članova visokog društva. Na to Alceste prigovara jer smatra da nije lijepo izrugavati tuđe osobine. Po Alcesa dolazi stražar no on ne zna zbog če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eć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ovor dva markiza da će se jedan drugome maknuti sa puta ako kome od njih Celimena uzvrati ljubav. Dolazi Arsinoja, Celimenina prijateljica koja joj predbacuje što ima toliko udvarača i govori joj što ljudi misle o njoj, ali zapravo je ljubomorna na Celimenu zbog njezine ljepote i mladosti. Na to joj Celimena vraća malim "savjetom" da ne stavlja nos gdje mu nije mjes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Četvrti 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ceste sav ogorčen dolazi kod Celimene gdje susreće Philintea i Elijantu koji su govorili o ljubavi i otkrili da se oni zapravo vole. Dok Alceste nosi pismo kao dokaz Celimenine nevjernosti, Celimena mu otvoreno priznaje da ga voli i govori mu da gi mu zapravo priznala svoju ljubav da je to pismo istina. U to dolazi Alcesteov sluga koji mu govori da moraju bježati jer će inače Alceste završiti u zatvoru, zbog vrijeđanja pjesn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ti čin</w:t>
      </w:r>
    </w:p>
    <w:p>
      <w:pPr>
        <w:pStyle w:val="Normal"/>
        <w:rPr/>
      </w:pPr>
      <w:r>
        <w:rPr>
          <w:rFonts w:cs="Verdana" w:ascii="Verdana" w:hAnsi="Verdana"/>
        </w:rPr>
        <w:t>Alcaste priopćava Philinteu da kani otići iz njihova društva, no prije toga želi iskušati Celimeninu ljubav. U Celemeninu domu susreću Alceste i Oronte te traže od Celimene da se odluči između njih dvojice. Uto stižu dva markiza i donose Celimenino pismo u kojem izruguje svakog od svojih udvarača. To donekle odbija Alcastea no on još uvjek voli Celemenu i želi da mu ona postane žena. No ona kaže da se boji braka i da će u braku s Alcasteom biti osamljena. Duboko uvrijeđen Alcaste odlazi i govori da više nikada ne želi čuti za Celim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poput ovog procjenjuje iskrenost ljudskih osjeć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anašnjem svijetu gdje se sve zasniva na laži, korupcij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cu može se vjerovati samo onima iz čijih usta govori iskrenost.</w:t>
      </w:r>
    </w:p>
    <w:p>
      <w:pPr>
        <w:pStyle w:val="Normal"/>
        <w:rPr/>
      </w:pPr>
      <w:r>
        <w:rPr>
          <w:rFonts w:cs="Verdana" w:ascii="Verdana" w:hAnsi="Verdana"/>
        </w:rPr>
        <w:t>Možda nam nekad nije lijepo za naše male nepodopštine ili ma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na istini čovjek izgrađuje svoj život. Ono, čemu se smijemo u o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u, nije Alcesov značaj i njegova vrlina, nego možda jedino njeg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reška što nije uvidio da društveni život zahtjeva od svakog čovje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vjesnu dozu kompromisa, vrlina možda pa i treba bezuvjetno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uje, ali zahtjevati je kod svih ljudi i to kod svih ljudi u najveć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ućem stupnju, stvar je nemogućnosti. To dovodi do rata sa čita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im rodom, ili do povlačenja iz društva i do usamlje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koju se odlučio i Alces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6:4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55:00Z</dcterms:modified>
  <cp:revision>7</cp:revision>
  <dc:subject/>
  <dc:title>JEAN BAPTISTE POQUELIN MOLIERE:</dc:title>
</cp:coreProperties>
</file>