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EURIPID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EDE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uripid se rodio godine 480. g. ili prema nekim podacima go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85. g. prije Krista. Rodio se na otoku Salamini, a umro na dvo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donskoga kralja Arhelaja u Peli, godine 406. prije Krista. O njegov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u postoji malo podataka, jer se nije bavio državnim poslov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Euripida je u njegovim mladim godinama utjecao njegov učitelj, filozo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aksagora, a u kasnijem Euripidovom duhovnom razvoju opaža se i j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tjecaj sofista i tadašnje retorike. Stare vijesti pjesnika opisuju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zbiljna i usamljena mislitelja i ljubitelja knjiga, a svi izvori Euripi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isuju izvanredno obrazovanje i kulturu. Sačuvan je podatak da je pr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o privatnu bibliote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uripid je u svojim tragedijama oživio helenski život svoj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emena, s njegovim velikim nasljeđem prošlosti i predviđanj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nosti. Nastojao je dotadašnjim obradama mitova dati i novu duš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 je iz mitova obično uzimao goli sadržaj, dok je sve ostalo razrađiva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i način, i unosio misli i poglede na svijet. Zato je već u starini naziv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nskim filozof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 Euripidom je počela prevladavati kazališna, glazbena i tehnič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forma. Tako se služi svim sredstvima izvan drame, primjerice prolog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ojem se gledatelji obavješćuju o prethodnim događanjima i upućuj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i razvoj radnje. Uveo je i deus ex machina, božanstvo, koj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jesto same umjetnički uvjerljive radnje raspletalo čvor traged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uripid je napisao osamdesetak tragedija, od kojih je, uz fragment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čuvano 17 - “Hekaba”, “Hipolit”, “Orest”, “Feničanke”, “Medeja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lkestida”, “Andromaha”, “Pribjegarke”, “Ifigenija u Aulidi”, “Ifigenij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uridi”, “Trojanke”, “Bakhantice”, “Heraklidi”, “Helena”, “Pobješnje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aklo”, “Elektra” i “Ion”, te jedna satirska igra - “Kiklop”. Nije naiša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iki odziv kod tadašnje publike, pa je za života na dram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jecanjima ostvario samo četiri prve nagrade. Više razumijevanja i sla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lazi potkraj života na dvoru makedonskoga kralja, a zasluženo prizn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đu svojim sunarodnjacima ostvario je tek poslije smr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uripidov jezik je jednostavan i lijep, jednak dnevnom govo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kovih suvremenika, a stil je providno jasan. Pjesnik je post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orom mlađoj tragediji i novoj antičkoj komediji. Osobito je utjeca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mske pisce - tragika Seneku i pjesnika Ovidija, a i na brojne kas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uropske pis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rad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ragedija “Medeja” je među najboljim Euripidovim dram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varenjima, a u njoj je pjesnik iznio na uvjerljiv i potresan na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blematiku ljubavi i moralne odgovornosti u bra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o radnje je Korint, a fabula je temeljena na mitu o Medeji i Jazo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, čarobnica, koja je spasila život Jazonu kad je krenuo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atno runo, pobjegla je s njim, postala njegova žena i rodila mu dva s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točište su našli u Korintu, gdje se Jazonu pruža prilika za ženidbu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ukom, kćerkom korintskoga kralja Kreonta. Medeja je očajna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bitka muža i njegove prijevare, pa proklinje kraljevu obitelj, zbog č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kralj šalje u progonstvo. Pretvarajući se da prihvaća kraljevu odluku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uši snujući osvetu, Medeja kralja moli da s djecom u Korintu ostane još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jedan dan. Susreće Egeja, kojem obećava pomoć u njegovoj veli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ji da ima dijete, a on joj zauzvrat obećaje utočište u Ate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 pripremljenom odstupnicom, Medeja može pristupiti strašnoj osve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zonu. Djecu šalje ocu, s poklonom za njegovu mladu – vjenča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jencem i otrovanim plaštom. Glauka pogiba u mukama, a s njom i 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eont koji ju pokušava spasiti. Medeja, ubivši Jazonu zaručnicu, ubi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stitu djecu. Iz Korinta odlazi na zmajskim kolima, a slomljenom Jazon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proklinje kao zločinku, proriče kobnu sm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Naslovni i glavni lik tragedije jest </w:t>
      </w:r>
      <w:r>
        <w:rPr>
          <w:rFonts w:cs="Verdana" w:ascii="Verdana" w:hAnsi="Verdana"/>
          <w:b/>
        </w:rPr>
        <w:t>MEDEJA</w:t>
      </w:r>
      <w:r>
        <w:rPr>
          <w:rFonts w:cs="Verdana" w:ascii="Verdana" w:hAnsi="Verdana"/>
        </w:rPr>
        <w:t>, žena velike i kob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sti. Zbog ljubavi prema Jazonu, pobjegla je iz vlastita doma i s muž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jecom živjela u Korintu kao prognanik. Tim više ju je pogodila Jazon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daja koji se pripremao za vjenčanje s kćeri korintskoga kral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vojevrsnom prologu, dadilja djece opisuje Medejino sta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 nesretna Medeja, uvrijeđena ti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 glasan krik se sjeća zakletava svih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bogove sve zone za svjedoke t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kakav način Jazon vraća ljubav nj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ez hrane leži sama, raskida je bol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čitavo je vrijeme grozan guši plač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kada ćuti da je bračni izda dru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 samo u tle bulji, pogled joj je tup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ako netko reče utješan joj gla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sluša kao kam il’ kao morski val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k tu i tamo kene bijel i bjelcat vra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ama za se plače dragog oca sv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domovinu svoju i svoj rodni d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izdade ih slijedeć muža svoga pu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toj joj nanije sad i sram i grdan rug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nesreći u svojoj sada spozna te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znači ostat lišen doma očinsko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čake mrzi, neće ni da vidi njih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još od čega goreg mene hvata strah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estoko joj je srce, ja je dobro zna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trpjet neće samo tako ovaj ja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bojim se da šutke srnut će u trije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sobu gdje joj stoji bivši bračni l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u srce će nekom rinut oštar mač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Jazonu il’ ženi žića presjeć ni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tim će jošte veća nesreća je snać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strašna je, a onaj tko se zgrabi s nj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j lako se podičit neće pobjedom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 je strasna i teško povrijeđena žena, ali istodobno i maj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u prvom činu vidljiv je njezin neobičan odnos prema djeci.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dilja upozorava odgojitelja da bi od osvetoljubive majke opasnost mog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ijetiti i njezinoj vlastitoj djec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 ti od majke djecu dobro sakriv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ipošto ih ljutoj njojzi ne pušta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vidjeh već da zvjera kao bijesan bi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neko zlo da snuje. Neće proć je gnje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 ne padne tu netko od nje oboren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a su djeca doista u opasnosti, potvrđuje već u prvom činu i s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eja, nakon što dadilja upozorava na njezino “srce rasrđe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smirljivo i bolno, teško povrijeđeno.” Tako Medeja u svojoj tužalj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ž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prokleti sinovi nesretne majk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rkli da bog da zajedno s oc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propao dom vam sav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Iako zbor korintskih žena smiruje Medeju, i mole je da ne poseže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vetom, jer će se nevjernom Jazonu osvetiti Zeus, Medeja, opiruć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običajenom položaju žene u grčkom braku, navješćuje osvetu i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ravda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…</w:t>
      </w:r>
      <w:r>
        <w:rPr>
          <w:rFonts w:cs="Verdana" w:ascii="Verdana" w:hAnsi="Verdana"/>
        </w:rPr>
        <w:t>Ženu hvata stra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mača, žena nije ni za kakav boj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dirne li joj netko bračni njezin spre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d nećeš naći stvora krvožednijeg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Iako Medeji strast i želja za osvetom mrači razmišljanje, ona ip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uje s predumišljajem. Tako se, dok Kreonta moli da joj progon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godi za jedan dan, pravi popustljivom, ali si time zapravo otvara pros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ostvarenje svojega nauma. Tako zboru oda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ladoženju i mladu ljut još čeka b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brige ne malene imat će i tas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 misliš da bi govor meni bio bla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nije sretnu varku smislio mi u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šutjela bih sve i ne rekla ni riječ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slijepih ga, a on je tako bio lu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izgonom ne razbi tajni naum m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ć dopusti mi ostat jošte jedan da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ja ću u to vrijeme postići svoj cilj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gubit oca, kćer i s njima muža svog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U ovom se citatu vidi da Medeja u tom trenutku želi ubiti Jazona,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mu nanijeti bol ubojstvom djece. No, Medeja još nije odlučila 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uspješnije provesti svoj naum. Kao unuka boga sunca Helija, ne boji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neće uspjeti provesti ono što žel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Vještine ti ne manjka. Žena nije stvor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postići će cilj u natjecanju k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kada treba splesti kakve spletke sple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d nema nikog što bi bio tako vješ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 je ogorčena svojim položajem - mora napustiti Korint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om. Kući ne može, jer je pomažući Jazonu izdala obitelj, ne može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Pelijevih kćeri, jer su na njezin nagovor ubile oca. Zato ironično Jazo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ž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Mladoženji je ovo krasan svadben da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žena, što mu bješe zaštita i spas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prosjak luta s djecom svijetom širokim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 nekoliko puta podsjeća da je barbarka, a Jazon je upozor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mora poštivati običaje zemlje u kojoj ži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o meni, prije svega, Grčka ti je d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boraviš u zemlji divljoj, barbarsk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 pravu živiš, ne po sili surovoj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a Medeja djeluje posve svjesno, s predumišljajem, potvrđuje i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si prije izvršenja djela priprema odstupnicu. Svjesna je da je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postane zločinka neće primiti i zaštititi ni jedan grad, pa joj rješe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uža slučajni susret s Egejem, atenskim kraljem. Navodi ga na zaklet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će joj u svakom slučaju pružiti zaštitu i time joj osiguran az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pravi čas je čovjek došao mi ta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luka spasa, čvrsti pouzdani žal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a krme svoje konop ja ću bacit na n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Paladin kad stignem, u Atenin grad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 je odlučila - otrovat će Kreontovu kćer, a u tome će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užiti vlastita djeca. Navodeći Jazona i Glauku da misle kako moli da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a ostanu u Korintu, poslat će otrovane darove Glauki. Osvet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eja svjesna je da time i svoju djecu šalje u smr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o neću više o tom reći niti riječ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kad se sjetim djela koje priprema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uzima me plač, jer djecu činom t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ođer ubijam. No nema stvora t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spasiti će njih. A Jazonu ću str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mrvit čitav dom, pa onda na put po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oplakivat svoje drage djece krv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dlučivši o načinu osvete, Medeja hladnokrvno ostvaruje svoj nau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 svega, Jazona uvjerava da se urazumila i moli ga da djecu zadrž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in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Ja vidim da je dobro, ponajbolje ča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izagnat me iz ove zemlje misli kral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- kao dušman ljuti tebi, a i nj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kralju - samo smetam, pa ću rado poć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ti zamoli kralja da ne izgna njih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 djeca žive tu kraj ruku očinskih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aveći se zahvalnom, Medeja nudi dar kraljevoj kćeri – otrov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jenac i plašt, koji će joj poslati po svojim sinovima. Djeca odlaze,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eja, kad se vrate s odgojiteljem, saznaje da su obavila svoju zadać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evoj su kćeri vlastoručno predala ubojite darove. Slijedi trenu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ejine duševne borbe. Kao svaka majka, Medeja voli svoju djecu, al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oj ogorčenoj duši Medeja osvetnica prevladava nad Medej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što da radim, žene? Kad im oči zr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blistave i sjajne, sasvim protrn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klonem, te ne mogu naum svršit svoj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 ove ću ih zemlje povest sa sob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želim da im oca zlom rastužuj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ebi sama dvostruk bol da zadajem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što je sa mnom to? Zar zlo ne vratit zlim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 dušmanima da se ja ne osvetim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lebat neću već ko neki čovjek me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ježna me i blaga neće svladat riječ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 je također svjesna da su djeca u smrtnoj opasnosti jer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m rukama donijeli otrovne darove, i zato bi se njima mogla osvet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eva rodbina. Zato još jednom preispituje svoje sr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o, možda ipak ne! O srce moje, da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štedi djec, pusti i ne ubijaj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 u Ateni radost budu žiću mom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’ osvetnog mi Hada, boga podzemn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mogu pustit djecu dušmanima im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muče ih i kinje, zlostavljaju njih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 bolja im je smrt, a kad im je već mrije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 vlastita ih majka pošalje u Had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a je odlučila, i djeci je time potpisana smrtna presuda.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ačnoga izvršenja svojega zlodjela, oprašta se s djecom, u potpunos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sna onoga što čin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dođite joj jednom u moj zagrlja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privinem ta tijela, slatki dahnem dah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idite, jer više ne snosi mi vi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gledam vas, jer silan obuze me jad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 svjesna sam da činim opak čin i klet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svladala mi razbor sverazorna stras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smrtnika će svakog odvest u propas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uzrokuje svako zlo i gnus i kal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Medejina osveta postigla je cilj - od otrovanih darova umrla je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Glauka nego i Kreont. Prije Medejina bijega, ostaje još samo je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an čin u krvavoj tragediji - djeca. Pravdajući se da ne želi da im tuđ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ka zada smrt, Medeja se sprema ubiti oba svoja si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a naprijed, srce moje, došao je ča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strašan čin, no ipak tako potreba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jadna moja ruko, brže hvataj mač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vedi tužnom kraju tužnog žića tije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ću se kolebat, neću mislit s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liko mi je težak bio porođ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kako su mi dragi. Samo kratak tr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boravljam svoj porod - na smrt osuđe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poslije ću plakat svoga srca plo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ubih ga, o jao, jadan li sam stvor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Medeja ubija svoju djecu i ne osjeća kajanje zbog svojega straš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na. Iz Korinta bježi na zmajevim kolima, i pri tome Jazonu odgova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i kažnjen si što meni iznevjeri bra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ne smjedoh da budem tebi smijeh i ru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kraljevna, i Kreont što ti dade kće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paštaju za izgon moj iz grada to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zovi, ako hoćeš mene lavic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kilom što u moru živi tirensk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blažit nećeš ugriz oštrog zuba mog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a vlastitu djecu koju je ubila, Medeja jedino može osigurati sveča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reb i mir njihovim grobovima, i zato Jazonu ne želi predati njih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rtva ti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o ne, već pogreb njihov moja bit će skrb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posvećeni Herin odnijet ću ih hra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ne dira im dušman sveti grobni hu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tu u gradu ovom, gradu korintsk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postavit ću nov i svečan obred sve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pokajničke žrtve za svoj zločin kru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JAZON</w:t>
      </w:r>
      <w:r>
        <w:rPr>
          <w:rFonts w:cs="Verdana" w:ascii="Verdana" w:hAnsi="Verdana"/>
        </w:rPr>
        <w:t xml:space="preserve"> je tragičan lik, unatoč tome što u usponu prema uspjeh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što koristi druge. Tako mu je Medeja pomogla u pothvatu sa zlat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nom, a napušta je i koristi Glauku kako bi se domogao vlasti i moć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intu. Samoj Medeji svoju izdaju obrazlaž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z Jolkije kad amo morao sam prije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nevoljama strašnim nemoćan i slab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 mogoh ko bjegunac bolju sreću na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uzeti za ženu samog kralja kćer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činih to ne zbog tog što te bijah si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što me druge žene svladao je ča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što mi tako oštro tu spočitavaš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 zbog tog što bih htio porod rodit no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 dosta imam djece, nije u tom stva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ć zato da nam stvorim život dobra pu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oskudicu našu tešku ukloni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bijedniku se s puta svaki klanja dru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još da djecu našu časno odgoji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ako tvojoj djeci još se koji bra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 novog braka nađe, jednako ću nj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asut pažnjom ja i združiti u r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retno ću poživjet ovaj život svoj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što ćeš s djecom ti? Ja srcem želim sv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buduća mi djeca ovoj budu šti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Jazon, smatrajući da postupa lukavo i korisno, ne samo za sebe ve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a svoju djecu, ne može shvatiti Medejinu povrijeđenost, niti njez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tužbe da krši zakletve i božje zako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o ti ne držiš svojih zakletava riječ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 znam da l’ za tebe božji vrijedi r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l nosiš među ljude neki zakon no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kršiš svoju riječ, a jasna ti je svijes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Jazon u svojoj sebičnosti smatra da je prema Medeji postup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šteno - htio ju je zaštititi i pred bijesom kralja Kreon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ad god je kralja na te uhvatio bijes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utinu mu stišavah, gasih srdžbe jar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želji da sa djecom ovdje ostaneš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a progonstvo koje je odredio Kreont, Jazon smatra isljuči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govornom Medeju. Prihvaća to kao činjenicu i ne pokušava spriječ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on svoje bivše žene i svoje djece, već nudi isključivo novčanu pomoć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l kako bilo sad, ja ne zaboravlj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 dužnosti spram onog koji mi je dra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dođoh k tebi ženo, jer me mori skrb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l’ novaca ti treba ili drugog če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tebe i za djecu. Jer ovakav pu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predstoji vam, nije podnipošto lak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Naivni Jazon prihvaća Medejinu ponudu da djeca ostanu u Korint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jući se da se Medeja urazumila. U idućem citatu pokazuje svu ljuba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ma svojim sinov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 vi ćete mi, djeco, prva biti skrb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 božju ću vam pomoć život stvorit lijep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adam se da u toj zemlji korintsk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z braću čeka vas i vlast i svaka slas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rastite! A drugo sve će otac va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onaj stvorit bog što srcem nam je sklo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jednog će mi dana sretan svanut ča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ugledne i jak mognem vidjet vas.”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Jazon nikada neće gledati svoju djecu kako rastu. Nakon što m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inula zaručnica sa svojim ocem, on dolazi u Medejin dom da od osve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asi svoju djecu “da na njih ne bi pao osvetnički gnjev” kraljeve rodb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igao je prekasno da spasi djecu, ali i prekasno da se osveti Medeji, 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već na zmajskim kolima, koje joj je postao djed Helij, spremn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lazak, pokazuje Jazonu mrtva dječja tijela. Jazon je slomlje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ropašten, i proklinje Medej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rugobo, što ne znaš za stid ni za sra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ubojico djece, bježi s vida m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tugujem i stenjem ostavljen i sa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 nevjesta će mlada život sladit m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 radovat se neću djeci rođenoj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ć nema ih i nikad neće čut mi glas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Iako je Jazon uništen čovjek, kojemu jedino preostaju kletve, on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osjeća krivim zato što je Medeju izdao, već samo zato što ju je dove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int, što je “iz barbarske zemlje presadio strašan drač.” Mede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mjećuje da su Jazona “minuli smijeh i obijest”, ali još nije završila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m, i stoga mu izriče konačno strašno proročanstv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ok tebe će po pravdi grozna stići smr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strašan čovjek mora strašnom smrću mrijet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oš stoji stari “Argo”, istruli ti bro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past će i težinom zgnječiti te sv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bit će jadan konac novom braku tvom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Jazon samo može gledati kako Medeja nestaje, ne ispunivši mu č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molbu da još jednom dotakne svoje mrtve sinove, i svojom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žaljkom obraća bogovi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Zeuse, da li čuješ okrutan joj zbo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patnje moje vidiš, stradanja i ja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zadaje mi ženska neman ta i zvije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domorka i krvnik djeci nejakoj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svega srca plačem tu i nariče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bozima se molim da mi čuju zo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budu mi svjedoci protiv gada t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djecu meni pobi i što ne da s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taknem ih se mrtvih, da im spremim grob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, da ih nikad na taj ne porodih svije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 vidjeh gdje zakla ženski stvor ih klet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U tragediji “Medeja” važnu ulogu ima </w:t>
      </w:r>
      <w:r>
        <w:rPr>
          <w:rFonts w:cs="Verdana" w:ascii="Verdana" w:hAnsi="Verdana"/>
          <w:b/>
        </w:rPr>
        <w:t>ZBOR</w:t>
      </w:r>
      <w:r>
        <w:rPr>
          <w:rFonts w:cs="Verdana" w:ascii="Verdana" w:hAnsi="Verdana"/>
        </w:rPr>
        <w:t xml:space="preserve"> žena Korinćanki,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matrač i komentator zbivanja. Zbor najčešće progovara kroz us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ZBOROVOĐE</w:t>
      </w:r>
      <w:r>
        <w:rPr>
          <w:rFonts w:cs="Verdana" w:ascii="Verdana" w:hAnsi="Verdana"/>
        </w:rPr>
        <w:t>, a najzanimljivije je pratiti odnos zbora, odnos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novnika Korinta prema Medeji. U početku, Medeju sažaljevaju,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zonovog odnosa prema svojoj žen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jao, nesretna žen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voljna, jadna i bijedna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mo ćeš poć, pod koji li kro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koju zemlju, gdje li ćeš nać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lonište sebi i djeci spas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bor Jazona upozorava da nije smio ostaviti svoju ženu, ali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o Medeja otkriva svoj strašan osvetnički plan, zbor ju zaklinje da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ija vlastitu dje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 jao, zar djeci smrt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čju zar prolit ćeš krv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tako ti koljena tv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slušaj vapaj naš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emoj da djecu svo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krutno ubijaš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akle smjelost i snag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uke i srca tvog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kćerko moja drag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latiš umorstva se tog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r moći ćeš suha ok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čju gledati kob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ne vjerujem to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krut izvršit ćeš či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koljenu padne tvom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dan ti i drugi sin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vjedok provedbe Medejina okrutnoga plana, zbor, u trenutku k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a odlaze s ubojitim poklonima u kraljev dvor, sažaljeva kraljev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uku, i Jazona, ali i Medej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I tebe žalim, nesretna majko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novi te nagnao bra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proliješ dječju kr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r bespravno prijeđe ti muž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goj u naručaj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Kada je već Glauka mrtva, a s njom je žrtva posao i njezin ot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eont, zbor više ne sažaljeva Medeju, već zaklinje bogove da je spriječ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ubojstvu dje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, zašto ti u duši vrtloži se bije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u srcu ti tolik strašan bukti gnjev!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oduzme ti život krvom rodu sv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d mira neće naći ubojičin d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ć zlom će ga obasut osvetnički bog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bor, koji iznosi stajalište autora, ne ostaje dužan ni Jazonu.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nutku kad nariče nad svojim mrtvim sinovima, u jednoj od replika, zb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odgova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ad tepaš im i sada ljubio bi njih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kako bješe dosad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Zbor u tragediji izriče nekoliko pjesama u kojima su mišljenja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ku i djeci, a u završnoj iznosi stajalište već viđeno kod stari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ičara, o bogovima koji ravnaju sudbinom ljud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a Olimpu Zeus nam ravna sudbin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ešta nam nenadno bogovi vrše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si bez nade, dobro ti čin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nadaš se, mnogu nadu ti skrš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kve su eto i sudbe njine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U analizi </w:t>
      </w:r>
      <w:r>
        <w:rPr>
          <w:rFonts w:cs="Verdana" w:ascii="Verdana" w:hAnsi="Verdana"/>
          <w:b/>
        </w:rPr>
        <w:t>JEZIKA i STILA</w:t>
      </w:r>
      <w:r>
        <w:rPr>
          <w:rFonts w:cs="Verdana" w:ascii="Verdana" w:hAnsi="Verdana"/>
        </w:rPr>
        <w:t xml:space="preserve"> treba istaknuti da Euripid slika ne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gađaj nego i duševna stanja i to izrazitom snagom. Od slutnje o nesr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se skriveno pojavljuje na početku tragedije, prijelazi, puni opi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dejinih osjećaja, vode do jezovitoga prikaza pojedinosti Glaukine smr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 tada klonu, pade stvor unesreće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nakažen i tako strašno izmijenje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jedva bi je otac prepoznao nje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u nema više zjena, obraz nesta lijep,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s tjemena joj stalno rujna kaplje krv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sve se miješa s ognjem koji plamti sveđ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 s kosti pada meso komad po kom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 kad se s luči toči crne smole kap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liku ima snagu otrov onaj lju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uprotnost su tome posve lirski dijelovi pjesama zbora, primjer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znati dio o Ateni, u kojem zbor upozorava na mir i ljepotu toga grada,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se sprema zločinka Me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Atenjani sjajni, rode Erehteju davn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omci ste bogova blaženih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m vam u kraju je svetom i slavn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nom dobara netuđinskih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ječno vam cvate mudrosti cvije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vedar vam uvijek je nebeski svo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dje Muze na ovaj rodiše svije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armoniju - svoj plavokosi plo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Kefisa tu je ljepotek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froditu bistru zacrpla kap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lahora ljupkoga da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ad čitav dahnula kraj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ružino mirisno cvijeć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svoj je uplela pra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mudrost slala i ljubav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pomoć i potporu va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kako će onda gr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dje vodama divan je tok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ko će mili taj kr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dje u svemu vlada sklad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miti tebe što kaniš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cu ubiti sad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U tim se stihovima pokazuje kontrast između sklada život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glasju s bogovima, i nesređenosti Medeje, koja se sprema počin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an zločin. Jezik je jednostavan, i Euripid koristi uobičajeni gov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ih sunarodnjaka, a upečatljive slike postiže bez previše stilskih figu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“Medeja” je djelo koje, unatoč starosti od gotovo dva i pol tisućljeć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koga ne može ostaviti hladnim. Rušilačka strast i želja za osvetom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zultiraju strahovitim zločinom glavna su značajka ove tragedije. Mede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eško razumjeti, posebice njezinu nesmiljenu osvetu nad vlasti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om. Mislim da je Medeja imala i drugi izlaz, čak i nakon što se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ašno osvetila Glauki, jer mogla je djecu povesti sa sobom zmaj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lima. Euripid je s “Medejom” bio daleko ispred svojega vremena, a kro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u junakinju pobunio se i protiv položaja žene u tadašnjem grč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d svih stvorenja što ih svijetli resi u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 smatram ženu stvorom najnesretnijim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prvom redu moraš miraz doniet skup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drugo: tijelom onda ovlada ti muž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to smatram gorim zlom od drugih zala svih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pitanje je uvijek veliko, to znaš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l’ nesretan il sretan tvoj će biti brak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ženu razvod braka nije slavan či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t može sama muža otjerati svo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 ženu ti u braku sve je zakon nov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ako ne zna za njeg, mora biti vrač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zna unaprijed kakav brak će biti nje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 prijeđemi li sretno preko zala tih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muž nam rado snosi bračni s nama vez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o blaženstvo je pravo, inače je smr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škarac kad u domu razljuti se či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gradu negdje sebi utjehe će nać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ražiti vršnjake ili druga ko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ženski jadni rod nek theši sebe sa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pričaju da oni kopljem biju bo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nama štite život i nad glavom krov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udale! Triput više voljela bih štit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o porođajne muke jednom osjeti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uripid ipak slavi brak u kojem mora biti sklad muškarca i žene, 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m je ljubav važnija od strasti. Medeja je prognanica, koja je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zona izgubila obitelj i dom, i tu je začetak njezine tragične sudbine. Zb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to pjeva nježnu pjesmu o ljubavi prema domovin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Domovino, mili dom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retna sam u krilu tvom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stigo me nikad j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izgubim rodni grad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ka nikad ne doživ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ljinama da se siv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tucam kroz strani svije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liko mi oči gled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tog veže nema bijed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olje mi je onda mrijet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06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19:53:00Z</dcterms:modified>
  <cp:revision>10</cp:revision>
  <dc:subject/>
  <dc:title>EURIPID:</dc:title>
</cp:coreProperties>
</file>