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ANKO MARINK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IKLOP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a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ko Marinković rodio se 22. veljače 1913. u Visu. Pučku školu završ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odnome mjestu, gimnaziju u Splitu i Zagrebu, gdje je završi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zofski fakultet. U okupiranu Splitu uhićen je te interniran u log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rramonteu (Kalabrija). Nakon pada Italije 1943. prebacuje se u Bar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u sinajski zbjeg El Shatt. Nakon rata radi u Ministarstvu prosvje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RH, Nakladnom zavodu Hrvatske, a od 1946. do 1950. direktor je Dr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grebačkoga HNK. Godine 1951. postaje profesorom na zagrebač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ademiji za kazališnu umjetnost na kojoj radi do umirovljenja. B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oviti član HAZU-a od 1983., a član Društva hrvatskih književnik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48. U dva je mandata bio vijećnik HDZ-a u Skupštini grada Zagre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i književnik Ranko Marinković bio je poznati prozni i dramski pis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avno uvršten u obveznu školsku lektiru. Kad je njegov roman Kiklo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esen na filmske i TV ekrane, njegova su djela postala tražena i čit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nikad prije. Marinkovićev književni opus raznovrstan je i bog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uhvaća poeziju, književne i kazališne kritike, eseje, drame, pripovijet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om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ađivao je u Krležinu Pečatu i manje poznatim časopisima, a u ožuj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39. u Hrvatskome narodnom kazalištu izvedena mu je prva d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atros. Poslije drugoga svjetskog rata počinje njegovo gla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čko razdoblje u kojem će napisati brojne novele, od kojih ć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e poslije naći u njegovoj znamenitoj zbirci Ruke. Pojava svak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og Marinkovićeva djela bila je ne samo veliki književni, već i kultur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, pa i društveni, premda je stvarao u sjeni službeno favorizira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riteta. Praizvedba drame mirakla Glorija 1955., u režiji Boj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pice, bila je prava senzacija, jer se izdigla iznad cjelokupn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šnjeg hrvatskog dramskog stvaralaštva. Ona problematizira suko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edinca s dogmatizmom i krutim društvenim normama. U roma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klop, koji se pojavio 10 godina poslije, Marinković ocrtava Zagreb uo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oga svjetskog rata, služeći se analitičkim opisima psihičkih st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, ironijom, pa i crnim humorom. Na tragu takva pripovjed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likovanja nastao je i antiroman Zajednička kupka. Svoj opus zaokruž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1993. godine djelom simbolična naslova Never more (Nikad viš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tnik je više književnih nagrada. Vjesnikovom nagradom za knjiže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štvo Ivan Goran Kovačić nagrađeni su mu romani Kiklop i Ne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inkovićeva djela prevedena su na mnoge jezi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značajnija djela su m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e, Ni braća ni rođaci, Oko Božje, Pod balkonima, Ruke, Poniže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kr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ej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te i grimase, Nevesele oči klau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orija, Tri drame, Pustinja, Polite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klop, Zajednička kupka, Never mo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u proznu fazu ranka Marinkovića prati i jedan dramski tekst, pa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z Proze objavljen Albatros, uz ruke se veže Glorija, a uz roman Kiklo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teia, iako objavljena deset godina kasnije. Uz antiroman Zajednič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pka veže se sotija (komična dramska vrsta) Pusti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oga Kiklopa Polifema u roman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klop Polifem, mitološko čudovište po kome je roman dobio naslov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avljuje se u Homerovoj Odiseji. Bio je sin Poseidona, boga mo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ožder kojem je Odisej iskopao oko. U Marinkovićevom romanu 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čiju ulog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romana smještena je u Zagreb, neposredno prije drugog svjet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a. U toj napetoj atmosferi strah pred nadolazećim ratom raste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izmjernosti, a glavni lik romana, Melkior Tresić, intelektualac i simb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e jedne izgubljene i izbezumljene generacije, kao usporedbu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olazeću katastrofu, rat koji će mnogima donijeti smrt, daje Kiklop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oždera, homersko čudovište, koji ne bira svoj zalogaj, kao ni rat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ra svoju ljudsku žrtvu. “I prst na obaraču za mene je vojnik.”, kako v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kovnik. Melkior ne vidi smisao u fašističkoj ideologiji, ni u međusob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om klanju, a domoljublje mu je tek uspomena na lijepu učitelj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oj je pjevao domoljubne pjesme, zato kao glavni način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gzistencije bira paničan i tjeskoban strah (Phobos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ros, Thanatos i Phob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os i Thanatos, Ljubav i Smrt veliko je dvojstvo klasične umjet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i pojmovi i smisao svakog klasičnog djela. Marinković tome pridod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hobos, Strah. No taj treći pojam nadnio se preko svega, remeti sva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 i onemogućuje svaki napredak. Čovječanstvo umjesto u buduć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lja u neljudski svijet u kojem ljudi kanibalski bezosjećajno kolju jed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e. Strah pred tim strašniji je od smrti same; klasična smrt is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edinca stavlja načela za koja čovjek umire, dok je u ‘kiklopovskoj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mosferi predratnog Zagreba sve besmisleno. Načela koja ‘opravdavaju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olj su bezumno fašističko mumljanje i prolijevanje krvi za kralja,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mu zagrebački intelektualci ne vide smisla, jer kralj s njima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solutno nikakve veze. Kako bi se smrt za ta načela mogla staviti is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edinca koji se najviše od svega boji besmislenog pokolja koji nije niš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o nego retardacija čovječanstva sve do animalne faze?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ezumljenog Melkiora nema druge nego izbjeći odlazak u rat, muč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tijelo glađu, jer kosti nisu dobar zalogaj za Kiklo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hnika pisan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hnika kojom je pisam roman vrlo je složen splet različitih literar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upaka i stilova. Uglavnom prevladava realističko pripovijedanje s</w:t>
      </w:r>
    </w:p>
    <w:p>
      <w:pPr>
        <w:pStyle w:val="Normal"/>
        <w:rPr/>
      </w:pPr>
      <w:r>
        <w:rPr>
          <w:rFonts w:cs="Verdana" w:ascii="Verdana" w:hAnsi="Verdana"/>
        </w:rPr>
        <w:t>unutarnjim monologom, tokom svijesti i imaginarnim dijalog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ama, iako je roman pisan u trećem licu. Pisac bilježi bilo koju</w:t>
      </w:r>
    </w:p>
    <w:p>
      <w:pPr>
        <w:pStyle w:val="Normal"/>
        <w:rPr/>
      </w:pPr>
      <w:r>
        <w:rPr>
          <w:rFonts w:cs="Verdana" w:ascii="Verdana" w:hAnsi="Verdana"/>
        </w:rPr>
        <w:t>Melkiorovu misao ma kako bezazlena da bila. Iz toga se stvaraj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ginarni dijalozi, koji Melkioru kao asocijacije ‘padaju na pamet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ice, kada Melkior u bolničkom krevetu zamišlja razgovor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cinskom sestrom Aci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n je ležao na odru: ruke uz tijelo, brada iznad pokrivača, zakloplje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či. Ovako će to jednom biti doista. Uokolo cvijeće, svijeće, šaputanje,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u crnini. Udovica Acika. Nepristalo ime za udovicu, koketno. Ve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mjenjuje poglede s Menjouom, a ni nos mi se još nije ohladio. Treba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 ih tući za života, preventivno. Zašto me tučeš? Zbog ukalja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pomene, prokletnice! Izrast će dva čudna stabla iznad moga grob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omenik koji ćeš mi podignuti – dva roga! – I udri, udri… Ili možda i be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jašnjenja, samo udri! Ne, Acika joj nikako ne pristaje. Nije ona t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cika. Lukrecija. – Volio bih da se zovete Lukrecija. – Zašto? – Lukreci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legendarna žena. Ubila se nakon silovanja. – I ja bih se ubila kad bi 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takvo što dogodilo. – Ne vjerujem. – Zar zato što sam Acika? – 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jerujem u silovanje kao ni u bezgrešno začeće. Ne vjerujem da ž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že biti silovana. – Kao da se to samo jednoj ženi desilo? – Možda se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ima i desilo, no samo djelomično. Ne želim ulaziti u detalje,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puštam vašoj mašti, ali drugi dio tog nasilnog čina nije više nasil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go što je? (zacrvenjela se od ljutine)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imaginarnim situacijama i dijalozima najbolje svjedoči Melkior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išljena priča o brodolomcima s broda Menelaja koji su završil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inezijskom otoku kanibala. Ta priča proteže se cijelim roman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ikior ju izmišlja kao usporedbu sa svojim psihičkim stanjem. Ljudožde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od posade prvo pojeli najdebljeg, a to je bio šef kuhinje. To je Melki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sjećalo na vojnu evidenciju, gdje izabiru one koji su sposobni za r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odvratnijeg od posade, liječnika, smrdljivog, ružnog, kaniba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bacili. Dakle, Melkior zaključuje da mora gladovati i izmučiti svoje ti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bi bio proglašen nesposobnim za vojsku kako bi izbjegao odlazak u r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žno je također naglasiti da je glavna karakteristika Marinkovićeve pro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utna i u Kiklopu, a to je krvavo ruganje, ironiziranje svega oko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mu se čini da je glupo, pa ako je potrebno, ruga se i samom seb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ži se sarkazmom i to uvijek s određenom distancom od predmeta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onizira. Glavni likovi koji mu u tome služe su Melkior Tresić, u sv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ima, i Ugo, pijanica kojem je glavni cilj ostaviti svoje slušao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epašten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ronizacija književnih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žno je uočiti da je vrlo važan element romana osporavanje i parodir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dicije i tekstova književne baštine, u čemu veliku ulogu ima Ugo, č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krdije dokazuju kamo vodi krivo shvaćena književnost. On upor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onaša literaturu, no to isto radi i sam roman. Primjerice, dio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azuje Ugove lakrdije je i njegov ispad kad susreće Melkiora na va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valida u vež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ijanac (Ugo), međutim, skoči na vagu, zamahne šeširom i vikne“: “He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voščik, vozi!” Drži Melkiora oko vrata, drugom rukom maše i jezi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cka: konje tjera, pa zaklopivši oči stane u zanosu recitirati Jesenji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a poljem juri tuđa trojk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tuđoj trojci tuđa mladost…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 mi je sreća, gdje mi je radost?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 suze mu potekoše. Ponavlja ‘gdje mi je sreća, gdje mi je radost?’ a su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 cure niz obraze. Gledaju ga ljudi kako ludo tjera trojku na vagi a su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 teku, pa netko šapne s poštovanjem “plače”. A on, valjda je čuo šapa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suosjeća s njegovim bolom, odjednom skoči s vage i isceri svoje cr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omb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v cilj cijelo vrijeme bio je zapanjiti prolaznike, pa je i njegova lakr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ila budući da je dobio dokaz da netko zaista suosjeća s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om, kojeg zapravo nije ni bilo. Njegov bol je krivo shvać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ronizacija tekstova hrvatske književne bašt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ve bijelo… I mala neka bolest. Tiha i prostrana terasa nekog alpinsk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natorija za grudobolne. Nije htio reći ‘tuberkulozne’, ipak se bojao 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iječi. Pogled na planinska jezera i glečere. Čaša mlijeka na bijel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olčiću. Leži u chaise-longu, a u rukama debela historija nekog dug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rideset, tristo, tri tisućegodišnjeg rata. A podalje na terasi odmara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latokosa i blijeda, grudobolna koja čita… Sad bi netko napisao: ona či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Werthera’ ili ‘Adolpha’ ili ‘Proljetne vode’, a baš za inat neka či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umičića, ‘Jelkin bosiljak’ ili čak ‘Slučaj’ od istog pisca. Lijepa banalnos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dne tlapnje… Lijepa zlatokosa u nekim mjestima u knjizi briše suzic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romno kašljuca. Sirotica. Sve blijedo, bolesno, tužno… Banalno! Navla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nalno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a trajno oslobođenje potrebna mu je bila upravo banalnost, bljutav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upa banalnost, sve bijelo i mala neka bolest, terasa, glečeri, mlijek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latokosa. I, Kumičić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 za parodiranje hrvatske književne baštine su Melkior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a u kojima parodira tradiciju i ustaljene književne iskaze (‘s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netko napisao: ona čita Werthera…’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kior Tresić – Glavni lik romana</w:t>
      </w:r>
    </w:p>
    <w:p>
      <w:pPr>
        <w:pStyle w:val="Normal"/>
        <w:rPr/>
      </w:pPr>
      <w:r>
        <w:rPr>
          <w:rFonts w:cs="Verdana" w:ascii="Verdana" w:hAnsi="Verdana"/>
        </w:rPr>
        <w:t>Ugo – Pijanica, Melkiorov prijatelj</w:t>
      </w:r>
    </w:p>
    <w:p>
      <w:pPr>
        <w:pStyle w:val="Normal"/>
        <w:rPr/>
      </w:pPr>
      <w:r>
        <w:rPr>
          <w:rFonts w:cs="Verdana" w:ascii="Verdana" w:hAnsi="Verdana"/>
        </w:rPr>
        <w:t>Vivijana – Žena u koju je Melkior zaljubljen</w:t>
      </w:r>
    </w:p>
    <w:p>
      <w:pPr>
        <w:pStyle w:val="Normal"/>
        <w:rPr/>
      </w:pPr>
      <w:r>
        <w:rPr>
          <w:rFonts w:cs="Verdana" w:ascii="Verdana" w:hAnsi="Verdana"/>
        </w:rPr>
        <w:t>Maestro – Boem i težak rakijaš</w:t>
      </w:r>
    </w:p>
    <w:p>
      <w:pPr>
        <w:pStyle w:val="Normal"/>
        <w:rPr/>
      </w:pPr>
      <w:r>
        <w:rPr>
          <w:rFonts w:cs="Verdana" w:ascii="Verdana" w:hAnsi="Verdana"/>
        </w:rPr>
        <w:t>Fredi – Glumac koji je u vezi s Vivijanom na početku romana</w:t>
      </w:r>
    </w:p>
    <w:p>
      <w:pPr>
        <w:pStyle w:val="Normal"/>
        <w:rPr/>
      </w:pPr>
      <w:r>
        <w:rPr>
          <w:rFonts w:cs="Verdana" w:ascii="Verdana" w:hAnsi="Verdana"/>
        </w:rPr>
        <w:t>Enka – Razmažena lječnikova žena, Melkiorova ljubavnica</w:t>
      </w:r>
    </w:p>
    <w:p>
      <w:pPr>
        <w:pStyle w:val="Normal"/>
        <w:rPr/>
      </w:pPr>
      <w:r>
        <w:rPr>
          <w:rFonts w:cs="Verdana" w:ascii="Verdana" w:hAnsi="Verdana"/>
        </w:rPr>
        <w:t>Acika – Medicinska sestra na odjelu na kojem je bio smješten Melki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MA – Kiromant, Melkiorov susjed koji mu uporno ‘pere mozak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lkior Tres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kiorov lik vrlo je temeljito i slojevito oslikan. Intelektualac, ml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nar, inteligentan i obrazovan čovjek. Vrlo je senzibilna i komplicir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čnost, radi čega je možda jedini lik u romanu koji se istinski i do srži b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a, jer uviđa njegovu moć nad životima malih ljudi. U ritmu život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uno poremećen radi nadolazećeg rata razočaran je svojim živo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se svodi na golo postojanje od danas do sutra, iščekujući neizbjež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o; poziv u vojsku. Taj strah nastoji utopiti u banalnosti; pijančevanju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čmama, razgovorima s boemima, te odlascima k razmaženoj ljubavn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ki, nad čijim se ‘moralom’ zgraža. Također, iznenađuje ga i razoča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žljivost i podlost tajanstvene žene kojoj ni ne zna ime, a zov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vijanom. Uskoro počinje pretpostavljati da su sve žene tako dvolič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njizi ga ostali likovi uspoređuju s Raskoljnikovim. Smatraju da bi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ini iz njihovog društva mogao biti inspiracija velikom književnom dj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što je Zločin i kazna, što on i je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olazeći rat muči ga i opsjeda kao izraz ljudske brutaln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logičnosti, pa ne muči samo svoje tijelo glađu da bi izbjegao poziv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jsku, već i svoju psihu, razmišljanjima o otuđenju i total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humanizaciji svijeta. To otuđenje nije kao u Ionesca, nemoguć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munikacije bilo koje osobe s bilo kojom. Melkior ni u kom smislu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posoban komunicirati, ali ga nitko ne razumije zbog njeg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ligencije i senzibilnosti. Društvo boema, na kojima se baš i ne očit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h, ruga se njegovoj umnosti i njegovom strah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kon, poziv za vojsku dolazi. Melkior se ne pokušava uklopiti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azati, ne skriva svoj strah, ispada kukavica, no nije mu važno jer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ve zapanjen grubom nelogičnošću i brutalnošću neukih vojni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asnika. Zahvaljujući tome dospijeva u bolnicu, kasnije u ludnicu.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napokon dobiva priznanje da je nesposoban za vojnu službu, još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še izbezumljen i izgubljen nego prije. Dolazak Kiklopa predosjeća se ja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ikada. Melkior potpuno gubi razum, što se očituje u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razložnim akcijama; postaje bjegunac nakon što se dobrovolj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vio za vojnu službu. Na kraju, već potpuno razorena razu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ciljno luta i četveronoške puzi prema zoološkom vrtu, poput životi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oj je jedini cilj preživ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krdijaš Ugo je zasigurno jedan od najvećih figura u hrvat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sti. Nikad sam, uvijek u društvu; nikad u dijalogu, uvijek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ologu, ali na sceni i pred publikom. Sve što čini je scena, igra,</w:t>
      </w:r>
    </w:p>
    <w:p>
      <w:pPr>
        <w:pStyle w:val="Normal"/>
        <w:rPr/>
      </w:pPr>
      <w:r>
        <w:rPr>
          <w:rFonts w:cs="Verdana" w:ascii="Verdana" w:hAnsi="Verdana"/>
        </w:rPr>
        <w:t>spektakl, spreman je da sebe žrtvuje za efektnu, neočekivan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doksalnu scenu. Smatra se da je on najjači izraz piščeva pesimiz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kior na više mjesta spominje kako se boji njegovih ekscesa, u koj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 često upliće i Melkiora i pri tome mu se ru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djednom je ispred njega izronilo pijano iscereno lice s tamn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ombama. Ugo je predvodio rulju pijanica pokupljenih usput, p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čmama…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bratite pozornost propalice – obratio se Ugo rulji – evo naše savjes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klonite se!” (Za Melkiora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i že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ivijana</w:t>
      </w:r>
      <w:r>
        <w:rPr>
          <w:rFonts w:cs="Verdana" w:ascii="Verdana" w:hAnsi="Verdana"/>
        </w:rPr>
        <w:t xml:space="preserve"> je izrazito lijepa žena koja svojom ljepotom potpuno zaslijeplj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kiora. Radi toga on ne vidi ono što je očito, da je ona laka žena, 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ivno pokušava vjerovati da je anđeo. Zapravo, iza sebe ima vr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ljivu prošlost. Gotovo na kraju knjige, Maestro priča Melkioru ka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ad bila udata za nekog sportaša, te da je potpuno opčinila Maest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u ostali sami i svukli se, zazvonilo je zvonce na vratima. Maestro 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eći da je to njen muž, dopustio Vivijani da ga strpa u ormar. No, 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njen drugi ljubavnik, koji je prebio Maestra kad ga je našao u ormar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ona se bez grižnje savjesti kurvinski smijala i s uživanjem gled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u. Vrlo dobro nosi svoju masku. Iako je gotovo pred Melkior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ma ljubakala s Ugom i Fredijem, uvjerava ga da Uga poznaje samo ‘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đenja’. Prilično je neobrazovana, kako ATMA kaže, primitivna. Melkior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zanima upravo radi toga jer se zamara umnim stva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nka</w:t>
      </w:r>
      <w:r>
        <w:rPr>
          <w:rFonts w:cs="Verdana" w:ascii="Verdana" w:hAnsi="Verdana"/>
        </w:rPr>
        <w:t xml:space="preserve"> je razmažena žena uglednog liječnika, ni po čemu moralnij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vijane. No, ona uporno i iskreno vjeruje da je izrazito moralna ž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muža vara ne samo s Melkiorom. Smatra da je njen brak savrš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tan. Cendrava je i naučena da uvijek dobije ono što želi, a muž ju paz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zi kao krhko naivno stvorenjce koje nemože bez njega živje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elkior, zgrožen nad nemoralom tih dviju žena, smatra da je i medicinska sestra </w:t>
      </w:r>
      <w:r>
        <w:rPr>
          <w:rFonts w:cs="Verdana" w:ascii="Verdana" w:hAnsi="Verdana"/>
          <w:b/>
        </w:rPr>
        <w:t>Acika</w:t>
      </w:r>
      <w:r>
        <w:rPr>
          <w:rFonts w:cs="Verdana" w:ascii="Verdana" w:hAnsi="Verdana"/>
        </w:rPr>
        <w:t xml:space="preserve"> takva. No, potpuno ga iznenađuje kad saznaje da se uda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 bila vjerna svom zaručn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3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1:00Z</dcterms:modified>
  <cp:revision>10</cp:revision>
  <dc:subject/>
  <dc:title>RANKO MARINKOVIĆ:</dc:title>
</cp:coreProperties>
</file>