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FRANCESCO PETRARC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NCONIJER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ceco Petrarca, talijanski pjesnik i latinski pjesnik, rođen je 20.7.130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Arezzu. Umro je 18. - 19.7.1374. u Arqua kraj Padove. Si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gnanoga firentinskog notara koji se 1312. preselio u Avignon, tadaš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pinsko sjedište. Studira pravo u Moutpellieru i Bologni (1323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ijateljio se s velikim suvremenikom Boccacciom, koji u njemu vi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hovnog vodiča. Na Veliki petak, 6. ili 10.4.1327. zagledao se, kako s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rdi, u plavokosu i crnooku ljepoticu Lauru i ostao joj zauvijek odan, p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njezine smrti (1348.), iako mu ona nije uzvraćala ljubav. Njoj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u napisao je "Rasute rime". Njegova poznatija djela su Kanconije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rica, Moja taj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sare il velo o per sole o per omb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site, gospo tu koprenu kras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uncu i u sje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ad žudnju vidjeste u m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koje mi svako ino htijenje zgas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latke misli u sebi sam kri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željama su slomile mi pame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e već viđah samilošću sjat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 kad vas Amor upozori na m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se je plave veo obavi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esta pogled koji ljubav pr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vrh sveg od vas žuđah sad mi kr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veo tako kle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, na smrt moju, i zimi i l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ju divnih krije svjetlost jas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primjećuje da ga Laura ne voli. Laura je odbila Petrarcu ka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la da ju on voli. Pjesnik je to prikazao tako da je rekao kako se je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om sakrila. Tim veom je sakrila svoje oči koje pjesniku najdraže k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e. Pjesnika su najviše privlačile njene oči, koje su njemu bile po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nca (svjetlost koja mu daje život, snagu...). Stilske figure ko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avljuju su metafora i epit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itica – ab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kitica – ab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kitica – aa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c iz 2. kitice se rimuje s b iz 3. kitice i a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XX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sta anima gentil che si dispar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blaga duša što putovat tre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rugi život, prije hore zv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e li tamo dužna čast joj d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ajdičnijem bit će dijelu ne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Marsa stane li i tr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tlosti, Sunce pasti će u sje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da bi mogle gledat lijepost nje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žene duše njoj hrlit sve 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četvrtim li svodom bude sta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ostale će manje lijepe bi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amo njoj će pripast čast i hval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etom krugu neće boravit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m, bude li se dalje uspinja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pitera sjaj će i svih zvijezda skr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rarca shvaća da će Laura umrijeti prije nego što bi trebala. Pjesnik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či. Prikazuje ju kao svjetlost, što je i prije već činio pošto je svjet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sto upotrebljavana za prikaz idola, moći, predmeta obožavanja i slič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govori kako će ta svjetlost sjati jače od svih ostalih odnosno da će s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a svjetla pasti u sjenu. Naravno to govori da će se desiti samo ako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e dana čast koju ona u njegovim mislima zaslužuje. Stilske figure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ojavljuju su gradacija, hiperbola i epit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kitica – a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kitica – a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 iz 3. kitice se rimuje s b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b iz 3. kitice se rimuje sa a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XX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anto piu m’avvicino al giorno extre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e bliže moji zadnji čas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život ljudski redom kratko tra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m da vrijeme ni hipa ne st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ažna nada pomalo se gas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ima velim: o ljubavi 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rit ne smijemo, jer u svakom tr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ijeg kao novi nestaju i v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ge nam tijela; mirni ćemo bi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njim će sve nade prestati da ži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kojih smo bili u zabludi dug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što veseli, boli, srdi, plaš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ćemo spoznat da često i drug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lače stvari lažljive i kriv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alud da su uzdisaji naš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primjećuje da neće još dugo živjeti. Život svakog čovje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ratak. Vrijeme uvijek teče i niti na trenutak se ne zaustavlja pa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gubi "lažnu" nadu koja ga je do sada tješila. Petrarca shvaća d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m trenu ima sve manje i manje energije za život i da ju nesm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sipati. Govori da će s prestankom gibanja, odnosno kada napuste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jelo, nestati svi osjećaji. Zadnju kiticu se može protumačiti na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a. Jedan način bi bio da je ono što oni sada govore, još prije smr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aludno jer uzaludno jer će postojati uvjek oni drugi koje privlače kri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i bez obzira na to što oni kažu, a drugo je da njihovi uzdisaju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umru su uzalduni, odnosno uzaludno im je to što se čude kri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ima koje drugi rade i mole boga da to zanemari. Od stilskih figu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avljuje se kao i uvijek epit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kitica – ab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kitica – ab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 iz 3. kitice se rimuje s b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c iz 3. kitice se rimuje s c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CCX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ce mio caro et precioso peg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slatki znače, milo moje blag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Raj te čuva, Narav mi te diž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, sućut tvoja zašto kasno stiž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 moga potpora i snag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 u snu tvojeg viđenja sam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tojan bio; sad puštaš da pa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ći lišen: ta tko mi je krati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znam da srdžbe tamo gore ni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koje ovdje srca milostiva</w:t>
      </w:r>
    </w:p>
    <w:p>
      <w:pPr>
        <w:pStyle w:val="Normal"/>
        <w:rPr/>
      </w:pPr>
      <w:r>
        <w:rPr>
          <w:rFonts w:cs="Verdana" w:ascii="Verdana" w:hAnsi="Verdana"/>
        </w:rPr>
        <w:t>stradanjem drugog katkada se slat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Amor svladan u svom carstvu bi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 što me vidiš i ćutiš mi mu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jedina mi možeš skončat ja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azom svojom stišaj mi mu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a je mrtva i raj je čuva. Pjesnik je tužan jer je više niti u snu ne vi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prije pa se zapitao zašto bi to Laura njemu napravila kada u 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a srdžbe. Pjesnik misli da je Laura jedina koja vidi njegove muke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ona jedina može pomoći da ih se riješi ako mu se prikaže. Djelomič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 pravu jer ako pati za njom najbolje će mu trenutno pomoći da m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aže, no onda će još više patiti kada mu se za stalno prest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azivati. On si sam jednini može pomoći. Mora sam prihvatiti da je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a u ovom životu te krenuti dalje sa svojim životom. Od stilskih figu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javlja epit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itica – ab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kitica – a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kitica – aba (iako nije prava jer se potpuno ista riječ pojavljuj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CCLX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cemi spesso il mio fidato speg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calo vjerno govori mi mo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h trudan, koža izborana ci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slabljena snaga, spretnost ti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rio si, očevidno to 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lja da Narav svi slušaju ljudi</w:t>
      </w:r>
    </w:p>
    <w:p>
      <w:pPr>
        <w:pStyle w:val="Normal"/>
        <w:rPr/>
      </w:pPr>
      <w:r>
        <w:rPr>
          <w:rFonts w:cs="Verdana" w:ascii="Verdana" w:hAnsi="Verdana"/>
        </w:rPr>
        <w:t>jer vrijeme ne da sporit snagu nj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 voda vatru što gasi u tre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 se iz duga, mučna sna probudi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vidim da nam život leti bije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 nam kob je samo jednom sklon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sred srca glas mi zvoni je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nje što lijepih lišena je spo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, živa, bila stvor je izvanred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svim je slavu, mnim, uzela o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vidi svoj odraz u zrcalu i shvaća da je star i slab. Petrarc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budio i shvatio da život prolazi i da je bijedan, no još uvijek ču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me srcu glas Laure te se prisjeća kako je bila "izvanredna". Stil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gure koje su upotrebljene su hiperbola i epit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kitica – ab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itica – abb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kitica – a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kitica – a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 iz 3. kitice se rimuje s b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b iz 3. kitice se rimuje s a iz 4. ki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eti koje sam pročitao mi se nisu previše dopali zbog pjesnikovog st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Lauri. Nikako ju ne može preboliti što je pomalo iritantno, pogot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o se pokušate staviti u njenu poziciju. Ona ga ne želi no Petrarca ju vo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akon što umre i još uvijek ju veliča iako ga ona nikada nije vol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sto se pojavljuje hiperbola što dokazuje da pjesnik pretjeruje s ljubavl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Lauri. Iako bi neki mislili da to govorim jer se nisam zaljubi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čno, to nije točno jer Petrarca, čak i nakon što mu je Laura pokazal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zainteresirana za njega, ju je nastavio obožavati. Štoviše Laura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a svog života nije promijenila mišljenje, kao i Petrar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29:00Z</dcterms:modified>
  <cp:revision>6</cp:revision>
  <dc:subject/>
  <dc:title>FRANCESCO PETRARCA:</dc:title>
</cp:coreProperties>
</file>