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HOMER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ILIJAD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mer je bio slijepi grčki pjesnik. Najvjerojatnije je živio u 12. stoljeć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je Krista u Smirni. Vrlo je vjerojatno da je napisao dva najveća antič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pa: Ilijadu i Odiseju, iako mnogi osporavaju mogućnost da je on autor t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la. Iako veliki pjesnik, radio je kao dvorski pjevač ili pripovjedač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ija istraživanja upućuju na to je da je živio u 9. stoljeću prije Krist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o zemljoradni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kov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hilej, Agamemnon, svećenik Hriso, Briseida, Hektor, Apolon, Hera, Zeus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troklo, Tetida, Hefest, Atena, Heraklo, Prijam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držaj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 pjeva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kon devet godina ratovanja između Ahejaca (grka) i Trojanaca odluka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bjedniku nikako ne pada. Razorivši jedan grad u borbi protiv trojansk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veznika Ahil je u ropstvo poveo i kćerku Apolonova svećenika Hris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iseidu. Ona je pripala kralju Agamemnonu. Njezin otac doni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kupninu ne bi li mu Agamnemon vratio kćer. Nakon pogrdnog odbijan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ćenik Hris zamoli njegovog zaštitnika boga Apolona da kazni Ahej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polon usliša Hrisovu molitvu, te pošalje svoje nevidljive strijele. Tko g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bio pogođen umro bi od kuge. Devet dana padale su strijele 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hejcima. Zbog tog napada boga Apolona biva sazvana Narodna skupšti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kojoj Agamnemon sazna uzrok Apolonove ljutnje, te u zamjenu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ćenikovu kćer on traži Ahilovu robinju Briseidu, čim je vrlo rasrd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hila koji više ne želi pomagati ahejskoj vojsci. Nakon što mu bi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uzeta Briseida Ahil tužno zaziva majku Tetidu i moli je za pomoć. Ka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 mu pomogla, Tetida odlazi na Olimp te se tuži Zeusu zbog svog si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hila. Zeus odluči kazniti Ahejce neuspjehom u njihovom boju proti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ojanaca, no na tu Zeusovu odluku božica Hera, Zeusova žena strašno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zbuni, no Zeus ne posustaje od svoje odluk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 pjeva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hejci jačaju i pobjeđuju Trojance koji su stjerani sve do zidina Tro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ktor kaže majci Hekabi neka ona i druge žene idu u hram boginje Ate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z prinos potrebnih žrtava i neka je mole za pomoć, da ih obrani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hejaca, a posebno od junaka Diomeda i strašnog Ahileja. Stoga su 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enule. Na bojišnici, iz dviju vojska izlaze junaci, grčki Diomed i trojans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auk. Žele se boriti jedan protiv drugog ali se prepoznaju kao unu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ojice junaka, pobratima. Stoga odustaju od borbe i prijateljski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ilaze. Hektor odlazi kod svoje žene Andromahe i oprašta se s njom pr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go otiđe u boj. Hektor i njegov brat Paris odlaze u boj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XVI pjeva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kon što izgubiše sve junake Ahejci su se našli u veoma teškoj situacij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li su pred porazom, te Patrokolo moli Ahileja da mu pomogne ili da 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sti da vojska predvođena njim napadne Trojance. Ahilej ga pusti davš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 svoje oružje u pridruživši mu Mirmidonce, no preporuči mu d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mah odagnavši Trojance od lađa vrati da se ne bi bogovi naljuti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djevši Patrokola u Ahilejevom oružju s Mirmidoncima Trojanci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bježali misleći da je to Ahilej. Patrokolo je junački s vojskom udario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ojance te ubije vojvodu Sarpendona, te pokuša osvojiti i Troju. Došavš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d zidine grada pokušao je da se popne na gradske zidine i tri puta bi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bijen od Apolona. Četvrti puta Apolon ga oštro upozori te se Patroko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vuče od straha prema Apolonovom gnjevu. Apolon nagovori Hektora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ene u napad. U borbi između Patrokola i Hektora Apolon udari Patroko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leđa te ga onesvijesti. Patrokola je prvi ranio Euforo kopljem u leđ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trokolo teško ranjen jedva se dovuče do svoje čete, te pade na pod i</w:t>
      </w:r>
    </w:p>
    <w:p>
      <w:pPr>
        <w:pStyle w:val="Normal"/>
        <w:rPr/>
      </w:pPr>
      <w:r>
        <w:rPr>
          <w:rFonts w:cs="Verdana" w:ascii="Verdana" w:hAnsi="Verdana"/>
        </w:rPr>
        <w:t>Hektor ga ubi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XVIII pjeva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hilej saznaje za Patroklovu smrt i tuguje za prijateljem. To čuje njego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jka Tetida i dođe utješiti sina, te mu kaže da ne ide u boj bez oružja j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će ona zamoliti Hefesta da mu napravi novo oružje. Tetida odlazi na Olim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moli Hefesta da Ahileju iskuje novo oružje. Hefest pristaje i počne kov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o oružje. Te noći Trojanci još jednom pokušaju oteti Patroklovo tijel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Hera šalje Irida s porukom za Ahileja i kaže mu da se samo pojavi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kopu kako bi se Trojanci uplašili. Ahilej se prošeta opkopom, a Trojan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plašeni bježe, pa Ahejci konačno donesu tijelo Patroklovo Ahile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ustila se noć i Trojanci vijećaju. Pulidamas, prorok, predlaže d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ko noći svi vrate u grad, jer bi inače bili previše izloženi, s obzirom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da se Ahilej vratio. Hektor i ostali ljudi, nisu željeli poslušati njego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metni savjet, već su ostali va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XXIV pjeva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ako jutro Ahilej žali Patrokla i vuče Hektorovo tijelo oko njegova grob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govima to napokon dosadi i Zeus pošalje Tetidu Ahileju, da mu kaže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ra predati Hektorovo tijelo njegovom ocu Prijamu, a Iridu pošal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jamu da mu kaže da otkupi Hektorovo tijelo. Prijam s kolima dolaz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hejski tabor, gdje moli Ahileja da mu preda sinovo tijelo za boga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rove. Ahilej pristaje, te Prijam ostaje preko noći i ujutro se vraća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oju sa sinovim tijelom. Trojanci oplakuju Hektora i dvanaestog dana 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ale na lomač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jesto i vrijeme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olica grada Troje oko 12. stoljeća prije Kris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hi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n kralja Peleja i morske božice Tetide, ahejski junak, hrabar, neustrašiv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vijek spreman na borbu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e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je u Grčkoj vrhovni Bog svih bogova i ljudi. U Ilijadi stoji na stra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ojanaca, ali samo zato što ga je za to zamolila Ahilejeva majka Bož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tida. Zeus je mudar i pravedan, ali sputan svojim položajem ne mož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ći do punog izraža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ol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ladi Bog sunca, svjetlosti i proroštva. Veliki je prijatelj i pomagač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ojanaca, a posebno Hektora, kojeg je osobno više puta spasio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hile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te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žica mudrosti i rata, a bori se na strani Ahejaca. Povremen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izanju svojih ciljeva ne postupa najpoštenije, no u većini situacija ip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upa pošte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efe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g vatre i kovačkog zanata. Bio je jedan od rijetkih bogova koji se ni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ravno umiješali u Trojanski rat. U 1. pjevanju se dokazao kao mirotvor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r nakratko pomirivši Zeusa i Her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e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usova žena, zaštitnica obitelji. Podržava Ahejce i udružuje se s Atenom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ti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ginja mora i majka Ahileja. Vrlo snažno se zauzima za svaku sinov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elju i dokazuje svoje poštenje pri svakoj pojavi u radnji, mada nek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je prednost majčinskoj ljubav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gamemn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lj Mikene i vrhovni zapovjednik ahejskih snaga pred Trojom. Svoj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krtošću je izazvao bijes Boga Apolona i ustvari započeo Ilijadu. Poslij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. pjevanju mijenja svoj stav prema Ahileju, jer je napokon uvidio št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činio. Lakom, voli naređiva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ekt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veći trojanski junak. Bio je prilično svojeglav (to ga je na kraju košta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ave), ali se barem borio za ono u što je najčvršće vjerovao - domovi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rabar, glavna trojanska snag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trok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hilejev najbliži prijatelj. Odrasli su zajedno i bili su nešto kao pobratim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a odanost domovini i Ahileju prikazana je u 16. pjevanju, gd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eljan borbe za domovinu ipak traži Ahilejevo dopuštenje za odlazak u boj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rabar, borben, vjeran, prijatelj i suborac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ij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lj Troje. Njegova ljubav i dobrota se najviše ističu u 24. pjevanju pr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litvi Ahileju da mu vrati sinovo tijel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jam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o običnog čovjeka, s malo interesa za ovakva stara književna djela, 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gu reći da me Ilijada iskreno oduševila. Čak mislim da bi se mnog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ožili sa mnom da je pomalo dosadna. Kao ratni ep većinom se temelji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ržnji i ubijanju. Dugi opisi borbi pogotovo u 16. pjevanju i dalje prilič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 dosadni i vrlo razvučeni. S druge strane nije sve baš tako crno, jer ip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pojavljuje i tračak ljubavi, a to se najjasnije očituje u 24. pjevanju gd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jam s poštovanjem prilazi ubojici svoga sina Ahileju, a on potpu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boravlja na srdžbu prema Hektoru i Trojancima i ugošćuje Prijama. Is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o postoji i majčinska ljubav za sina koju Tetida iskazuje u molitvama</w:t>
      </w:r>
    </w:p>
    <w:p>
      <w:pPr>
        <w:pStyle w:val="Normal"/>
        <w:rPr/>
      </w:pPr>
      <w:r>
        <w:rPr>
          <w:rFonts w:cs="Verdana" w:ascii="Verdana" w:hAnsi="Verdana"/>
        </w:rPr>
        <w:t xml:space="preserve">Zeusu i Hefestu. </w:t>
      </w:r>
      <w:r>
        <w:rPr>
          <w:rFonts w:cs="Verdana" w:ascii="Verdana" w:hAnsi="Verdana"/>
          <w:color w:val="000000"/>
        </w:rPr>
        <w:t>Sve u svemu Ilijada me višestruko nadilazi svojim stilom</w:t>
      </w:r>
      <w:r>
        <w:rPr>
          <w:rFonts w:cs="Verdana" w:ascii="Verdana" w:hAnsi="Verdana"/>
          <w:color w:val="000000"/>
          <w:lang w:val="en-US" w:eastAsia="en-US"/>
        </w:rPr>
        <w:t xml:space="preserve">, </w:t>
      </w:r>
      <w:r>
        <w:rPr>
          <w:rFonts w:cs="Verdana" w:ascii="Verdana" w:hAnsi="Verdana"/>
          <w:color w:val="000000"/>
        </w:rPr>
        <w:t>koji još uvijek nisam u potpunosti usvojio i protumačio</w:t>
      </w:r>
      <w:r>
        <w:rPr>
          <w:rFonts w:cs="Verdana" w:ascii="Verdana" w:hAnsi="Verdana"/>
          <w:color w:val="000000"/>
          <w:lang w:val="en-US" w:eastAsia="en-US"/>
        </w:rPr>
        <w:t xml:space="preserve">, </w:t>
      </w:r>
      <w:r>
        <w:rPr>
          <w:rFonts w:cs="Verdana" w:ascii="Verdana" w:hAnsi="Verdana"/>
          <w:color w:val="000000"/>
        </w:rPr>
        <w:t>pa zbog toga ni ne</w:t>
      </w:r>
    </w:p>
    <w:p>
      <w:pPr>
        <w:pStyle w:val="Normal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</w:rPr>
        <w:t>mogu biti potpuno objektivan u vrednovanju djela</w:t>
      </w:r>
      <w:r>
        <w:rPr>
          <w:rFonts w:cs="Verdana" w:ascii="Verdana" w:hAnsi="Verdana"/>
          <w:color w:val="000000"/>
          <w:lang w:val="en-US" w:eastAsia="en-US"/>
        </w:rPr>
        <w:t>.</w:t>
      </w:r>
    </w:p>
    <w:p>
      <w:pPr>
        <w:pStyle w:val="Normal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</w:p>
    <w:p>
      <w:pPr>
        <w:pStyle w:val="Normal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</w:p>
    <w:p>
      <w:pPr>
        <w:pStyle w:val="Normal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</w:p>
    <w:p>
      <w:pPr>
        <w:pStyle w:val="Normal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9:15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7-12-29T13:56:00Z</dcterms:modified>
  <cp:revision>10</cp:revision>
  <dc:subject/>
  <dc:title>HOMER:</dc:title>
</cp:coreProperties>
</file>