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JOHANNA SPYRI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HEIDI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ohanna Spyri rođena je u švicarskom selu nedaleko od ciriškog jeze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rasla je u kući u kojoj je živjelo puno djece. Počela je pisati za vrijeme</w:t>
      </w:r>
    </w:p>
    <w:p>
      <w:pPr>
        <w:pStyle w:val="Normal"/>
        <w:rPr/>
      </w:pPr>
      <w:r>
        <w:rPr>
          <w:rFonts w:cs="Verdana" w:ascii="Verdana" w:hAnsi="Verdana"/>
        </w:rPr>
        <w:t>francusko-ruskog rata 1871. god. Najviše uspijeha doživjele su njez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ge za djecu, osobito Heidi. Knjiga je ubrzo prevedena na mnoge stra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zike. Umrla je 1901. godi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Mjesto radnje:</w:t>
      </w:r>
      <w:r>
        <w:rPr>
          <w:rFonts w:cs="Verdana" w:ascii="Verdana" w:hAnsi="Verdana"/>
        </w:rPr>
        <w:t xml:space="preserve"> U planinama, gradu, Sesmenova kuć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Vrijeme radnje: </w:t>
      </w:r>
      <w:r>
        <w:rPr>
          <w:rFonts w:cs="Verdana" w:ascii="Verdana" w:hAnsi="Verdana"/>
        </w:rPr>
        <w:t>Ljeto, jesen, zima, proljeć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Osnovna misao:</w:t>
      </w:r>
      <w:r>
        <w:rPr>
          <w:rFonts w:cs="Verdana" w:ascii="Verdana" w:hAnsi="Verdana"/>
        </w:rPr>
        <w:t xml:space="preserve"> Pomozi drugima pa će drugi tebi pomoć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nce je grijalo i žena je vodila Heidi sa sobom do strike sa planine. K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 došli žena joj je rekla da je to njezin djed i ona mu je potrčala u susre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ih dvoje su bili veoma sretni i stalno su bili zajedno. Tamo je srela Hei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Petrovu baku. Ona je bila slijepa starica i Heidi se brinula o njoj. Nak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i godine žena se vratila i odvela Heidi u bogatu kuću. Ondje je sre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vojčicu Klaru koja joj postaje prijateljica. Klara je bila bolesna i nije</w:t>
      </w:r>
    </w:p>
    <w:p>
      <w:pPr>
        <w:pStyle w:val="Normal"/>
        <w:rPr/>
      </w:pPr>
      <w:r>
        <w:rPr>
          <w:rFonts w:cs="Verdana" w:ascii="Verdana" w:hAnsi="Verdana"/>
        </w:rPr>
        <w:t>mogla hodati. Klarina baka je Heidi naučila čitati. Heidi je po noći ustaja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 nije mogla spavati zbog čežnje za djedom. Stari liječnik je rekao d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ra vratiti djedu. Sutradan je Heidi došla kod djeda. Donjela mu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smo u kojem je bilo mnogo novca. Stari liječnik je javio da će doć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anine. Klara je htjela doći u planine k Heidi. Nakon nekoliko dana Kla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stigla kod prijateljice. Klara je je u planinama ozdravila, prohodala.</w:t>
      </w:r>
    </w:p>
    <w:p>
      <w:pPr>
        <w:pStyle w:val="Normal"/>
        <w:rPr/>
      </w:pPr>
      <w:r>
        <w:rPr>
          <w:rFonts w:cs="Verdana" w:ascii="Verdana" w:hAnsi="Verdana"/>
        </w:rPr>
        <w:t>Baka i Klarin otac bili su presretni. Klarin otac je obećao djedu da će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inuti za Heidi sve dok ne um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likov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ei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vojčica koja nema roditelja, radoznala, vesela, poslušna, razigra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j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ijedan, spretan, prižan, pažljiv, strpljiv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et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bomoran, ali u duši do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la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pokretna, tiha i povuče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6:50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7-12-29T13:28:00Z</dcterms:modified>
  <cp:revision>7</cp:revision>
  <dc:subject/>
  <dc:title>JOHANNA SPYRI:</dc:title>
</cp:coreProperties>
</file>