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HASANAGINICA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Bilješke o pisc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ajem sedamdesetih i početkom osamdesetih godina kao već ostvar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povjedač i romansijer u drami se javio i Alija Isaković. Rođen je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itunji kod Stoca 1932. godine. Pripovjedač, dramski pisac, putopisac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istoričar književnosti. Njegova najpoznatija djela su Sunce o desn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me, Semafor te drame: Kraljevski sudbeni stol, Hasanaginica, To(1979.), Generalijum(1979.) koje su donijele neosporan kvalitet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istorijski tok bošnjačke dramske književnosti.Nedavno je objavio Riječni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rakterističnih bosanskih riječi. Trenutno živi i radi u Sarajev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Vrsta djel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ama / tragedij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jesto radnj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Zagvozdu, podno Biokova i na Klis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rijeme radnj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va polovica 17. stoljeć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em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agični nesporazu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dej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mali nesporazum dovoljan je da dođe do tragedij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ratki sadržaj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e počinje kad je junak Hasanaga ranjen u ratu, a žena ga ne posjećuj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r je u to vrijeme bilo sramota da žena izlazi iz svoga dvora. Zato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asanaga razljutio i rekao ženi da kada se vrati kući da ga ne čeka, neg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 ode iz dvora. Ona se rastuži jer će morati ostaviti petero djece. Na 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đe njezin brat Pintorović–beg i da ju udati za Imotskog kadiju. No o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i dalje voljela Hasanagu. I rekla je bratu da kad će se udavati preko n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avi bijelu plahtu da ne mora gledati svoju jadnu djecu. No Hasanaga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epoznao Hasanaginicu ispod plahte, te je rekao da ima srce kamen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to jer se neće smilovati djeci. Kad je Hasanaginica to čula, umrla je o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ug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ompozicija djel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i/>
          <w:u w:val="single"/>
        </w:rPr>
        <w:t>Uvod: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Hasanaga na ratištu</w:t>
      </w:r>
    </w:p>
    <w:p>
      <w:pPr>
        <w:pStyle w:val="Normal"/>
        <w:rPr/>
      </w:pPr>
      <w:r>
        <w:rPr>
          <w:rFonts w:cs="Verdana" w:ascii="Verdana" w:hAnsi="Verdana"/>
          <w:i/>
          <w:u w:val="single"/>
        </w:rPr>
        <w:t>Početak: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Hasanagina poruka i Hasanagicin odlazak s dvor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i/>
          <w:u w:val="single"/>
        </w:rPr>
        <w:t>Zaplet: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Polazak svatova</w:t>
      </w:r>
    </w:p>
    <w:p>
      <w:pPr>
        <w:pStyle w:val="Normal"/>
        <w:rPr/>
      </w:pPr>
      <w:r>
        <w:rPr>
          <w:rFonts w:cs="Verdana" w:ascii="Verdana" w:hAnsi="Verdana"/>
          <w:i/>
          <w:u w:val="single"/>
        </w:rPr>
        <w:t>Vrhunac:</w:t>
      </w:r>
      <w:r>
        <w:rPr>
          <w:rFonts w:cs="Verdana" w:ascii="Verdana" w:hAnsi="Verdana"/>
        </w:rPr>
        <w:t xml:space="preserve"> Svatovi pred dvorom i tragična smr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Analiza glavnih likova: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Hasanag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ko 30 godina, crn, snažan, visok, odbojan i ljut muškarac, ponosan, al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eliki junak. Iako je otjerao Hasanaginicu on ju je ipak volio svim srce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što se pokazuje na početku drame. Pored toga on je bio i brižan otac, sin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ra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vaj odlomak pokazuje njegov ponos i brigu za Hasanaginicom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</w:t>
      </w:r>
      <w:r>
        <w:rPr>
          <w:rFonts w:cs="Verdana" w:ascii="Verdana" w:hAnsi="Verdana"/>
        </w:rPr>
        <w:t>HASAN-AGA: A ti peškeš! Majko,ona je majka djece moje!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</w:t>
      </w:r>
      <w:r>
        <w:rPr>
          <w:rFonts w:cs="Verdana" w:ascii="Verdana" w:hAnsi="Verdana"/>
        </w:rPr>
        <w:t>MAJKA: Sikter!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</w:t>
      </w:r>
      <w:r>
        <w:rPr>
          <w:rFonts w:cs="Verdana" w:ascii="Verdana" w:hAnsi="Verdana"/>
        </w:rPr>
        <w:t>HASAN-AGA: Ona je pod našim rzom i obrazom!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</w:t>
      </w:r>
      <w:r>
        <w:rPr>
          <w:rFonts w:cs="Verdana" w:ascii="Verdana" w:hAnsi="Verdana"/>
        </w:rPr>
        <w:t>MAJKA: Sikter!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</w:t>
      </w:r>
      <w:r>
        <w:rPr>
          <w:rFonts w:cs="Verdana" w:ascii="Verdana" w:hAnsi="Verdana"/>
        </w:rPr>
        <w:t>HASAN-AGA: …Pod našim namom i imenom Arapovića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</w:t>
      </w:r>
      <w:r>
        <w:rPr>
          <w:rFonts w:cs="Verdana" w:ascii="Verdana" w:hAnsi="Verdana"/>
        </w:rPr>
        <w:t>MAJKA: Sikter,rekoh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Ovaj odlomak pokazuje njegovu brigu za djecom i dvorom.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</w:t>
      </w:r>
      <w:r>
        <w:rPr>
          <w:rFonts w:cs="Verdana" w:ascii="Verdana" w:hAnsi="Verdana"/>
        </w:rPr>
        <w:t>HASAN-AGA: U dvoru kako?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</w:t>
      </w:r>
      <w:r>
        <w:rPr>
          <w:rFonts w:cs="Verdana" w:ascii="Verdana" w:hAnsi="Verdana"/>
        </w:rPr>
        <w:t xml:space="preserve">MAJKA: Nako… 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</w:t>
      </w:r>
      <w:r>
        <w:rPr>
          <w:rFonts w:cs="Verdana" w:ascii="Verdana" w:hAnsi="Verdana"/>
        </w:rPr>
        <w:t>HASAN-AGA: Djeca kako?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Hasanaginic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ijepa, plava, oko 26 godina, bujne kose i tijela, dobra, voli djecu i muž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adna, tragična. Njena sudbina isprepletena je nizom problema od kojih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dan i njen mali nesporazum sa mužem zbog kojeg i dolazi do zaplet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dnje koja se završava tragično. Kao i sve žene tog doba njoj s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skraćena glavna prava od kojih je i to da sama odlučuje o sv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životu. Njena iskrena ljubav prema mužu se nažalost nije mogla ispoljiti n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jednom momentu zbog niza okolnosti i problema. U mnogim odlomci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dijelovima drame dobro se pokazuje njena neizmjerna briga i čežnja z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jecom, kao i tuga, jad i nesebičnost. Psihički Hasanaginica je jak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žalošćena, potresena i sekirljiva osoba zbog čega je i došlo do tragedij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Što se tiče njenog karaktera, on je veoma pozitivan što se može uvidjeti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im dijelovima drame. Pored toga u nekim odlomcima može se vidjeti 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Hasanaginica veoma obrazovana i pismena osoba koja je nastojala 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uči svoju djecu u čemu joj se suprotstavljala Hasanagina majka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Pintorović–be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ko 35 godina, visok, ponosit, prijek, šutljiv, dobar, ljut, brzoplet i vol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oju sestru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U ovom odlomku jasno je naglašena njegova ponositos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EG PINTOROVIĆ: (Prekida) Šta zboriš, pjevaču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USLAR: (Ne da se zbuniti)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</w:t>
      </w:r>
      <w:r>
        <w:rPr>
          <w:rFonts w:cs="Verdana" w:ascii="Verdana" w:hAnsi="Verdana"/>
        </w:rPr>
        <w:t>Dočeka ga Vranić Ali-beže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</w:t>
      </w:r>
      <w:r>
        <w:rPr>
          <w:rFonts w:cs="Verdana" w:ascii="Verdana" w:hAnsi="Verdana"/>
        </w:rPr>
        <w:t>Isprid njega na noge skočio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</w:t>
      </w:r>
      <w:r>
        <w:rPr>
          <w:rFonts w:cs="Verdana" w:ascii="Verdana" w:hAnsi="Verdana"/>
        </w:rPr>
        <w:t>Kod sebe mu misto namistio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EG PINTOROVIĆ: (Ljut) Stani, ne valja ti pjesma. Kako može beg skakat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</w:t>
      </w:r>
      <w:r>
        <w:rPr>
          <w:rFonts w:cs="Verdana" w:ascii="Verdana" w:hAnsi="Verdana"/>
        </w:rPr>
        <w:t>na noge prid agom? Gdi to ima? Evo kliškog kadije nek reč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ljedeća rečenica pokazuje njegovu brzopleos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EG PINTOROVIĆ: Sestro; dosta zbora! Svati dolaze! Otri suze! Pokaži s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</w:t>
      </w:r>
      <w:r>
        <w:rPr>
          <w:rFonts w:cs="Verdana" w:ascii="Verdana" w:hAnsi="Verdana"/>
        </w:rPr>
        <w:t>čija si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red svoje brzopletosti i ponosa Pintorović-beg je veoma promišljen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bar čovjek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naliza sporednih likov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Majka (Hasan-agina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ko 45 god, sitnih očiju, blijeda lica, bigotna izraza, lošeg karakter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ajka(bega Pintorovića i Hasanaginice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ko 50 god, smirena i vrijed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jkun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ko 16 god., lijepa, vižlast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Abid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što stariji od Bega, blagog i dobroćudnog izraza i karakter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Djec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arija kćerka, 10 godi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ariji sin, oko 8 godi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lađa kćerka i Mlađi sin, oko 6 godina, blizanc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red ovih u drami se pojavljuju još neki likovi koji nisu u cjelini vezani z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k radnje i koji samo jednom ili dva puta izlaze na scen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Kritički osvrt na djelo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eobrazovanje baladne građe u dramu Hasanaginica Isaković je uradio s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ašću i oprezom stvaralački raspoloženog povijesničara zaputivši se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svjetljavanje socijalno-historijskih okolnosti pod kojim se mogao dogodi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agični nesporazum između muža i žene. On je prvi bošnjački pisac koj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 odlučio za dramatizaciju ove izazovne balade, ali je i prvi dramatiča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opće koji joj se uspio približiti na najbezbolniji način - sa dvostruk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rcem stvaraoca, starinskim u osluškivanju, a modernim u oblikovanj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ađe. Zato je Hasanaginica tekst klasičan analognoj sferi i vajanj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ikova, ali modernih dramaturških rješenja po segmentiranju prostora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ralelizmu zbivanja, čijom čvrstinom i skladom Isaković parira stamen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ijetu balade i njenom uvijek krepkom organizmu što diše čarobn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dnostavnošću savršenstv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Dojam o djel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drami Hasanaginica ono što je podstaknulo najviše mojih osjećanja ka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što je vjerojatno isti slučaj kod većine čitalaca je nesebičnost i ljubav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dne žene koja je zatrpana porodičnom problematikom koja je opet gus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tkana društvenim i intimnim određenjima historijskog okvira Bosne iz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ve polovice 17. stoljeća. U drami ono što me takođe dosta potaknulo 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lastito razmišljanje o toku radnje je Isakovićeva smirenost u pisanju koj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zaustavio svoju tvoračku maštu i više se približio baladi nego nek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lastitom stilu i slobodi pisanja. Međutim nije samo pisac drame doprinje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noj ljepoti već i njena vlastita ljepota već opjevana u baladi koja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bog toga i prevedena na mnogo jezik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21:55:00Z</dcterms:created>
  <dc:creator>www.lektire.org</dc:creator>
  <dc:description>Lektire - download lektira:
www.lektire.org</dc:description>
  <dc:language>en-US</dc:language>
  <cp:lastModifiedBy>tome</cp:lastModifiedBy>
  <dcterms:modified xsi:type="dcterms:W3CDTF">2007-03-16T18:51:00Z</dcterms:modified>
  <cp:revision>10</cp:revision>
  <dc:subject/>
  <dc:title>HASANAGINICA</dc:title>
</cp:coreProperties>
</file>