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WILLIAM SHAKESPEARE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AMLET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liam Shakespeare (1564. - 1616.), bio je pjesnik i dramatičar. Mnog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rde da je najveći dramski stvaratelj svih vremena. Rodio se i umr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tfordu u Engleskoj. Oko 1585. godine odlazi u London gdje djeluje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umac, redatelj i kazališni pisac. Napisao je trideset i šest drama koje</w:t>
      </w:r>
    </w:p>
    <w:p>
      <w:pPr>
        <w:pStyle w:val="Normal"/>
        <w:rPr/>
      </w:pPr>
      <w:r>
        <w:rPr>
          <w:rFonts w:cs="Verdana" w:ascii="Verdana" w:hAnsi="Verdana"/>
        </w:rPr>
        <w:t>obično dijelimo 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ragedije: Hamlet, Julije Cezar, Otelo, Antonije i Kleopatra, Koriola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Kralj Lear, Macbe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Komedije: Ukroćena gospodarica, San Ivanjske noći, Na Tri kralj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Mjera za mjeru, Mnogo vike ni za što</w:t>
      </w:r>
    </w:p>
    <w:p>
      <w:pPr>
        <w:pStyle w:val="Normal"/>
        <w:rPr/>
      </w:pPr>
      <w:r>
        <w:rPr>
          <w:rFonts w:cs="Verdana" w:ascii="Verdana" w:hAnsi="Verdana"/>
        </w:rPr>
        <w:t>3. Romance: Romeo i Julija, Zimska priča i olu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Povijesne drame: Kralj John, Richard drugi, Henrik četvrti, Henrik peti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</w:rPr>
        <w:t>Henrik šesti, Richard treći, Henrik sed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kespeare je svoje dramske tekstove tvorio podacima iz usm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i, iz starije pisane književnosti, iz povijesti, iz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vremenosti, ali i iz svakidašnjeg pripovijedanja. Sve to samo znač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podaci potječu iz ljudskog ponašanja, neovisno o tome gdje i k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 živi. 1609. godine izašli su njegovi soneti, zbirka od 154 pjes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cijelo je većina tih soneta nastala puno prije njihova objavljiv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čari obično ističu da fabule Shakesperovih djela nisu osobi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ginalne. Zna se da je svoje priče za svoje drame preuzimao od drug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ra. To vrijedi i za Hamleta. Predpostavljalo se da je postoj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-Hamlet i da mu je autor bio Shakespearov nešto mlađi suvreme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omas Kyd. No dok je to samo predpostavka, neki izvori su dob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nati, npr. legenda o Hamletu danskog povijesničara iz ranog 13. 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xa Grammaticusa, odakle ju je preuzeo francuski pjesnik Francois 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llforest. Osvim toga Shakespearove drame, pa naravno i Hamle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tkane su od bezbrojnih čestica preuzetih iz najraznovrsnijih izvo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/>
      </w:pPr>
      <w:r>
        <w:rPr>
          <w:rFonts w:cs="Verdana" w:ascii="Verdana" w:hAnsi="Verdana"/>
        </w:rPr>
        <w:t>Danska, uglavnom kraljevski dvorac Helsingör, njegov interijer i eksteri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ova osv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udije - Danski kra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 - Sin pokojnog i sinovac sadašnjeg kra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onije - Kraljev komornik i glavni državni taj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racije - Hamletov prijate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ret - Polonijev s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timan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nelije - Danski poklisar u Norveš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sencrant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ildenstern - Nekadašnji Hamletov prijatelj na sveučiliš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ric - Smiješni dvoran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c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nardo - časnik na straž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cisco - voj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ynaldo - Polonijev slu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tinbras - Norveški kraljev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rtruda - Danska kraljica, Hamletova maj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elija - Polonijeva k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gospod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sveće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veški kape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gleski poklisa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mići, plemkinje, časnici, vojnici, mornari, glasnici i pratnja, Du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ova o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nardo i Marcelo stražarili su preko noći na kraljevom dvoru kra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udija koji je od nedavna vladao Danskom jer je njegov brat Ham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ekim nesretnim slučajem” umro. Klaudije se odmah prihva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evstva i ženi se ženom ubijenog kralja Hamleta, udovi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rtrudom. To je najviše smetalo Hamletu, sinu pokojnog kralja.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ao gledati stričeve greške, a posebno stupanje u vezu s njego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om odmah nakon očeve smrti. Nije volio niočemu pričati i živ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no. Stražarima Bernardu i Marcelu se, oko ponoći, počeo javljati du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ličio na pokojnog kralja Hamleta. Stražari su to rekli Hamlet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raciju (Hamletovu prijatelju). Jedne noći Hamlet odlazi sa stražarim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žu, duh ubijenog kralja javlja se na gradskim zidinama i Ham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ro istupi pred duha pitajući ga tko je i zašto dolazi. Duh ga je odv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tranu i rekao mu je da je duh pokojnog kralja i da Hamlet nije um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rodnom smrću, nego ga je ubio vlastiti brat Klaudije nalivši mu otrov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ho dok je spavao u vrtu. Rekavši mu to zatražio je od Hamleta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veti. Hamlet obeća da će se ravnati prema uputama duha u svemu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h se izgubi. Kad je Hamlet ostao sam donio je odluku da će smjes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boraviti sve što se nalazi u njegovom sjećanju, sve što je nekad nauč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knjiga ili opažanja, i da mu u pameti neće ostati ništa drugo nego samo ono što mu je duh rekao i zamolio da učini. Hamlet nije pojedinosti sv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ora s duhom nikome rekao nego samo svom dragom prijatelju</w:t>
      </w:r>
    </w:p>
    <w:p>
      <w:pPr>
        <w:pStyle w:val="Normal"/>
        <w:rPr/>
      </w:pPr>
      <w:r>
        <w:rPr>
          <w:rFonts w:cs="Verdana" w:ascii="Verdana" w:hAnsi="Verdana"/>
        </w:rPr>
        <w:t>Horaciju i naredio njemu i Marcelu neka se zakunu da će šutjeti o o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su vidjeli te noći. U strahu da bi se to moglo primjetiti i da bi stri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udije mogao postati oprezan ako posumnja da Hamlet nešto s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iv njega, ili da je doista više saznao o smrti svoga oca nego št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lo misliti, Hamlet je odlučio da se pravi lud. Mislio je pri tome d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azvati manju sumnju ako ga stric bude smatrao za bilo kakav ozbiljn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n, a da će tajnu pojave duha najbolje skriti njegova ludost. Od tog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emena Hamlet počeo oblačiti veoma čudno i neobično, govoriti i vlad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tako da je savršeno glumio luđaka. Kralj i kraljica bili su prevareni, 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u vjerovali da je očeva smrt bila jedini razlog za njegovu ludost (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u ništa znali o pojavi duha), nego su zaključili da je razlog tome z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cijelo ljubav i mislili su da su pronašli predmet njegove ludosti.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što se Hamlet počeo pretvarati da je lud bio je jako zaljubljen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pu djevojku Ofeliju, kćer Polonija, glavnog kraljevog savjetnika. Sl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j je pisma i prstenje i iskazivao svoje osjećaje navaljujući na nju, što je njoj bilo drago. Ali ludost koja ga je nedavno zaokupila, učinila je da j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emario i prema njoj vladao dosta surovo, no ona, dobra srca, umj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mu zamjeri što ju je iznevjerio, opravdavala ga je pred sobom. Ham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nemože pomiriti s ljupkim udvaranjem lijepe Ofelije te joj je napis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mo u kojem je bilo puno divnih skokova strasti i neobičnih riječi,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e poklapale s njegovom tobožnom ludošću. Ofelija je po sv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žnosti pokazala to pismo svom ocu, a on je smatrao svoju dužnost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pokaže kralju i kraljici, koji od tog vremena nisu više sumnjali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rok Hamletovoj ludosti ljubav. Od tog trenutka kralj i kraljica bi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jereni da je Hamletova ludost žaražena Ofelijinom ljepotom. Dok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 tako borio, pretvarao, stigoše na dvor neki glumci u kojima je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živao. Srdačno ih je pozdravio, a njihova gluma navela ga je na misa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voru napravi gozbu koja bi sličila na umorstvo njegova o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ljedeći dan je bila predstava:</w:t>
      </w:r>
    </w:p>
    <w:p>
      <w:pPr>
        <w:pStyle w:val="Normal"/>
        <w:rPr/>
      </w:pPr>
      <w:r>
        <w:rPr>
          <w:rFonts w:cs="Verdana" w:ascii="Verdana" w:hAnsi="Verdana"/>
        </w:rPr>
        <w:t>Ulaze "Kralj i kraljica" (glumci Gonzago i njegova žena Baptista)"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žni zaljubljenici; Kraljica grli njega, a on nju. Ona klekne i u nijem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gri iskazuje mu ljubav. On je pridigne i nasloni svoju glavu na njezin vra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legne na cvjetnu lijehu; kad je vidi da je usnuo, ostavi ga s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mah zatim uđe neki čovjek (glumac Lucijan), uzme Kraljevu krunu,</w:t>
      </w:r>
    </w:p>
    <w:p>
      <w:pPr>
        <w:pStyle w:val="Normal"/>
        <w:rPr/>
      </w:pPr>
      <w:r>
        <w:rPr>
          <w:rFonts w:cs="Verdana" w:ascii="Verdana" w:hAnsi="Verdana"/>
        </w:rPr>
        <w:t>poljubi je, ulije otrov u kraljevo uho (u uho glumca Gonzaga) i izađ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ica se vrati, nađe kralja mrtva i prenemaže se. Trovač opet uđ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a - tri statista i pretvara se da tuguje s Kraljicom. Statisti iznose mr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jelo. Trovač snubi Kraljicu darovima; neko se vrijeme čini da se ona op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a oklijeva, ali na kraju prihvaća njegovu ljuba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jevši to kralj Klaudije napušta predstavu i izašavši iz dvorane predst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prekinula. Hamlet je dovoljno vidio i uvjerio se da su riječi duha b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inite. Nakon prekinute predstave Hamlet posjećuje majku želeći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važni reći i misleći da kralj prisluškuje iza zavjese, ubija Polonija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tamo sakrio. Lukavi kralj sluti da mu prijeti opasnost od Hamleta t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alje brodom u Englesku uz tajni nalog da ga tamo smaknu. Hamle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teći izdajstvo, izvadi potajno pismo noću, vješto izbriše svoje ime i mjesto njega postavi imena dvojice dvorjanina koji su ga pratili. Stigavši kući, pred oči pojavio mu se tužan prizor, obavljao se pokop mlade i lije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elije, nekadašnje njegove ljubavi, koja je vješajući vijenac na vrbi iz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oka pala u njega i utoplia se. Lukavi kralj je, kad je vidio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retova tuga i mržnja za njegovim ocem Polonijem i njegovom sest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elijom prevelika, htio to iskoristiti nagovorivši ga da za vrije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jecanja na dvoru izazove Hamleta na dvoboj. Povod tom izazovu bil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što mu je Klaudije rekao da je Hamlet kriv za ubojstvo njegova oc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 njegove sestre. Hamlet je pristao na dvoboj neznajući što ga č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 dan natjecan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 je natjecanju prisustovao cijeli dvor, a Laret je po kraljevoj upu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emio otrovno oružje. Dvorani su se kladili za visoke svote tko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ijediti, budući da su obadvojica bili poznati kao vrsni mačevao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 je izabrao sablju ne sumnjajući u Lareta i ne brinući se da ispi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retovo oružje, koji je mjesto tupe sablje, kakva se uzima po propis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čevanja, uzeo oštru i otrovnu. Na početku se Laret s Hamletom igr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puštao mu da ga nekoliko puta posiječe. Nakon nekoliko prekida Lar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adne žestoko na Hamleta otrovnim mačem i zada mu smrtonos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rac. Hamlet se razbjesni i neznajući za podmetnuto izdajstvo u sukob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mijeni svoju sablju s Laretovim mačem i probode ga njegovim vlasti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čem. U taj čas kraljica vikne da su je otrovali. Neoprezno je isp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har, koji je kralj pripremio za Hamleta ako u borbi ožedni, no zaborav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pozoriti kraljicu na pehar, koji je ona ispila i smjesta pala mr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, sumnjajući u izdajstvo, zapovijedi da se sva vrata pozatva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ne pronađe izdajnike. Laret mu reče neka dalje ne traži, jer je on izdajnik i osjećajući da umire od rane koju mu je zadao Hamle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zna kakvom se izdajom poslužio i kako je i on bio žrtvom svoje izd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če Hamletu da je vrh mača bio otrovan i da Hamletu preostaje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a sata života jer nema načina koji bi ga mogao izliječiti od otro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irući, Laret zadnjim riječima optužuje kralja Klaudija kao tvorca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reće. Hamlet koji je saznao kako mu je blizu kraj i da je još ost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rova u maču, naglo se okrene prema svom podlom stricu i zabode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iljak mača u srce. Hamlet osjećajući da mu ponestaje daha i da ga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ušta, obrati se svom prijatelju Horaciju koji je bio svjedok te kob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edije, i umirajući ga zamoli neka ostane u životu i neka svijetu isprič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 događaj. Horacije obeća da će sve vjerno ispričati svim tajnama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potakle te događaje. Tim obećanjem "puče" plemenito Hamletovo sr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m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ski kraljević koji je ujedino i glavni lik ove tragedije. O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ovremeno hrabar i plah, odgađa osvetu zbog svoje neodlučnosti jer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cijelu situaciju više tereti majku nego Klaudi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Hamletova smr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ova smrt, taj zaista nepobitan podatak u zbivanju Hamleta,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izbježan. On umire u dvoboju od rane koja ga je mogla i zaobići,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ga je zaobišao i otrov iz pehara. Mislim da smrt tragičnog juna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lja poslijednju, i vjerojatno najtežu u nizu nevolja koje s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le da bi se junak na njima okušao i potvrdio nesavladljivost on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ga čini velikim čovjekom. Hamlet je mogao živjeti da je samo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ogu čovjeka i svoj zadatak kraljevića shvatio manje ozbiljno, s m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žnje i savjesnosti; da se nagodio sa stricem i pristao živjeti u njego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losti ili da je sebi dopustio da strica ubije prvom prilikom, makar i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obnih razloga, sve je to Hamlet mogao - a sve to, onakav kakav je,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htjeo ni mogao, jer je tragični junak uvijek i jedna vrsta samouboji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 između dvije mogućnosti bira onu koja ga vodi u sm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d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ov srtic, pohlepan čovjek. Ubija svog brata kako bi se domog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e moći, a kad mu ni to nije bilo dovoljno ženi se za njegovu ženu.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mu ljudske žrtve nimalo ne znače pokazuje i to kako je na sve nač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straha pokušao ubiti svog nećaka Hamleta. Hamlet je znao od počet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av mu je stric, no više zbog svega toga prebacuje krivnju na maj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udije na kraju dobiva sigurno ono što je i zaslužio - "sigurno mjesto u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gu pakla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rtru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ska kraljica i Hamletova majka. Sam sin ju više krivi zbog oče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ojstva nego strica. On ne shvaća kako je majka tako brzo mo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boraviti oca i čak štoviše, udati se za njegova brata ako ga je za živo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snažno voljela. Izravno joj prebacuje krivnju, a i neizravan je kriv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njezinu smrt. Ona ispija otrov iako zna što je u čaši, a to čini vjerojat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osjećaja krivnje i sinova prebacivanja koje više nije mogla podnosi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i cjelokupna zbrka na dvoru dovodi je do ruba smr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l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mletova ljubav. Lijepa i mlada djevojka, oprašta Hamletu iako se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njoj ponaša surovo. Grubim riječima je tjera od sebe. Grdi nju a i</w:t>
      </w:r>
    </w:p>
    <w:p>
      <w:pPr>
        <w:pStyle w:val="Normal"/>
        <w:rPr/>
      </w:pPr>
      <w:r>
        <w:rPr>
          <w:rFonts w:cs="Verdana" w:ascii="Verdana" w:hAnsi="Verdana"/>
        </w:rPr>
        <w:t>cijeli ženski rod na dvoru zbog šminke koju stavljaju na seba. l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tra da bi ljepota i potenciranje ljepote mogli dovesti do krivog pu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neizravan krivac zbog toga što se ona utopila. Ofelija s isplete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jencem odlazi na potok, pa kad se htjela popeti na vrbu da na nju obje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 vijenac, prelomila se grana na koju se bila naslonila i pala je u vo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jedno s cvijećem koje je sa sobom poni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lo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retov i Ofelijin otac. Čovjek doista niskog morala, sličan Klaudiju. Glav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državni tajnik i kraljev komornik. Znatiželjan je i zbog toga biva ubi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pokazuje da ima neke istine u uzrečici "Znatiželja je ubila mačku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žno je uočiti da se drama odvija u tjeskobnoj atmosferi. Ne rad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o pogibeljnim dvorskim splektama, (svima su nam poznate izre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drame kako je "nešto trulo u državi Danskoj " ili "kako je vrije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lobljeno"), nego državi prijeti i vanjska opasnost. Pojačane su stra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emlja se grozničavo naoružava a da narod nezna zaš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4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3:16:00Z</dcterms:modified>
  <cp:revision>12</cp:revision>
  <dc:subject/>
  <dc:title>WILLIAM SHAKESPEARE:</dc:title>
</cp:coreProperties>
</file>