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RANKO MARINKOV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GLORIJ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nko Marinković je rođen 1913. godine na Visu. Najistaknutiji je suvremeni hrvatski novelista, romanopisac, dramski autor i esejist. Teme i likovi njegovih djela pripadaju mediteransko-otočkom ili gradskom, građanskom ili malograđanskom svijetu. Djela su mu prožeta crnim humorom, ironijom i tragičnim shvaćanjem svijeta. Najpoznatija njegova djela su: zbirka novela “Ruke”, roman “Kiklop”, drama “Glorija”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i vrijeme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se odvija negdje u Dalmaciji, ubrzo nakon drugog svjetskog r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Tem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ostvariva ljubav između svećenika i redovn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I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judska djela nisu uvijek dobra, iako su učinjena s plemenitim cilj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držaj:</w:t>
      </w:r>
    </w:p>
    <w:p>
      <w:pPr>
        <w:pStyle w:val="Normal"/>
        <w:rPr/>
      </w:pPr>
      <w:r>
        <w:rPr>
          <w:rFonts w:cs="Verdana" w:ascii="Verdana" w:hAnsi="Verdana"/>
          <w:b/>
        </w:rPr>
        <w:t>1. sl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maloj župi u Dalmaciji svećenici pokušavaju razbiti monotoniju mal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jesta i jedan od najmlađih, don Jere, smišlja način na koji bi učvrstio</w:t>
      </w:r>
    </w:p>
    <w:p>
      <w:pPr>
        <w:pStyle w:val="Normal"/>
        <w:rPr/>
      </w:pPr>
      <w:r>
        <w:rPr>
          <w:rFonts w:cs="Verdana" w:ascii="Verdana" w:hAnsi="Verdana"/>
        </w:rPr>
        <w:t>vjeru naroda. Zamišlja kako bi bilo dobro zamijeniti kip bogorodice s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m opaticom koja bi povremeno pomakla oči i tako uvjerila ljud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ojanje Boga. Ostali svećenici se baš i ne slažu s tom idejom ali ip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staju. Don Jere zamoli predstojnicu obližnjeg samostana da mu pošal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u opaticu, i jednog jutra stiže Magdalena. Prije nje toga jutra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skupiju dolazi i čovjek po imenu Rikardo Kozlović alias Floki Fleche. On</w:t>
      </w:r>
    </w:p>
    <w:p>
      <w:pPr>
        <w:pStyle w:val="Normal"/>
        <w:rPr/>
      </w:pPr>
      <w:r>
        <w:rPr>
          <w:rFonts w:cs="Verdana" w:ascii="Verdana" w:hAnsi="Verdana"/>
        </w:rPr>
        <w:t>priča svećenicima o svom kipu Isusa na raspelu u koji je ugra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ehanizam koji pokreće Isusovo tijelo, koje izgleda kao da je živo. Žel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 svećenici prikažu narodu, ali ga don Jere otjera iz biskupije, jer smat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kvo djelo oskrvnućem prirodne ljepote, a ne svetom stvari. Nakon to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dalena stiže u biskupiju i don Jere joj povjerava zadatak. Ona m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ča kako se zaredila i priča o svome ocu i njegovu cirkusu, te na kra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pada da je Kozlović Magdalenin ota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2. sl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se nastavlja odvijati u crkvi gdje Magdalena sjedi glumeći Madon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zin otac dolazi u crkvu i prepozna ju, ali ga don Zane odvlači i traži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a da što prije predstavi kip biskupu koji je za nj jako zainteresir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zlović odlazi da uredi ki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3. sl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ena predstavlja sakristiju. Magdalena se gleda u ogledalu i divi se samo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bi. Don Jere koji već duže vrijeme gaji ljubav prema njoj, a ne želi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znati, ulazi i kori ju jer je raspustila više kose nego prije, a to bi lju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li primjetiti. Ukorava ju i zbog njenog ponašanja, a sve zato što joj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že otvoreno pristupiti. Tome odvodi Magdalenu u crkvu, a don Za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azi. Don Jere i don Zane se svađaju, a don Zane mu kaže d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gdalena zaljubila u njega. Odlaze odslužiti večernjic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4. sl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se odvija u Katedrali, kasno popodne poslije večernjice. Svi ljud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 već izašli iz crkve osim Kozlovića i žene koja moli za svoga si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zlović gleda u Gloriju a ona, svjesna svoga zadatka, ignorira oca. Ž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 moli da joj spasi sina, a otac ju moli da ga prihvati. Toma za to vrijem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li zatvoriti crkvu pa tjera Kozlovića van, ali Kozlović se neda. On tvrd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to Glorija, a Toma ga uvjerava da je to samo kip. Dolazi don Jer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vjerava Kozlovića da to nije Glorija nego kip. Kozlović krene pre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ratima, ali zastane i kaže kako je to nekad bila njegova kći, ali ju je s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gubio. Uto Glorija zajeca, a don Jere priđe oltaru i u molitvi se isprič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spi: “Gospo, sagriješio sam teško, oprosti. To je bilo za tvoju čast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avu. Oprosti.” Uto uđe don Zane i ništa ne rekavši prijekorno pogle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 Jere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5. sl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cena prikazuje sakristiju katedrale. Don Jere sjedi u fotelji, a Magdale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ače. On ju kori zato što je proplakala pred ocem, a ona se pravd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”</w:t>
      </w:r>
      <w:r>
        <w:rPr>
          <w:rFonts w:cs="Verdana" w:ascii="Verdana" w:hAnsi="Verdana"/>
        </w:rPr>
        <w:t>Rođeni se otac previjao preda mnom, a ja sam stajala mirno kao kip!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ledala sam kako mi se starac muči, kako vas na koljenima moli za jednu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moju riječ, a ja sjedim tamo podlo, kao najgora ništarija, bez ijedne suze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oku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ga pita zašto joj nije dopustio da vidi oca, a on joj priznaje da n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lio da joj se vrati ljubav za “onim” životom. Ona mu na to priznaje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a voli, ali on ipak ne želi potpuno priznati da i on nju voli. Tada ulaz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mo noseći novo raspelo. Don Jereu objašnjava da ga je biskup kupio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zlovića. Tad dolazi i žena koja je molila za svoga sina. Toma objašnja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joj je sin umro. Don Jere okrivljuje Magdalenu zato što je ženi da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žnu nadu, a ona sada želi samo vidjeti svoga oca. Kozlović na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valjuje u sakristiju i ona odlazi s njim. Don Jere još dugo ostaje sam i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adu bijesa razbije raspel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6. sl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ja se zbiva u cirkusu. Glorija opet nastupa, kao artistica. U gardero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ča sa Tonijem, jednim od klauna. Kaže mu kako više ne može moli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je sve izgubila i kako je ustvari jako zla. Priča mu kako je pri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dam godina skoro poginula, jer se trapez malo prije njene toč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trgnuo. Ona ga je primjetila jer je čula glas: ”Pazi! Pazi!”. Toni 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zuvjerava, a ona kao da nešto predosjeća traži od Tonija da prene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ruku maestru, da orkestar svira fortissimo. Toni izlazi, a ulazi i Kozlović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oj prigovara da se Toni stalno smuca oko nje, a ona ga samo umir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navljaju još jednom neke datalje o točki i on odlazi. Dolaze četiri klau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zabavljaju je. U završnom dijelu točke netko pokuca na vrata. U sob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lazi don Jere, a klauni izlaze. On joj govori kako je biskup umro, kak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n Zane dobio biskupiju, a na kraju joj priznaje da je “obolio na živcima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da je ovdje na liječenju, te je došao kada je vidio plakat. Zatim joj kaž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ko je uništio kip, i kako njoj, zbog njegovih grijeha, prijeti propast. Kaž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j da će tražiti od njenog oca da ju ne pusti da izvede točku, ali uto u sobu ulazi Kozlović. On ne želi poslušati don Jeru, što zato što mu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jeruje, što zato što je pohlepan za slavom. Glorija otjera don Jeru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edalište i krene izvesti točku. Toni moli Kozlovića da zaustavi točku jer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orija rastresena, ali Kozlović ni njega ne posluša. Glorija pada i umir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zlović ni ne plače za njom, već joj samo gladi lice i popravlja joj kos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kestar zasvira posmrtnu koračnicu, a četiri klauna iznose Gloriju. D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e ostaje sam i zaplače, a zastor se spušta svršavajući tragedij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Sestra Magdalena (Glorija Flech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Rikardo Kozlović (Floki Fleche)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Biskup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on Jer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Don Zane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om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Majka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Toni, Bimbo, Bepp i Kock - četiri klau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Glorija</w:t>
      </w:r>
      <w:r>
        <w:rPr>
          <w:rFonts w:cs="Verdana" w:ascii="Verdana" w:hAnsi="Verdana"/>
        </w:rPr>
        <w:t xml:space="preserve"> je žena sa dva života, ali nije kako sama kaže “bludnica”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unatoč poznavanju vanjskog svijeta i odbojnosti samostana prihva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j samostanski, strogo vjerski život. Svoju želju da ga napusti uspješ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tiskuje sve dok se svojim čistim srcem ne zaljubi u don Jere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Njezina ljubav je čista i iskrena, ali se </w:t>
      </w:r>
      <w:r>
        <w:rPr>
          <w:rFonts w:cs="Verdana" w:ascii="Verdana" w:hAnsi="Verdana"/>
          <w:b/>
        </w:rPr>
        <w:t>don Jere</w:t>
      </w:r>
      <w:r>
        <w:rPr>
          <w:rFonts w:cs="Verdana" w:ascii="Verdana" w:hAnsi="Verdana"/>
        </w:rPr>
        <w:t xml:space="preserve"> ne usuđuje otvore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znati da je voli. On se boji priznati tako nešto, jer nema onu unutraš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nagu koju posjeduje Glorija. Umjesto da joj kaže da je voli on je stal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ri, vječito pronalazi pogreške u njenom ponašanju, izgledu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ako se na početku čini da </w:t>
      </w:r>
      <w:r>
        <w:rPr>
          <w:rFonts w:cs="Verdana" w:ascii="Verdana" w:hAnsi="Verdana"/>
          <w:b/>
        </w:rPr>
        <w:t>Kozlović</w:t>
      </w:r>
      <w:r>
        <w:rPr>
          <w:rFonts w:cs="Verdana" w:ascii="Verdana" w:hAnsi="Verdana"/>
        </w:rPr>
        <w:t xml:space="preserve"> bezgranični voli svoju kći, iz zad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ike proizlazi da je ta ljubav ljubomora, a njegova silna želja za Glorij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oji većinom zato što bez nje cirkus propa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Don Zane</w:t>
      </w:r>
      <w:r>
        <w:rPr>
          <w:rFonts w:cs="Verdana" w:ascii="Verdana" w:hAnsi="Verdana"/>
        </w:rPr>
        <w:t xml:space="preserve"> je stariji čovjek, koji je zbog svog životnog iskustv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bično u pravu, ali ipak se on i don Jere vječito svađaju oko o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i onog. On cijeloj radnji daje stanovit balast, jer su njegove rad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ro promišljene i razrađe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kob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lavni sukob je ljubav između don Jere i Magdalene, i vjera koja takve</w:t>
      </w:r>
    </w:p>
    <w:p>
      <w:pPr>
        <w:pStyle w:val="Normal"/>
        <w:rPr/>
      </w:pPr>
      <w:r>
        <w:rPr>
          <w:rFonts w:cs="Verdana" w:ascii="Verdana" w:hAnsi="Verdana"/>
        </w:rPr>
        <w:t>veze zabranjuje. Drugi sukob je između Magdalene i Jagode tj. Glorij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nosno sukob vjerskog života i svjetovnog života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imboličnost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rkus u ovoj drami ne postoji slučajno, već zato da bi se crkvena “čuda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gla prikazati kao cirkusarij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450"/>
        </w:tabs>
        <w:ind w:left="45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6T19:53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7-12-29T12:55:00Z</dcterms:modified>
  <cp:revision>7</cp:revision>
  <dc:subject/>
  <dc:title>RANKO MARINKOVIĆ:</dc:title>
</cp:coreProperties>
</file>