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EURIPID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ELEKTR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st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ged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lektrina opsjednutost osvetom svoga o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čka (Mikena), se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ije 1184. godine prije nove ere (završetak trojanskog rat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ređene životne situacije nas mogu pretvoriti u zvijeri koje imaju na umu samo osvetu. Koliko god nam se to čini teškim, ne smijemo biti previše radikalni u svojim postupcima, jer nam osveta ne donosi ništa drugo osim grižnje savje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lekt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est, Elektrin bra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itemnestra, majka Oresta i Elektre, žena Agamemnon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gamemnon, vladar Mik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ljak iz Mikene, Elektrin muž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oskuri; Kastor i Polideu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lekt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strašujuće odlučna u tome da ubije majku (i njezinog ljubavnika), i tako osveti oca; ona je ponižena, nakon ubojstva je istjerana kao robinja iz svog doma, boli je majčina nevjera i zanemarivanje djece; udali su je za siromašnog seljaka: sa raskoši kraljevskog dvora spala je na krajnju bijedu – no brak nje i seljaka nije konzumiran, jer on vjeruje da se ljudi iz različitih slojeva ne smiju ˝miješati˝; ona manipulira Orestom, nagovara ga na ubojstvo majke; nakon ubojstva muči ju grižnja savjesti, ali manje nego Oresta; sude joj Dioskuri: udat će se za Pinda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re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ubojstva je prognan, i Egist ga je želio ubiti; kada nakon dugo           godina naiđe na svoju sestru, zajedno kovaju smrtonosni plan: on će ubiti Egista i Klitemnestru (Elektra ne sudjeluje fizički u samom činu ubojstva); jer je ubio Egista – postaje junak, ali dvoumi se o tome dali bi trebao ubiti majku; Dioskuri ga osuđuju na vječno lutanje, a na njegovom putu će ga pratiti Erinije (tri sestre, božice osvete – Tisifona, Alekto i Megera); Orest će izgubiti razum; (medicinski): Orestov kompleks – želja sina da ubije maj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itemnest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mbol zle i nevjerne žene; uzrok njezinoj patnji i ubojstvu muž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gamemnon je morao žrtvovati kćer Ifigeniju da bi se mogao vratiti kući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itemnestra ga vara sa Egistom i  zajedno s njime ubija muža, zbog t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rtvovanja njezine kćeri miljenice; zanemaruje poslije svoju živu djecu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vijest da je Elektra rodila, dolazi u njezin dom; Elektra i Klitemnestra</w:t>
      </w:r>
    </w:p>
    <w:p>
      <w:pPr>
        <w:pStyle w:val="Normal"/>
        <w:rPr/>
      </w:pPr>
      <w:r>
        <w:rPr>
          <w:rFonts w:cs="Verdana" w:ascii="Verdana" w:hAnsi="Verdana"/>
        </w:rPr>
        <w:t>se sukobljavaju, i kasnije Orest ubija maj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roblemi koji se obrađuju u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Moralni</w:t>
      </w:r>
      <w:r>
        <w:rPr>
          <w:rFonts w:cs="Verdana" w:ascii="Verdana" w:hAnsi="Verdana"/>
        </w:rPr>
        <w:t xml:space="preserve"> – Elektra i Orest su se našli u teškoj situacij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ali njihova osveta nema etičko opravdan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Psihološki</w:t>
      </w:r>
      <w:r>
        <w:rPr>
          <w:rFonts w:cs="Verdana" w:ascii="Verdana" w:hAnsi="Verdana"/>
        </w:rPr>
        <w:t xml:space="preserve"> – Glavni dramski sukob je sukob Elektre sa samom sob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Povijesni</w:t>
      </w:r>
      <w:r>
        <w:rPr>
          <w:rFonts w:cs="Verdana" w:ascii="Verdana" w:hAnsi="Verdana"/>
        </w:rPr>
        <w:t xml:space="preserve"> – U korijenu, za svu tu tragičnu sudbinu je kriva otmica Hele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(koja je bila Klitemnestrina sestra) - povod trojanskom rat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 je tužna, zato jer ljudi ne mogu utjecati na svoju sudbinu i djela, već njihovim životima upravljaju bogovi. To je najtragičnije u ovoj i većini tragedija. Ovdje se javlja jedno teško pitanje: Jesu li Orest i Elektra ispravno postupili kada su ubili vlastitu majku zbog toga jer je ona ubila njihovog oca? Jesu li se smjeli miješati u njihovu bračnu razmiricu? Ovdje svatko ima svoje odgovore, ali jedno je sigurno: ubojstvo roditelja je bizarna stvar, i ja mislim da se to moglo riješiti na drugi način. No kada čovjeka zaslijepi mržnja, ne može racionalno prosuđivati. No jedna stvar je pozitivna u toj tragediji: nerazdvojivost Elektre i Oresta (zbog toga su im na kraju sudili Dioskuri – oni su simbol nerazdvojivih blizanaca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16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7-12-29T12:42:00Z</dcterms:modified>
  <cp:revision>6</cp:revision>
  <dc:subject/>
  <dc:title>EURIPID:</dc:title>
</cp:coreProperties>
</file>