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GIOVANNI BOCCACCIO:</w:t>
      </w:r>
    </w:p>
    <w:p>
      <w:pPr>
        <w:pStyle w:val="Normal"/>
        <w:jc w:val="center"/>
        <w:rPr>
          <w:rFonts w:ascii="Verdana" w:hAnsi="Verdana" w:cs="Verdana"/>
          <w:b/>
          <w:b/>
          <w:sz w:val="32"/>
          <w:szCs w:val="32"/>
        </w:rPr>
      </w:pPr>
      <w:r>
        <w:rPr>
          <w:rFonts w:cs="Verdana" w:ascii="Verdana" w:hAnsi="Verdana"/>
          <w:b/>
          <w:sz w:val="32"/>
          <w:szCs w:val="32"/>
        </w:rPr>
        <w:t>DECAMERON</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pPr>
      <w:r>
        <w:rPr>
          <w:rFonts w:cs="Verdana" w:ascii="Verdana" w:hAnsi="Verdana"/>
        </w:rPr>
        <w:t>Giovanni Boccaccio je rođen u Parizu kao nezakoniti sin ugledne Francuskinje i oca, firentinskog bankara. Boccaccio se školuje u Napulju, a najveće razdoblje svojega života provodi u Firenzi gdje obavlja državne poslove, ali se bavi i književnim radom. Boravak u Napulju (1328.-1341.) ostavio je trajan pečat u njegovoj ličnosti i stvaralačkom radu. U Napulju je napisao nekoliko djela koja su predstavljala novost u talijanskoj književnosti kao što su roman ljubavno-pustolovnog sadržaja "Filoccolo" te romane u stihovima "Filostrato" i "Teseida". Dok je boravio u Firenzi velika kuga pogađa živote mnogih ljudi i od nje mu umire i otac. Ta strašna bolest inspirira pjesnika na njegovo najpoznatije djelo - zbirku od sto novela "Decameron" (1348. -1353.). U svoje doba Boccaccio je bio cijenjen i zbog svojih učenih spisa na latinskom jeziku. Godine 1353. Boccaccio piše "Život Danteov" i u njemu naziva njegovo djelo "božanstveni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ikovi:</w:t>
      </w:r>
    </w:p>
    <w:p>
      <w:pPr>
        <w:pStyle w:val="Normal"/>
        <w:rPr>
          <w:rFonts w:ascii="Verdana" w:hAnsi="Verdana" w:cs="Verdana"/>
        </w:rPr>
      </w:pPr>
      <w:r>
        <w:rPr>
          <w:rFonts w:cs="Verdana" w:ascii="Verdana" w:hAnsi="Verdana"/>
        </w:rPr>
        <w:t xml:space="preserve">Musciatto Franzesi, Ser Ciappelletto, braća lihvari, fratar, Saladin, </w:t>
      </w:r>
    </w:p>
    <w:p>
      <w:pPr>
        <w:pStyle w:val="Normal"/>
        <w:rPr>
          <w:rFonts w:ascii="Verdana" w:hAnsi="Verdana" w:cs="Verdana"/>
        </w:rPr>
      </w:pPr>
      <w:r>
        <w:rPr>
          <w:rFonts w:cs="Verdana" w:ascii="Verdana" w:hAnsi="Verdana"/>
        </w:rPr>
        <w:t>Melkizedeh, Landolfo Rufollo, Turci, žena sa otoka Krf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rFonts w:ascii="Verdana" w:hAnsi="Verdana" w:cs="Verdana"/>
        </w:rPr>
      </w:pPr>
      <w:r>
        <w:rPr>
          <w:rFonts w:cs="Verdana" w:ascii="Verdana" w:hAnsi="Verdana"/>
        </w:rPr>
        <w:t>Nepromišljenost, lakovjernost i naivnost svećenstva i ljudi tadašnjeg vremena koja se očituje u prevari jednog od najvećih grešnika, Ser Ciappelletta, koji je izigrao fratra, ljudska nepromišljenost tj. pohlepa i težnja za što većim i bržim bogaćenjem često dovodi do propasti i siromašt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adržaj:</w:t>
      </w:r>
    </w:p>
    <w:p>
      <w:pPr>
        <w:pStyle w:val="Normal"/>
        <w:rPr>
          <w:rFonts w:ascii="Verdana" w:hAnsi="Verdana" w:cs="Verdana"/>
          <w:b/>
          <w:b/>
        </w:rPr>
      </w:pPr>
      <w:r>
        <w:rPr>
          <w:rFonts w:cs="Verdana" w:ascii="Verdana" w:hAnsi="Verdana"/>
          <w:b/>
        </w:rPr>
        <w:t>Ser Ciappelletto</w:t>
      </w:r>
    </w:p>
    <w:p>
      <w:pPr>
        <w:pStyle w:val="Normal"/>
        <w:rPr>
          <w:rFonts w:ascii="Verdana" w:hAnsi="Verdana" w:cs="Verdana"/>
        </w:rPr>
      </w:pPr>
      <w:r>
        <w:rPr>
          <w:rFonts w:cs="Verdana" w:ascii="Verdana" w:hAnsi="Verdana"/>
        </w:rPr>
        <w:t>Musciato Franzesi, bogat i ugledni trgovac postavši vitezom morao je otići u Toscanu. Svoje poslove povjerio je nekolicini ljudi osim utjerivanja dugova Burgunđanima. Međutim, Musciatto je pronašao pravog čovjeka za taj posao - Ser Ciappelletta. On prihvaća posao te na Musciattov nagovor nastani se kod braće lihvara. Nakon što se Ser Ciappelletto razbolio braća lihvari ne znaše što s njim zbog njegovih silnih grijeha, no on to začu te im odgovori da se ne brinu nego da dovedu svetog i bogobojaznog fratra. Oni mu dovedu jednog starca, cijenjenog fratra, da se Ciappelletto ispovijedi. On prevari fratra, a ovaj povjeruje u njegovu nevinost i svetost. Kada su braća čula da će Ciappelletto biti pokopan u Crkvi prestaše se brinuti. Nakon posljednje pomasti Ciappelletto umire, te fratar pozove sastanak i na njemu govori o tome kako je Ciappelletto sveti čovjek na što se fratri složiše. Na pogrebu fratar ljudima ispriča o Ciappellettovom životu, nevinosti i svetosti te ga narod proglasi svetim. Uvečer Ciappelletto biva pokopan u kapeli.</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Židov Melkizedeh i priča o tri prstena</w:t>
      </w:r>
    </w:p>
    <w:p>
      <w:pPr>
        <w:pStyle w:val="Normal"/>
        <w:rPr>
          <w:rFonts w:ascii="Verdana" w:hAnsi="Verdana" w:cs="Verdana"/>
        </w:rPr>
      </w:pPr>
      <w:r>
        <w:rPr>
          <w:rFonts w:cs="Verdana" w:ascii="Verdana" w:hAnsi="Verdana"/>
        </w:rPr>
        <w:t>Saladin, protrativši sav imetak, pokuša izvući novac iz bogatog ali škrtog Židova Melkizedeha te ga pozove u svoju kuću. Saladin ga, htjedeći ga iskušati, upita koju vjeru smatra pravom: židovsku, saracensku ili kršćansku. Melkizedeh bješe mudar i uman čovjek te shvati Saladinovu namjeru i pripovjedi mu priču o bogatom Židovu i tri prstena. Melkizedeh je tri prstena usporedio s vjerama te mu Saladin prizna svoju nakanu i ovaj mu posudi novac koji mu Saladin vrati i da Melkizedehu velik i častan položaj na svom dvor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ndolfo Ruffolo</w:t>
      </w:r>
    </w:p>
    <w:p>
      <w:pPr>
        <w:pStyle w:val="Normal"/>
        <w:rPr/>
      </w:pPr>
      <w:r>
        <w:rPr>
          <w:rFonts w:cs="Verdana" w:ascii="Verdana" w:hAnsi="Verdana"/>
        </w:rPr>
        <w:t>Novela govori o trgovcu Landolfu koji je živio u gradu Ravellu gdje žive bogati ljudi. Landolfo je bio bogat, te je svoj novac uložio u brod, te otputovao na Cipar prodati robu što se pokazalo lošim zbog velike konkurencije, pa je postao gusar što se pokazalo kao dobra investicija. Pljačkao je brodove (turske), te se na taj način jako obogatio. Jedne noći zapuhao je vjetar i vidjevši da se brod ne može suprotstaviti vjetru skrije se u zaton. Iste su večeri doplovila dva turska broda u zaton koja prepoznaše Landolfov brod. Turci su poslali naoružane ljude na kopno kako nitko ne bi pobjegao, a čamcima su opkolili Landolfov brod. Zatim su zarobili Landolfa, te su mu oteli plijen. Sljedeći dan more je bilo mirno, no uvečer je zapuhalo te je oluja bacila turski brod na hrid u kojem je bio zarobljen Landolfo. Brodolomci su se hvatali za ostatke broda, pa se tako Landolfo uhvatio za jednu dasku. Sljedećeg, vedrog dana, Landolfo se probudio na dasci, no nakon što ga je prevrnula s daske neka škrinja koja je doplutala, Landolfo se uhvati za škrinju. Landolfo je bio veoma gladan i iznemogao te je u nesvijesti proveo vrijeme, sve dok nije doplovio do otoka Krfa. Tu ga je zatekla jedna žena koja je prala posuđe, te ga odvukla na obalu i odnijela kući. Žena ga je njegovala nekoliko dana dok se nije oporavio. Kad se oporavio ona ga otpremi na put za Ravello. Sa sobom, Landolfo je ponio i dragulje koje je pronašao u škrinji. Prije Ravella, stao je u Traniju gdje je dobio konja i robe ispričavši što mu se dogodilo. Kada se vratio u Ravello prodao je dragulje, te od novca koji je za njih dobio, pošalje nešto ženi na Krfu, a nešto ljudima u Traniju, te odluči kako će pošteno živjeti do kraja života i neće ulagati u svakojake investicij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Analiza likova:</w:t>
      </w:r>
    </w:p>
    <w:p>
      <w:pPr>
        <w:pStyle w:val="Normal"/>
        <w:rPr>
          <w:rFonts w:ascii="Verdana" w:hAnsi="Verdana" w:cs="Verdana"/>
          <w:b/>
          <w:b/>
        </w:rPr>
      </w:pPr>
      <w:r>
        <w:rPr>
          <w:rFonts w:cs="Verdana" w:ascii="Verdana" w:hAnsi="Verdana"/>
          <w:b/>
        </w:rPr>
        <w:t xml:space="preserve">Ser Ciappelletto </w:t>
      </w:r>
    </w:p>
    <w:p>
      <w:pPr>
        <w:pStyle w:val="Normal"/>
        <w:rPr/>
      </w:pPr>
      <w:r>
        <w:rPr>
          <w:rFonts w:cs="Verdana" w:ascii="Verdana" w:hAnsi="Verdana"/>
        </w:rPr>
        <w:t>Gizdavko, niska rasta, notar, pokvaren, lažac, volio unositi razdor među prijatelje, rođake, sudjelovao u ubojstvima i zločinima, strašno psuje, nikad nije zalazio u crkvu i za sitnicu je kleo Boga i svece, opak, lopov, zalazi u krčme, žene su mu se milile kao psu bati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ratar</w:t>
      </w:r>
    </w:p>
    <w:p>
      <w:pPr>
        <w:pStyle w:val="Normal"/>
        <w:rPr>
          <w:rFonts w:ascii="Verdana" w:hAnsi="Verdana" w:cs="Verdana"/>
        </w:rPr>
      </w:pPr>
      <w:r>
        <w:rPr>
          <w:rFonts w:cs="Verdana" w:ascii="Verdana" w:hAnsi="Verdana"/>
        </w:rPr>
        <w:t>Svet i bogobojazan starac, praznovjeran jer vjeruje Ciappellettu koji je čista suprotnost onome kako se opisuj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aladin</w:t>
      </w:r>
    </w:p>
    <w:p>
      <w:pPr>
        <w:pStyle w:val="Normal"/>
        <w:rPr>
          <w:rFonts w:ascii="Verdana" w:hAnsi="Verdana" w:cs="Verdana"/>
        </w:rPr>
      </w:pPr>
      <w:r>
        <w:rPr>
          <w:rFonts w:cs="Verdana" w:ascii="Verdana" w:hAnsi="Verdana"/>
        </w:rPr>
        <w:t>Od čovjeka niska roda postao babilonski sultan, živio raskošnim životom, te na taj način protratio umeta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elkizedeh</w:t>
      </w:r>
    </w:p>
    <w:p>
      <w:pPr>
        <w:pStyle w:val="Normal"/>
        <w:rPr>
          <w:rFonts w:ascii="Verdana" w:hAnsi="Verdana" w:cs="Verdana"/>
        </w:rPr>
      </w:pPr>
      <w:r>
        <w:rPr>
          <w:rFonts w:cs="Verdana" w:ascii="Verdana" w:hAnsi="Verdana"/>
        </w:rPr>
        <w:t>Uman, mudar čovjek, lihvar koji je posuđivao uz velike kamate, veoma škr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ndolfo Rufollo</w:t>
      </w:r>
    </w:p>
    <w:p>
      <w:pPr>
        <w:pStyle w:val="Normal"/>
        <w:rPr>
          <w:rFonts w:ascii="Verdana" w:hAnsi="Verdana" w:cs="Verdana"/>
        </w:rPr>
      </w:pPr>
      <w:r>
        <w:rPr>
          <w:rFonts w:cs="Verdana" w:ascii="Verdana" w:hAnsi="Verdana"/>
        </w:rPr>
        <w:t>Bogat trgovac koji je pohlepi platio danak jer mu nije nikad bilo dosta bogatstva, pa je stalno pronalazio načine kako da se još više obogati</w:t>
      </w:r>
    </w:p>
    <w:p>
      <w:pPr>
        <w:pStyle w:val="Normal"/>
        <w:rPr>
          <w:rFonts w:ascii="Verdana" w:hAnsi="Verdana" w:cs="Verdana"/>
        </w:rPr>
      </w:pPr>
      <w:r>
        <w:rPr>
          <w:rFonts w:cs="Verdana" w:ascii="Verdana" w:hAnsi="Verdana"/>
        </w:rPr>
        <w:t>dok na kraju nije postao puki siromah, no onda odlučuje pošteno živje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8:29:00Z</dcterms:created>
  <dc:creator>www.lektire.org</dc:creator>
  <dc:description>Lektire - download lektira:
www.lektire.org</dc:description>
  <dc:language>en-US</dc:language>
  <cp:lastModifiedBy>Monika Jakus</cp:lastModifiedBy>
  <dcterms:modified xsi:type="dcterms:W3CDTF">2007-12-29T12:09:00Z</dcterms:modified>
  <cp:revision>5</cp:revision>
  <dc:subject/>
  <dc:title>GIOVANNI BOCCACCIO:</dc:title>
</cp:coreProperties>
</file>