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LAVKO KOLAR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REZ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/>
      </w:pPr>
      <w:r>
        <w:rPr>
          <w:rFonts w:cs="Verdana" w:ascii="Verdana" w:hAnsi="Verdana"/>
        </w:rPr>
        <w:t>U ličnosti Slavka Kolara (1891, Palešnik kraj Garešnice-1963, Zagreb) nova i suvremena hrvatska književnost dobila je prvog autentičnog i izvornog humorista. Po zanimanju je bio agronom i službovao je u raznim krajevima Hrvatske. Sudjelovao je u II. svjetskom ratu, nakon kojeg se povukao u mirovinu. Najpoznatija književna djela su mu dvije antologijske knjige pripovijedaka Ili jesmo - Ili nismo (1933.) i Mi smo za pravicu (1936.). U tim su knjigama i Kolarove antologijske pripovijetke Svoga tijela gospodar, Breza, Kriza, Mi smo za pravicu i dr. Kroz svoje likove prikazuje socijalne i ekonomske odnose na selu, a probleme oslikava s blagom dozom humora. Također su mu poznata djela Nasmijane pripovijesti, Glavno da je kapa na glavi... Pisao je i drame te filmske scenar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/>
      </w:pPr>
      <w:r>
        <w:rPr>
          <w:rFonts w:cs="Verdana" w:ascii="Verdana" w:hAnsi="Verdana"/>
        </w:rPr>
        <w:t>Pripovijet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o Bikovac u Hrvatskom zagor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Citat: ... "presjekao je stari Mika Labudan, šef kuće 27 na Labudan –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Brdu, a u selu Bikovcu..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se radi o Hrvatskom zagorju vidimo iz kajkavštine u govoru lju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eđu dva r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 "Tako su jednom, još prije rata, čuvali pokojnog Jakoba Dugijana."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"Šetao je po cijelom svijetu za svjetskoga rata, pa kad se vratio..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ničin težak život i sm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 mnogo nepravdi koje činimo ljudima jer su drukči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va ljubav može postojati i na se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/>
      </w:pPr>
      <w:r>
        <w:rPr>
          <w:rFonts w:cs="Verdana" w:ascii="Verdana" w:hAnsi="Verdana"/>
        </w:rPr>
        <w:t>Marko Labudan je zaokupljen svime osim ženom Janicom koja je rodila dijete. Njena svekrva i svekar ju tjeraju da radi odmah nakon poroda. Zdravlje joj se pogoršava i više ne može iz kreveta. Umire joj dijete. Marko se na to odviše ne obazire. Svi shvate da će Janica umrijeti, a Marko i dalje ne obraća pozornost na nju. Janica umire. Ubrzo nakon što su ju pokopali Marko odlazi na svadbu gdje se potukče sa seljanima i ode kući. Putem ugleda Janičin lik, ustvari brezu koja ga podsjeti na Janicu. Želi ju posjeći, ali ne mož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Kompozicija djela:</w:t>
      </w:r>
    </w:p>
    <w:p>
      <w:pPr>
        <w:pStyle w:val="Normal"/>
        <w:rPr/>
      </w:pPr>
      <w:r>
        <w:rPr>
          <w:rFonts w:cs="Verdana" w:ascii="Verdana" w:hAnsi="Verdana"/>
        </w:rPr>
        <w:t>Kompozicija ima dva vrhunca. Također ima i dva zapleta, raspleta i završet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Uvod:</w:t>
      </w:r>
      <w:r>
        <w:rPr>
          <w:rFonts w:cs="Verdana" w:ascii="Verdana" w:hAnsi="Verdana"/>
        </w:rPr>
        <w:t xml:space="preserve"> Život obitelji Labudan, odnos Marka i ostalih prema Jani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Zaplet:</w:t>
      </w:r>
      <w:r>
        <w:rPr>
          <w:rFonts w:cs="Verdana" w:ascii="Verdana" w:hAnsi="Verdana"/>
        </w:rPr>
        <w:t xml:space="preserve"> Mika i Kata Labudan tjeraju Janicu na rad. Zdravlje joj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pogorša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Vrhunac:</w:t>
      </w:r>
      <w:r>
        <w:rPr>
          <w:rFonts w:cs="Verdana" w:ascii="Verdana" w:hAnsi="Verdana"/>
        </w:rPr>
        <w:t xml:space="preserve"> Cijelo selo shvati da će Janica umrijeti, a ona uskoro zaista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um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Rasplet:</w:t>
      </w:r>
      <w:r>
        <w:rPr>
          <w:rFonts w:cs="Verdana" w:ascii="Verdana" w:hAnsi="Verdana"/>
        </w:rPr>
        <w:t xml:space="preserve"> Marko ugleda bijelu golubicu koja odleti s krova i shvati da je 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Janičina duš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Završetak:</w:t>
      </w:r>
      <w:r>
        <w:rPr>
          <w:rFonts w:cs="Verdana" w:ascii="Verdana" w:hAnsi="Verdana"/>
        </w:rPr>
        <w:t xml:space="preserve"> Janicu pokopa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Zaplet:</w:t>
      </w:r>
      <w:r>
        <w:rPr>
          <w:rFonts w:cs="Verdana" w:ascii="Verdana" w:hAnsi="Verdana"/>
        </w:rPr>
        <w:t xml:space="preserve"> Marko odlazi na svadbu gdje se potuče sa seljanima i odlazi kući.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Vrhunac:</w:t>
      </w:r>
      <w:r>
        <w:rPr>
          <w:rFonts w:cs="Verdana" w:ascii="Verdana" w:hAnsi="Verdana"/>
        </w:rPr>
        <w:t xml:space="preserve"> Dok se vraća kući, u šumi ugleda Janičin l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Rasplet:</w:t>
      </w:r>
      <w:r>
        <w:rPr>
          <w:rFonts w:cs="Verdana" w:ascii="Verdana" w:hAnsi="Verdana"/>
        </w:rPr>
        <w:t xml:space="preserve"> Shvati da je to ustvari breza i ode kući po sjekiru da ju posječ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Završetak:</w:t>
      </w:r>
      <w:r>
        <w:rPr>
          <w:rFonts w:cs="Verdana" w:ascii="Verdana" w:hAnsi="Verdana"/>
        </w:rPr>
        <w:t xml:space="preserve"> Želi posjeći brezu, ali ne mož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otivi:</w:t>
      </w:r>
      <w:r>
        <w:rPr>
          <w:rFonts w:cs="Verdana" w:ascii="Verdana" w:hAnsi="Verdana"/>
        </w:rPr>
        <w:t xml:space="preserve"> Breza, bukva, smrt, ljepota, nebriga, primitivnost sela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glavnih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anica Labudan</w:t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Osobine:</w:t>
      </w: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  <w:i/>
          <w:u w:val="single"/>
        </w:rPr>
        <w:t>Citati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anka</w:t>
        <w:tab/>
        <w:tab/>
        <w:tab/>
        <w:tab/>
        <w:tab/>
        <w:t>"Tanka je o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labašna</w:t>
        <w:tab/>
        <w:tab/>
        <w:tab/>
        <w:tab/>
        <w:t>i slabašn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oka</w:t>
        <w:tab/>
        <w:tab/>
        <w:tab/>
        <w:tab/>
        <w:tab/>
        <w:t>Ali viso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jna</w:t>
        <w:tab/>
        <w:tab/>
        <w:tab/>
        <w:tab/>
        <w:tab/>
        <w:t>i strojna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tmičan hod</w:t>
        <w:tab/>
        <w:tab/>
        <w:tab/>
        <w:tab/>
        <w:t>"... u njezinu hodu ima nešto rit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gantan hod</w:t>
        <w:tab/>
        <w:tab/>
        <w:tab/>
        <w:tab/>
        <w:t>možda čak i elegancije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ve oči</w:t>
        <w:tab/>
        <w:tab/>
        <w:tab/>
        <w:tab/>
        <w:t>"Oči su joj plave,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oči plavlje od neba</w:t>
        <w:tab/>
        <w:tab/>
        <w:tab/>
        <w:t>plavlje od jasnoga neb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a crvenkasta</w:t>
        <w:tab/>
        <w:tab/>
        <w:tab/>
        <w:t>a za kosu rekoše neki da je crvenkast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i zlatna</w:t>
        <w:tab/>
        <w:tab/>
        <w:tab/>
        <w:tab/>
        <w:t>a neki da je zlat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i pozlaćena</w:t>
        <w:tab/>
        <w:tab/>
        <w:tab/>
        <w:tab/>
        <w:t>ili pozlaće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uglo lišce</w:t>
        <w:tab/>
        <w:tab/>
        <w:tab/>
        <w:tab/>
        <w:t>Izvrsno je pristajala onom okruglom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jelo lišce</w:t>
        <w:tab/>
        <w:tab/>
        <w:tab/>
        <w:tab/>
        <w:t>bijelom lišcu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smijane usnice</w:t>
        <w:tab/>
        <w:tab/>
        <w:tab/>
        <w:t>i onim nasmijanim,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ale usnice</w:t>
        <w:tab/>
        <w:tab/>
        <w:tab/>
        <w:tab/>
        <w:t>malim usnicama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nana</w:t>
        <w:tab/>
        <w:tab/>
        <w:tab/>
        <w:tab/>
        <w:tab/>
        <w:t>"Vidiš li kako je tanan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na</w:t>
        <w:tab/>
        <w:tab/>
        <w:tab/>
        <w:tab/>
        <w:tab/>
        <w:t>fin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o breza</w:t>
        <w:tab/>
        <w:tab/>
        <w:tab/>
        <w:tab/>
        <w:t>kao brez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tmjena</w:t>
        <w:tab/>
        <w:tab/>
        <w:tab/>
        <w:tab/>
        <w:t>Gotovo bih rekao: otmjena pojava!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retna</w:t>
        <w:tab/>
        <w:tab/>
        <w:tab/>
        <w:tab/>
        <w:tab/>
        <w:t>od silne sreć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nosna</w:t>
        <w:tab/>
        <w:tab/>
        <w:tab/>
        <w:tab/>
        <w:t>i ponosa zadrhtala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lada</w:t>
        <w:tab/>
        <w:tab/>
        <w:tab/>
        <w:tab/>
        <w:tab/>
        <w:t>"...poželjela je to i Janica, mlada snašica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či prepune velike žalosti</w:t>
        <w:tab/>
        <w:tab/>
        <w:t>"... oči su joj bile prepune velike žalosti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kra</w:t>
        <w:tab/>
        <w:tab/>
        <w:tab/>
        <w:tab/>
        <w:tab/>
        <w:t>"Janica bi se vraćala va mokr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zebla</w:t>
        <w:tab/>
        <w:tab/>
        <w:tab/>
        <w:tab/>
        <w:t>prozebl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kisla do kosti</w:t>
        <w:tab/>
        <w:tab/>
        <w:tab/>
        <w:t>prokisla do kosti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va kao šljiva</w:t>
        <w:tab/>
        <w:tab/>
        <w:tab/>
        <w:tab/>
        <w:t>a plava kao šljiva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jepi zubići</w:t>
        <w:tab/>
        <w:tab/>
        <w:tab/>
        <w:tab/>
        <w:t>"...stali sve jače cvokotati oni lijepi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tni zubići</w:t>
        <w:tab/>
        <w:tab/>
        <w:tab/>
        <w:tab/>
        <w:t>sitni zubići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labila</w:t>
        <w:tab/>
        <w:tab/>
        <w:tab/>
        <w:tab/>
        <w:tab/>
        <w:t>"Oslabila toliko, te već nije mogla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nebiva se od čuda</w:t>
        <w:tab/>
        <w:tab/>
        <w:tab/>
        <w:t>"... one sa od čuda snebil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li ozdraviti</w:t>
        <w:tab/>
        <w:tab/>
        <w:tab/>
        <w:tab/>
        <w:t>"... u njoj je rasla silna, upravo divlja čežnj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za ozdravljenjem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lopljene oči</w:t>
        <w:tab/>
        <w:tab/>
        <w:tab/>
        <w:tab/>
        <w:t>"Ležala je sa zaklopljenim očim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užan pogled</w:t>
        <w:tab/>
        <w:tab/>
        <w:tab/>
        <w:tab/>
        <w:t>"...neku od njih pogledala bi tužno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moćna</w:t>
        <w:tab/>
        <w:tab/>
        <w:tab/>
        <w:tab/>
        <w:t>"Ležala je nemoćn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atko diše</w:t>
        <w:tab/>
        <w:tab/>
        <w:tab/>
        <w:tab/>
        <w:t>disala je kratk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ško diše</w:t>
        <w:tab/>
        <w:tab/>
        <w:tab/>
        <w:tab/>
        <w:t>i teško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ži bez riječi</w:t>
        <w:tab/>
        <w:tab/>
        <w:tab/>
        <w:tab/>
        <w:t>"... samo je Janica ležala bez riječi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je joj do razgovora</w:t>
        <w:tab/>
        <w:tab/>
        <w:tab/>
        <w:t>"Janici zadnjih dana nije bilo do razgovor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je joj do utjehe</w:t>
        <w:tab/>
        <w:tab/>
        <w:tab/>
        <w:t>ni do utjehe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pala u bolesti</w:t>
        <w:tab/>
        <w:tab/>
        <w:tab/>
        <w:t>"Začudio se koliko je u bolesti propala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čela buncati</w:t>
        <w:tab/>
        <w:tab/>
        <w:tab/>
        <w:tab/>
        <w:t>"Počela je buncati o nekakvim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Janica</w:t>
      </w:r>
      <w:r>
        <w:rPr>
          <w:rFonts w:cs="Verdana" w:ascii="Verdana" w:hAnsi="Verdana"/>
        </w:rPr>
        <w:t xml:space="preserve"> se svojim izgledom razlikuje od ostalih djevojaka u se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kao breza od bukvi". Za razliku od njih je visoka, vitka, nježna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a se udala za Marka, ali kad je spala u bolesničku postelju i najv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 trebala, nije ga bilo. Na kraju je i umrla. To se možda ne bi dogodi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je živjela u nekoj gradskoj sredini gdje bi njenu ljepotu znali cijen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ko Labu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Osobine:</w:t>
      </w: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  <w:i/>
          <w:u w:val="single"/>
        </w:rPr>
        <w:t>Citat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kolove oči</w:t>
        <w:tab/>
        <w:tab/>
        <w:tab/>
        <w:tab/>
        <w:t>"... pa onda spominje njegove oči sokolove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zdavi brk</w:t>
        <w:tab/>
        <w:tab/>
        <w:tab/>
        <w:tab/>
        <w:t>njegov gizdavi brk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pisno zavijeni brk</w:t>
        <w:tab/>
        <w:tab/>
        <w:tab/>
        <w:t>"... zapelo bi oko za one uvijek propisno zavinu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vi brk</w:t>
        <w:tab/>
        <w:tab/>
        <w:tab/>
        <w:tab/>
        <w:t>plave brkov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kolove oči</w:t>
        <w:tab/>
        <w:tab/>
        <w:tab/>
        <w:tab/>
        <w:t>i za one sokolove oči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upni glas</w:t>
        <w:tab/>
        <w:tab/>
        <w:tab/>
        <w:tab/>
        <w:t>"Znala je naćuliti uši ne bi li čula Markov krupni glas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asni brkovi</w:t>
        <w:tab/>
        <w:tab/>
        <w:tab/>
        <w:tab/>
        <w:t>"... ne bi li ugledala njegove krasne brkove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rivečki pogled</w:t>
        <w:tab/>
        <w:tab/>
        <w:tab/>
        <w:t>"Bacio je skrivečki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hi pogled</w:t>
        <w:tab/>
        <w:tab/>
        <w:tab/>
        <w:tab/>
        <w:t>plahi pogled na mrtvu ženu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lužben čovjek</w:t>
        <w:tab/>
        <w:tab/>
        <w:tab/>
        <w:tab/>
        <w:t>"Bio je Marko čovjek služben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li u svemu ugoditi nadšumaru</w:t>
        <w:tab/>
        <w:tab/>
        <w:t>"... da ugodi g. nadšumaru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li se pogizdati pred gospodom</w:t>
        <w:tab/>
        <w:t>i da se pogizda pred gospodom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 vidi što se događa s Janicom</w:t>
        <w:tab/>
        <w:tab/>
        <w:t>"Pogotovu kad Marko kao da toga ne vidi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išljen</w:t>
        <w:tab/>
        <w:tab/>
        <w:tab/>
        <w:tab/>
        <w:t>"Marko je zamišljen stajao u suš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uči se</w:t>
        <w:tab/>
        <w:tab/>
        <w:tab/>
        <w:tab/>
        <w:tab/>
        <w:t>mučeći se sastavljanjem klopke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li iznenaditi nadšumara</w:t>
        <w:tab/>
        <w:tab/>
        <w:t>"Njim je mislio iznenaditi g. nadšumar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hlepan</w:t>
        <w:tab/>
        <w:tab/>
        <w:tab/>
        <w:tab/>
        <w:t>a možda steći i mnogo para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 pača se u domaće poslove</w:t>
        <w:tab/>
        <w:tab/>
        <w:t>"Marko nije pačao u domaće poslove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vejedno mu je za Janicu</w:t>
        <w:tab/>
        <w:tab/>
        <w:t>"Njemu je bilo svejedno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vjetski čovjek</w:t>
        <w:tab/>
        <w:tab/>
        <w:tab/>
        <w:tab/>
        <w:t>"Bio je on svjetski čovjek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riji momak</w:t>
        <w:tab/>
        <w:tab/>
        <w:tab/>
        <w:tab/>
        <w:t>"Bio on već i stariji momak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čovjek od oka</w:t>
        <w:tab/>
        <w:tab/>
        <w:tab/>
        <w:tab/>
        <w:t>"Bio je on čovjek od oka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zaziva divljenje</w:t>
        <w:tab/>
        <w:tab/>
        <w:tab/>
        <w:tab/>
        <w:t>"On je izazivao divljenje u muškog i ženskog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rk</w:t>
        <w:tab/>
        <w:tab/>
        <w:tab/>
        <w:tab/>
        <w:tab/>
        <w:t>"Iza lijesa stupao je Marko, mr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zbiljan</w:t>
        <w:tab/>
        <w:tab/>
        <w:tab/>
        <w:tab/>
        <w:tab/>
        <w:t>i ozbiljan...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arko Labudan</w:t>
      </w:r>
      <w:r>
        <w:rPr>
          <w:rFonts w:cs="Verdana" w:ascii="Verdana" w:hAnsi="Verdana"/>
        </w:rPr>
        <w:t xml:space="preserve"> uglavnom misli samo na sebe. To se pokazu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ršnom i nezainteresiranom odnosu prema Janici kojom se ožen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da bi podigao svoj ugled. Ulizuje se onima koji uživaju ugl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elu. Tek ga Janičina smrt podsjeti na istinske vrijednosti u živo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oredni 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ka, Kata, Jaga, Jagina djeca, župnik, doktor, ostali selja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ezik i sti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ča je napisana na kajkavskom narječju. Ima i nekoliko tuđ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joj imaju usporedbe, metafore, epiteti, onomatopeje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isana je s malo crnog humo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2:12:00Z</dcterms:created>
  <dc:creator>www.lektire.org</dc:creator>
  <dc:description>Lektire - download lektira:
www.lektire.org</dc:description>
  <dc:language>en-US</dc:language>
  <cp:lastModifiedBy>tome</cp:lastModifiedBy>
  <dcterms:modified xsi:type="dcterms:W3CDTF">2007-03-16T17:19:00Z</dcterms:modified>
  <cp:revision>11</cp:revision>
  <dc:subject/>
  <dc:title>SLAVKO KOLAR:</dc:title>
</cp:coreProperties>
</file>