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3366FF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color w:val="3366FF"/>
          <w:sz w:val="72"/>
          <w:szCs w:val="72"/>
          <w:u w:val="single"/>
        </w:rPr>
        <w:t>ALKAR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DINKO ŠIMUNOVIĆ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Bilješke o piscu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nko Šimunović rođen je u Kninu 1873. godine. Djetinjstvo je provweo nedaleko od Vrlike. Predavao je po selima Dalmatinske zagore. Pisao je pripovijesti, romane, feljtone. Tvorac je moderne, simbolističke seoske novele u hrvatskoj noveli. Najpoznatija djela su mu: Mrkodol, Alkar, Tuđinac, Porodica Vinčić, Sa Krke i sa Cetine. Umro je u Zagrebu 1933. godin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jesto radnje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dnja se zbiva u Sinjskom polju, točno u selu Begluk, u vrijeme kad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su Cetinjani istjerali Turke iz svog kraja. Senjska krajin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Vrijeme radnje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rajem 19. stoljeć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ema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kob oca i sina oko iste djevojke u doba alkar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Glavni likovi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ko, Rašica, Marta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Sporedni likovi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na, Juriša, Gare, Vukelja, Ilija, Iva, mještani sel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Analiza likova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ašic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tati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”</w:t>
      </w:r>
      <w:r>
        <w:rPr>
          <w:rFonts w:cs="Comic Sans MS" w:ascii="Comic Sans MS" w:hAnsi="Comic Sans MS"/>
          <w:sz w:val="28"/>
          <w:szCs w:val="28"/>
        </w:rPr>
        <w:t>Čudan je i nemiran bio život Rašice Crnošije, oca Salkova. Razmazio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o jedinac u bogatih roditelja, ali nije omekoputio, jer se za takvu čeljad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je ni čulo u Cetini. Samo se naučio da ga odveć hvale i da se izvrši sv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ono što želi.“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Kad mu pomriješe roditelji i kad učesta pucatanje na turskoj međi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dvrže se od kuće i bude harambaša hajdučki. Tako postade strašil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rcima, a i drugima što trgovahu s njima. Tad nastadoše i one pjesm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Rašici harambaši, velikom junaku radi koga plaču kadune i bule.”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Još su ga izabrali i za glavara sela Begluka, no Rašici Crnošiji se činil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 i ne može biti drugačije, ali ostade svejedno otresit i zao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i u zadnje doba kao da se nešto promijenilo. Nije više bio onako mr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već mnogo veseliji, te kao da se nasmjehne koji put i onda kad se nij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alo čemu smijati. Lice mu se preobrazilo i postalo mnogo mlađe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ubojite oči stale sjati blagom vatrom kao i u sina mu Salk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nije više pjevao izaglasa hajdučke već potiho same djevojačke pjesme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a seljani govorahu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o je postao glavar, ima sina zdrava momka i punu kuću svega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 zašto da se ne veseli? Zato mu i odoše hajdučke misli.“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Kad se iz hajduštva vratio, kloni ga se svatko i jedva se odazvao kad bi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ga pozdravljali. Samo je gradio i gradio svoju novu kulu na tri zboja pod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lovim stjenama s visokom avlijom i puškarnicom kao kakvu tvrđav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bio je jedino sa Salkom, kao da je želio nadoknaditi sve ono vrijeme št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su bili zajedno. Ali kad bi mu Salko nešto govorio, okrenuo bi glavu ka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 ne čuje. Tako je bilo sa svakim, jer je mislio da nije nitko što on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sa sinom mu se zato činilo da je još pravo dijete. No i seljani su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lonili njega.”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Nego, nitko nije znao za tu ljubav, niti je tko mogao i naslutiti što mu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u srcu. Pa ni on sam krop cijele te prve dvije godine ne reče ni riječi 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ti. Samo bi je katkad čudno i oštro pogledao u oči kao da je pita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 je li moguće da me ne razumiješ? Ili je moguće da ne znaš kako t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jubim ako i mučim?”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Rašica je bio stari hajduk, vitak, prodorna pogleda. U mladosti svojoj voli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Stanu, ali nije mogao s njom biti. Zato se oženio s “dotaricom” Lucom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k toliko da ne ostane samac. Luce mu je rodila sina Salka i umrl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dugo zatim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šice su se svi seljani bojali i poštivali ga. Bio je nepristupačan čovjek 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je imao prijatelje. Živio je samo za sebe i u zadnje vrijeme za sin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ka, izolirajući se u kuli koju je sam sagradio. Ali, jednog dana primijeti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Martu, kći Staninu. Probudili su se u njemu stari osjećaji prema Stani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i ovaj put usmjereni na njenu kći koja jako nalikuje na Stanu u mladim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nima. Nesretan je bio kad je saznao da tu istu Martu ljubi i Salko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dne godine odlučio je sudjelovati u alki, a ta alka mu je izmijenila život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 alka udaljila je njegova sina od njega, učinila ga seoskim herojem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nijela mu je Martinu ljubav. Nakon toga njegov sin je pobjegao od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jega, zamrzivši ga. Rašici je bilo žao Salka, tražio ga je po livadama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olnim selima itd., ali ništa od svojih osjećaja nije pokazivao u javnosti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 očima javnosti je još uvijek bio hajduk Rašica bez osjećaj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tko nije znao da i takva judina poput Rašice može voljeti i biti voljen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rt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la je pametna djevojka, ali su je ondašnji ljudi smatrali čudnom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djelomično zato što je bila kći Stane, vještice. Bila je najljepša djevojk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 selu, ali je nitko nije htio uzeti za ženu. Svi su je se bojali osim Rašice 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k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Ženina uloga u Begluku oduvijek je bila ograničena na kućn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slove te rađanje i odgajanje djece. Ali ne i u Martinom slučaj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glučani su smatrali da je Marta kriva zato što je Salko poludio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 čelu sa starcom Vukeljom javno su je optužili i rekli joj da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ebala udati za Salka a ne za Rašicu, a ona se obranila sljedećim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ječima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Čast tebi starče, ali ne govoriš pravo! Što sam imala učiniti kad sam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avoljela Rašicu više nego Salka? Tko može zapovijediti meni i drugoj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ga će ljubiti kad to ne možemo zapovijediti ni samoj sebi? Pa ti bi htio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 sam prevarila Salka i došla u njegovu kuću voleći Rašicu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ako sam znala da sam Salku draga, nisam mogla znati da će mu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goditi ono što mu se dogodilo, a meni ga je žao više nego ikome od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as… A i da sam znala, ne bih se udala za njega, ali ne bih ni za Rašic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da nisam kriva, no da sam pošla za njega, prevarila bih ga grdn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i morala bih opet varati i lagati svaki dan… A ja varati i lagati ne znam.”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kon tog monologa seljani su bili puni odobravanja za njenu ljubav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ma Rašici. Nisu je više smatrali krivom za Salkovo stanje, kao što j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više nisu smatrali ni čudakinjom. Bila ja prva djevojka koja je progovoril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svojim osjećajima prema nekom momku i o ljubavi. Svima je bilo čudn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lušat takav govor, ali je svima bilo drago da su ga čuli od nj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ta je mlada i lijepa djevojka, najljepša u tom kraj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ako siromašna, svidjela se mnogim mladićima. Osjećajna je i nije nikog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tjela povrijediti, no zbog svoje ljubavi i nesigurnosti bila je jako nesretn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djednom se u njoj bude osjećaji odlučnosti i ona odabire svoj životni put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itat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„</w:t>
      </w:r>
      <w:r>
        <w:rPr>
          <w:rFonts w:cs="Comic Sans MS" w:ascii="Comic Sans MS" w:hAnsi="Comic Sans MS"/>
          <w:sz w:val="28"/>
          <w:szCs w:val="28"/>
        </w:rPr>
        <w:t>Bila je zor-cura ta Marta. Lijepa joj glava ovita crnom kosom a lic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tamnorumenkasto s garavim obrvama i usnicama crvenim kao skrlet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Velike tamne oči...“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ema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jubav harambaše Rašice i sina Salka prema Marti, prema tradiciji 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naštv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deja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naga, junaštvo i tradicija pobjeđuj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adržaj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Kad su turci vladali u Cetinskoj krajini živjelo je mnogo junaka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među njima bio je i Rašica. Rašica je imao sina Salka koji je rad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edao djevojku koja se zvala Marta. Bilo je ljeto, tj. mjesec kolovoz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 kojem se igra Alka. Ta igra je ujedno i sjećanje na posljednju bitku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tiv turaka, u kojoj je Gospa pomagala Cetinskim junacim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šica je primijetio da se Salko i Marta rado druže te odmah zavolio tu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jevojku. Rašica je u mladosti bio zaljubljen u Martinu majku Stan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na je oboljela od neke nepoznate bolesti koja joj je unakazila lice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 Rašici nisu dopustili da se oženi njime, a i ona sama mu je rekla d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vakva unakažena ne može poći za njega. Rašica se oženio Lucom koj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 je rodila sina Salka. Pošto je on bio hajduk malo je vremena provodi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d kuće, skoro nimalo. Kad je njegova Luca umirala on je također bio u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dima i zbog toga mu je jako žao. Poslije njene smrti Rašica je ostao sam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 sinom Salkom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d je Rašica vidio da se njegov sin i Marta vole, bilo mu je drago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r mu je pred očima bila Stana, ali nije mogao zamisliti da bi itko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moli njegov sin, mogao oženiti Martu jer je bila siromašna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k tome majku su joj smatrali vješticom. Marta je počela izbjegavat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ka jer je zavoljela Rašicu. Salko je rekao ocu da bi se oženio Martom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Rašica ga je kandžijom istjerao iz kuće. Kad je Marta čula što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godilo bilo joj je žao obojice. Salka joj je bilo žao kao prijatelja iz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jetinjstva, a Rašicu kao čovjeka kojem bi mogla biti žen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šica je nakon dugo razmišljanja dopusti Salku da se oženi Martom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ko je otišao do Marte da joj kaže da će je oženiti, a ona mu nij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gla reći da se neće udati za njega kad je vidjela koliko je sretan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o su prolazili mjeseci, a Marta i Salko su i dalje bili skup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šao je mjesec kolovoz a sa njime i Alka za koju su svi Cetinjan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živjeli. Salko je pitao oca da on igra alku no otac mu nije dopustio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šica je rekao da će on igrati alku, a da će mu Salko biti «Momak»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đu alkarima najviše se gledao Rašica, jer je imao najljepšeg konj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ji se zvao Arap, a imao je i najljepšu odoru. Rašica i alaj-čauš su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go borili sve dok na kraju nije pobijedio Rašica. Salko je primijetio kak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 Marta sretna zbog pobjede njegovog oca Rašice u alci. Poslije alke sv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 pošli svojim kućama. Rašica je sustigao Martu koja je hodala sa drugim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jevojkama, i tada mu je Marta rekla da se nikada neće udati za Salk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go da voli njega. Sutradan je Marta otišla iz sela, a Rašica se bori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zmeđu ljubavi prema sinu i ljubavi prema Marti. Kad se Marta vratil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slije nekog vremena Salko je otišao do nje. Ona mu je rekla da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kada neće udati za njega nego da voli pobjednika alke, Rašic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 večeri Salko je nestao, a sa njime i vranac Arap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što se Salko nije pojavio u selu nekoliko dana svi su zaključili da mu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nešto desilo i odlučili su otići do Stane jer je zadnji put viđen kak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zlazi iz njene kuć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da se javio stari Vukelj, koji je imao oko sto godina. On im je ispriča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iču iz svojih dvadesetih godina. To je bila priča koja je govorila 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jegovoj strini koju su zvali Štrika. Ona je imala trinaestero djece i uvijek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 uzimala robu sa tuđih štrikova koju bi poslije prepoznavali na njezinoj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jeci. Tako je jednog dana iz Vukeljove kuće nestala cijela trub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kna i svi su povikali da je to učinila Štrika i odlučili su joj suditi p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rom običaju, a stari običaj nalaže da bi se iz kipuće vode trebal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zvaditi usijana mazija golom rukom, ako bi onaj koga su smatrali krivim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z kipuće vode izvadio usijanu maziju bez jauka smatrali su da nije kriv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ako bi jauknuo onda bi ga smatrali krivim. Kad su Štriku doveli d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zvadi maziju iz kipuće vode, Štrika je vidjela da joj nema druge pa je 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zvadila maziju bez jauka. Svi su tada zaključili da ona nije kriva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dan poslije kad se vratio Vukeljev otac, koji je bio na putu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iznao je da je on uzeo ta sukna i založio ih kod nekog trgovca jer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 je trebao novac da plati dug u krčmi. Nisu mu odmah povjerovali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kad je donio ta ista sukna onda su mu povjerovali. Tada jedan seljanin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knu da i Stani sude po starom običaju, a i ostali se složiš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d su došli do Stanine kuće pitali su je gdje je Salko, a ona je odgovoril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 ne zna ništa o njemu. Čim je to rekla seljani su stavili vodu na vatru 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 nju ubacili komadić mazije. Oni su opet pitali Stanu da li zna što je s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kom, a ona je rekla da ništa ne zna o njemu. U tom trenu je vod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ključala i seljani su tjerali Stanu da iz vode izvadi maziju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na nije htjela i odlučila im je ispričati sve što zna. Seljani su sjeli ok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je i slušali. Ona im je rekla da je Salko nestao najvjerojatnije zbog tog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što je Marta odbila udati se za njega. Marta je čula što seljani smjeraju i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na je odmah pošla braniti majku jer nije bilo Rašice. Kad je Marta došl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kuće svoje majke ona se začudila jer je vidjela majku kako sjedi,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oko nje se poredali seljani. Neki seljani su se maknuli i pustili je d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jke. Ona je odmah zagrlila majku, a stari Vukelj se digao i rekao d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na govori istinu. Mjeseci su prolazili, a priča o Salku se zaboravljala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o je ponovno došao kolovoz, a sa njime i Alka. Svi su govorili da će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ove godine glavna bitka voditi između Rašice i alaj-čauša, no Rašica s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je pojavio. Tek su uspjela startati dva alkara, kad na ciljnoj crti nast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ka i psovka. Razlog toj buci bio je alkar sa crnim konjem i u otrcanoj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djeći koji je pojurio prema alci, pogodio je u sridu, odbacio je i pokušao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 je ponovno pogoditi no nije uspio. Jurnuo je trkalištem i tada su ga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poznali. Svi su vikali „Salko!, Salko!“, no on se nije obazirao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ko je svugdje gdje bi stizao govorio kako će poslije očeve smrti oženiti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voju maćehu tj. svoju prvu pravu ljubav, Martu.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18:00Z</dcterms:created>
  <dc:creator>Monika Jakus</dc:creator>
  <dc:description/>
  <dc:language>en-US</dc:language>
  <cp:lastModifiedBy>Monika Jakus</cp:lastModifiedBy>
  <dcterms:modified xsi:type="dcterms:W3CDTF">2007-08-24T13:29:00Z</dcterms:modified>
  <cp:revision>1</cp:revision>
  <dc:subject/>
  <dc:title>ALKAR</dc:title>
</cp:coreProperties>
</file>